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 SRPS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TA ZEML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 PĂMÂNT SFÂNT AL SÂRBILO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vod na rumunsk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VO MUNĆA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ălmăcire în limba română:</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VO  MUNCIAN</w:t>
      </w:r>
    </w:p>
    <w:p>
      <w:pPr>
        <w:pStyle w:val="Normal"/>
        <w:rPr/>
      </w:pPr>
      <w:r>
        <w:rPr>
          <w:rFonts w:cs="Times New Roman" w:ascii="Times New Roman" w:hAnsi="Times New Roman"/>
          <w:b w:val="false"/>
          <w:i w:val="false"/>
          <w:sz w:val="36"/>
        </w:rPr>
        <w:t xml:space="preserve">KOSOVO – PĂMÂNT SFÂNT AL SÂRBILOR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vez Srba u Rumunij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emišvar, 1999.</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vez Srba u Rumunij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sebna izdan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ntologije</w:t>
      </w:r>
    </w:p>
    <w:p>
      <w:pPr>
        <w:pStyle w:val="Normal"/>
        <w:rPr/>
      </w:pPr>
      <w:r>
        <w:rPr>
          <w:rFonts w:cs="Times New Roman" w:ascii="Times New Roman" w:hAnsi="Times New Roman"/>
          <w:b w:val="false"/>
          <w:i w:val="false"/>
          <w:sz w:val="36"/>
        </w:rPr>
        <w:t>Knjiga 1.</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VO MUNĆA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SVETA SRPSKA ZEMLJA</w:t>
      </w:r>
    </w:p>
    <w:p>
      <w:pPr>
        <w:pStyle w:val="Normal"/>
        <w:rPr/>
      </w:pPr>
      <w:r>
        <w:rPr>
          <w:rFonts w:cs="Times New Roman" w:ascii="Times New Roman" w:hAnsi="Times New Roman"/>
          <w:b w:val="false"/>
          <w:i w:val="false"/>
          <w:sz w:val="36"/>
        </w:rPr>
        <w:t xml:space="preserve">Za izdavača: Dragan </w:t>
      </w:r>
      <w:r>
        <w:rPr>
          <w:rFonts w:cs="Times New Roman" w:ascii="Times New Roman" w:hAnsi="Times New Roman"/>
          <w:b w:val="false"/>
          <w:i w:val="false"/>
          <w:sz w:val="36"/>
          <w:lang w:val="hr-HR"/>
        </w:rPr>
        <w:t>Ž</w:t>
      </w:r>
      <w:r>
        <w:rPr>
          <w:rFonts w:cs="Times New Roman" w:ascii="Times New Roman" w:hAnsi="Times New Roman"/>
          <w:b w:val="false"/>
          <w:i w:val="false"/>
          <w:sz w:val="36"/>
        </w:rPr>
        <w:t>upunsk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rednik: Slavomir Gvozdenovi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ecenzenti: Borislav Krstić Velimirov</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Srboljub Miškovi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zdavački savetnik: S. Gvozdenovi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MRAČEN PRAZNI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majući rukopis ove knjige pred sobom, tri su mi se teme same od sebe nametnule. U prvom redu, razumljivo, bolna tema Kosova, koji i sam naslov najavljuje. Isto tako, međutim, nametnule su mi se bar još dve nazaobilazne teme. Jedna od njih bila bi dvojezičnost antologije, koja omogućava rumunskim čitaocima da upoznaju pored srpskih pesnika iz Rumunije i neke vrhunske pesnike iz Jugoslavije. Nikako na poslednjem mestu po važnosti jeste tema poezije same po sebi, poezije nezavisne od bilo kojih okolnosti, konjuktura i njima sličnih faktora koji nemaju nikakve veze sa srži poezije. No u tom pogledu u ovom predgovoru ne bi trebalo trošiti reči jer su u antologiju ušli najeminentniji pesnici iz matice, takvi vrhovi kao što su Desanka Maksimović, Vasko Popa, Miodrag Pavlović, Matija Bećković i mnogu drugi. I srpski pesnici iz Rumunije zastupljeni u ovoj antologiju jesu pesnici proverene i dokazane vrednosti. Verujem da su oni uzbuđenji činjenicom da su se našli u društvu velikana koji mogu da im služe (a u nekim slučajevima i poslužili) kao (nedostižni) uzor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vojezičnost ove antologije može da pobudi interesantna razmatranja. Parovi sastavljeni od originalne pesme i njenog prepeva na drugom jeziku omogućuju stručnjacima zanimljive studije, kao što bi bila, naprimer, Hemingova (Hamming) razdaljina između pesme i prepeva, što dabogme ne može biti cilj ovog predgovora. Treba međuti u tom pravcu istaći neocenjivi doprinos priređivača ove antologije Pesnik Ivo Munćan (r. 1943.) peva direktno i na srpskom i na rumunskom jeziku. Ta okolnost pridaje njegovim prepevima posebnu “vernost” originalima”. Nije reč o leksičkoj vernosti, ili bar ne samo o leksičkoj vernosti. Reč je o uspelom kombinovanju topike, prozodije, sintaktičke strukture. Svaki od ovih elemenata može da se rezlikuje od originala do prepeva, ali u krajnjoj liniji treba da proizvedu umetničku emociju i estetsku vrednost približnog intenziteta. (Za dobar prepev nije bitna vrednost “rastojanja Heming”). Nije reč o prevodu, već o prepevu, o nalaženju ekvivalenata (ne samo leksičkih) u drugom jeziku koji će prepevu obezbediti ono neuhvatljivo što pesmu čini pesmom. U tom pogledu antologija je vrlo uspela i proiređivač zaslužije svaku pohvalu.</w:t>
      </w:r>
    </w:p>
    <w:p>
      <w:pPr>
        <w:pStyle w:val="Normal"/>
        <w:rPr/>
      </w:pPr>
      <w:r>
        <w:rPr>
          <w:rFonts w:cs="Times New Roman" w:ascii="Times New Roman" w:hAnsi="Times New Roman"/>
          <w:b w:val="false"/>
          <w:i w:val="false"/>
          <w:sz w:val="36"/>
        </w:rPr>
        <w:t>Antologija predstavlja pravi praznik za ljubitelje poezije. Taj praznik je međutim pomračen tragičnim okolnostima u kojima se knjiga pojavljuje, kada su još aktuelne reči Viktora Igoa iz napisa “Pour la Serbie” (Pariz 1876): “On assassine un peuple. Ou? En Europe”. Sada posle 123 godina od Igoovog proglasa ubijaju taj isti srpski narod. Razlika je u tome što je u ono vreme Igo optuživao svoju i druge evropske vlade za ravnodušnost prema stradanju srpskog naroda,a sada te iste vlade aktivno učestvuju u ubijanji tog naro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sveta srpska zemlja može bilo kada da bude tema peničke inspiracije, privlačna za antologičare, a i za izdavače.Bolno nas uzbuđuje činjenica da sada ova tema ima jednu namensku dimenziju. Naglašavam međutim da ta namenska dimenzija ne umanjuje suštinsku, poetsku vrednost ove knjige. Daće Bog, molimo se za to, da sledeće antologije o Kosovu ne budu i ODBRAMBENO ORUăJE protiv ostrvljenih neprijatelja srpskog naroda, kao što je to slučaj sada, već samo umetničko, estetsko uživanje u poetskim dostignuć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Temišvaru, na Spasovdan 1999. godine, pod svežim utiskom vesti da su NATO zlikovci usmrtili tri bolesnika u bolnici, gde su, razume se, došli da se izleče, a ne da poginu. Ljudi božji, šta je 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Borislav Krstić Velimirov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NATPIS NA  MARAMORNOM STUBU NA KOSO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oveče koji Srpskom zemljom stupa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ilo da si došljak ili ovdašnj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a ko da si i ma šta da s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kada dođeš na polje ovo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e se zove Kos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 svemu ćeš ugledati puno kostiju mrtvih,</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e sa njima i kamenu prirodu,</w:t>
      </w:r>
    </w:p>
    <w:p>
      <w:pPr>
        <w:pStyle w:val="Normal"/>
        <w:rPr/>
      </w:pPr>
      <w:r>
        <w:rPr>
          <w:rFonts w:cs="Times New Roman" w:ascii="Times New Roman" w:hAnsi="Times New Roman"/>
          <w:b w:val="false"/>
          <w:i w:val="false"/>
          <w:sz w:val="36"/>
        </w:rPr>
        <w:t>mene krstoznačnog i kao ste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idećeš kako posred polja uspravno stoj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STEFAN LAZAREVIĆ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kolaj Valimirovi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AREV ZAVE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loma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azar usteže sve misli svoje i s uzdahom zavapi u seb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w:t>
      </w:r>
      <w:r>
        <w:rPr>
          <w:rFonts w:cs="Times New Roman" w:ascii="Times New Roman" w:hAnsi="Times New Roman"/>
          <w:b w:val="false"/>
          <w:i w:val="false"/>
          <w:sz w:val="36"/>
        </w:rPr>
        <w:t>Stvoritelju moj, koji sudiš i neznane grehe</w:t>
      </w:r>
    </w:p>
    <w:p>
      <w:pPr>
        <w:pStyle w:val="Normal"/>
        <w:rPr/>
      </w:pPr>
      <w:r>
        <w:rPr>
          <w:rFonts w:cs="Times New Roman" w:ascii="Times New Roman" w:hAnsi="Times New Roman"/>
          <w:b w:val="false"/>
          <w:i w:val="false"/>
          <w:sz w:val="36"/>
        </w:rPr>
        <w:t>naše, Tebi vapijem iz ove doline mr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prosti mi sve što sam propustio učini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 svetoj volji Tvojoj. Umori mene, Gospode mo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izbriši mi ime iz knjige života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 samo spasi narod!”</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esanka Maksimović - (1898-1993)</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ZGOVOR SA KOSOV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ko, Kosovo, ne op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voja poniženja i nevol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ko te ne uze u zaštit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ko ne jauknu do ob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ko van tvojih brda i ravni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ka ti je patnja 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ko te, Kosovo, ne op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an tvojih brda i tvojih re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an tvojih planina i ob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ka ti je sudbina 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ko te, Kosovo, ne op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em potom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vojih planina i tvojih re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tvojih ob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ka ti je sudbina 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Slavko Vesnić (1920)</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KLETE OBA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utevi orkana tu su. Očajne, u nemom m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 kuge i kolere nemilosrdno su nas kosi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u su se najezde vekovne prolamale u h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sve pred sobom nosi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u su se životi osipali na sečivima hanxara</w:t>
      </w:r>
    </w:p>
    <w:p>
      <w:pPr>
        <w:pStyle w:val="Normal"/>
        <w:rPr/>
      </w:pPr>
      <w:r>
        <w:rPr>
          <w:rFonts w:cs="Times New Roman" w:ascii="Times New Roman" w:hAnsi="Times New Roman"/>
          <w:b w:val="false"/>
          <w:i w:val="false"/>
          <w:sz w:val="36"/>
        </w:rPr>
        <w:t>i na kopitama oluja konjskih rasprskavali ko oma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u se je nebo crnelo od paljevina, od ga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mrti, je li tu tvoja doma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sip smo, brana bili. Jer malo samo dal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 kulturom podruku, znanost perivojima šeta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radile su se palate, dizale katedrale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Evropa tamo je cveta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I za žrtve tolike, i za svu našu m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 nje nam jedino reči prezira taštog dopa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lasi zala vekovnih lomili su se u h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 ove, o naše oba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asko Popa (1922-1991)</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A PES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a ko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rnorizac među ptica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klapam i rasklapam kri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Činodejstvujem nasred svoga pol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tvaram u kljun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p rose i zrno zemlje u pesm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i boju sutra budi lep</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to će reći praveda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i zelena carice tra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i jedina pobe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i pobedo usreći caričine slug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je crvenim mlekom hra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sreći i njene sluškinje zvez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e je u živo srebro oblač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ev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alim jedno pero iz levoga kri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mi pesma bude primlje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ateja Matejić (1924)</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NEZ LAZA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aki je izbo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raz</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mera slobo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hvala ti, Kn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to nisi pogreši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a i mi znam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m se putem sti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 visi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Večno i privreme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borom razdelje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žrtv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 uvek sastavlje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ožuri rast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žeš li i na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kupi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estiti Kn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ranko V. Radičević (1925)</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RAČANI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gledaše je u oblac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ozidaše privid.</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mistrije kao sa us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okapale molit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mnogi zahvati iz nje</w:t>
      </w:r>
    </w:p>
    <w:p>
      <w:pPr>
        <w:pStyle w:val="Normal"/>
        <w:rPr/>
      </w:pPr>
      <w:r>
        <w:rPr>
          <w:rFonts w:cs="Times New Roman" w:ascii="Times New Roman" w:hAnsi="Times New Roman"/>
          <w:b w:val="false"/>
          <w:i w:val="false"/>
          <w:sz w:val="36"/>
        </w:rPr>
        <w:t>za spas du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l niko da se dose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nju spasa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rah se uvlač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svaku tva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svete sasude i molit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zapise i nevesele prizo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živo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kao što privid</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iđe na zem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de se skameni u hr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ko i hr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ljuljan strah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hoće u privid.</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Drhtulji manasti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rukama že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zvonari kuka pti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mesto zvo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iodrag Pavlović (1928)</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II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može Agare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odstupni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brani tvoj rod</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ti će palikuć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 poža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spasa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ropstva misirsko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će te izves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uka farao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ažni izbavitelj</w:t>
      </w:r>
    </w:p>
    <w:p>
      <w:pPr>
        <w:pStyle w:val="Normal"/>
        <w:rPr/>
      </w:pPr>
      <w:r>
        <w:rPr>
          <w:rFonts w:cs="Times New Roman" w:ascii="Times New Roman" w:hAnsi="Times New Roman"/>
          <w:b w:val="false"/>
          <w:i w:val="false"/>
          <w:sz w:val="36"/>
        </w:rPr>
        <w:t>prečicom vo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 novog ropst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Vavilo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nko Simović (1932)</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SKA NO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je nemirna grani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sred srca, na sred orani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itanje se postavlja ko n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li znamo čije je Kos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spod zemlje i kosti nas zo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me ćete carstvu na Koso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kupi decu u kuću s večer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uli svetlost i zaključaj dver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rstove i belege u tam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ka brane mrtvaci i sam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l  bežati, bar golim život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nas proganja i pot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eznem jutro, san me obilaz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ekam Sunce na nebeskoj staz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itam se: može li da s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naslaga takve pomrč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ovan Hristić (1933)</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ARVAR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i tora tha genoume horis barbarou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i anthropoi autoi esan mia kapoia lysis</w:t>
      </w:r>
    </w:p>
    <w:p>
      <w:pPr>
        <w:pStyle w:val="Normal"/>
        <w:jc w:val="both"/>
        <w:rPr>
          <w:rFonts w:ascii="Times New Roman" w:hAnsi="Times New Roman" w:cs="Times New Roman"/>
          <w:b w:val="false"/>
          <w:b w:val="false"/>
          <w:i w:val="false"/>
          <w:i w:val="false"/>
          <w:sz w:val="36"/>
        </w:rPr>
      </w:pPr>
      <w:r>
        <w:rPr>
          <w:rFonts w:cs="Times New Roman" w:ascii="Times New Roman" w:hAnsi="Times New Roman"/>
          <w:b w:val="false"/>
          <w:i w:val="false"/>
          <w:sz w:val="36"/>
        </w:rPr>
        <w:tab/>
        <w:tab/>
        <w:tab/>
        <w:tab/>
        <w:tab/>
        <w:tab/>
        <w:tab/>
        <w:t>Kavaf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jzad, glasnici su došli i rekli: Varvar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dolaz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gradu se spremaju da ih dočeka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uševljeni mladići već uzvikuju njiho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ime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žuri da slave nove bogo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govore li pesnici kako su oni neko reše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d pišu pesme u njihovu sla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čekaju dan kada će ih glasno čita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k zadivljeni varvari (pod oružje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udu pljeskali, i učili ih napamet.</w:t>
      </w:r>
    </w:p>
    <w:p>
      <w:pPr>
        <w:pStyle w:val="Normal"/>
        <w:rPr/>
      </w:pPr>
      <w:r>
        <w:rPr>
          <w:rFonts w:cs="Times New Roman" w:ascii="Times New Roman" w:hAnsi="Times New Roman"/>
          <w:b w:val="false"/>
          <w:i w:val="false"/>
          <w:sz w:val="36"/>
        </w:rPr>
        <w:t>Već vide svoje pesme velikim slovima ispisa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kačene u pročeljima hramo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kojih će izgnati onemoćala božanst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ide biblioteke prepune svojih knji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kojih će izbaciti priče što više nik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ništa ne govo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li ne znaju pesnici da će oni prvi biti</w:t>
      </w:r>
    </w:p>
    <w:p>
      <w:pPr>
        <w:pStyle w:val="Normal"/>
        <w:rPr/>
      </w:pPr>
      <w:r>
        <w:rPr>
          <w:rFonts w:cs="Times New Roman" w:ascii="Times New Roman" w:hAnsi="Times New Roman"/>
          <w:b w:val="false"/>
          <w:i w:val="false"/>
          <w:sz w:val="36"/>
        </w:rPr>
        <w:tab/>
        <w:t>obešeni na gradskom trg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jedno sa mladićima što su požurili da otvo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kapi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uste u grad one koje su tako željno čeka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r varvari su varvari, i nisu nikakvo reše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ranko Miljković (1934-1961)</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HVALA SVET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napuštaj me sve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idi naivna last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povredite zem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dirajte vazduh</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učinite nikakvo zlo vo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posvađajte me sa vatr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ustite me da korač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ma sebi kao prema svome ci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ustite me da govorim vo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govorim zemlj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tici koja živi od vazduh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as moj ispružen kao živac</w:t>
      </w:r>
    </w:p>
    <w:p>
      <w:pPr>
        <w:pStyle w:val="Normal"/>
        <w:rPr/>
      </w:pPr>
      <w:r>
        <w:rPr>
          <w:rFonts w:cs="Times New Roman" w:ascii="Times New Roman" w:hAnsi="Times New Roman"/>
          <w:b w:val="false"/>
          <w:i w:val="false"/>
          <w:sz w:val="36"/>
        </w:rPr>
        <w:t>Pustite me da govor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k ima vatre u me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žda ćemo jednom moć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to što kažemo dodirnemo ruka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napuštaj me sve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idi naivna last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ožidar Đurović (1934)</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GAR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lika je tu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se život sti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šta god pogleda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 te namrgo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onizi</w:t>
      </w:r>
    </w:p>
    <w:p>
      <w:pPr>
        <w:pStyle w:val="Normal"/>
        <w:rPr/>
      </w:pPr>
      <w:r>
        <w:rPr>
          <w:rFonts w:cs="Times New Roman" w:ascii="Times New Roman" w:hAnsi="Times New Roman"/>
          <w:b w:val="false"/>
          <w:i w:val="false"/>
          <w:sz w:val="36"/>
        </w:rPr>
        <w:t>ne bismo se ni zna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nije tolik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vorki za na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z imalo dob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osto nam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mrt dopa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te ko ć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nas zbliž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bomir Simović (1935)</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TOM JOANIKIJU DEVIČK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limo Te, sveti Joanikije Devičk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digni r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šti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ustavi ovo rasipanje,</w:t>
      </w:r>
    </w:p>
    <w:p>
      <w:pPr>
        <w:pStyle w:val="Normal"/>
        <w:rPr/>
      </w:pPr>
      <w:r>
        <w:rPr>
          <w:rFonts w:cs="Times New Roman" w:ascii="Times New Roman" w:hAnsi="Times New Roman"/>
          <w:b w:val="false"/>
          <w:i w:val="false"/>
          <w:sz w:val="36"/>
        </w:rPr>
        <w:t>saberi na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rati mrave u mravinja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tlost u sv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rati inje i slanu u jese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im u zim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ibe u Iba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aste u vetro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ljuč u katanac,</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ode u voden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olove u plugove vra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ocrnelo crvenilo pozla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limo Te, sveti Joanikije Devički,</w:t>
      </w:r>
    </w:p>
    <w:p>
      <w:pPr>
        <w:pStyle w:val="Normal"/>
        <w:rPr/>
      </w:pPr>
      <w:r>
        <w:rPr>
          <w:rFonts w:cs="Times New Roman" w:ascii="Times New Roman" w:hAnsi="Times New Roman"/>
          <w:b w:val="false"/>
          <w:i w:val="false"/>
          <w:sz w:val="36"/>
        </w:rPr>
        <w:t>zasvetli ispred onih koji pa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stani pred one koji ko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njihove lučeve pogas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oževe rastop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kove rasku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 njihove ih sile oslobo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dinom silom koju ima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hlebom i so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limo Te, sveti Joanikije Devičk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krij Devič u brad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atru u pepeo,</w:t>
      </w:r>
    </w:p>
    <w:p>
      <w:pPr>
        <w:pStyle w:val="Normal"/>
        <w:rPr/>
      </w:pPr>
      <w:r>
        <w:rPr>
          <w:rFonts w:cs="Times New Roman" w:ascii="Times New Roman" w:hAnsi="Times New Roman"/>
          <w:b w:val="false"/>
          <w:i w:val="false"/>
          <w:sz w:val="36"/>
        </w:rPr>
        <w:t>trag u sne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krij pčele u os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tice u miše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eto u jese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bos po putev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ti Joaniki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ospodnj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roz bežanije, kroz požare i glad,</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ustavljaj na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odiži na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uči na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strašnom mest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gradimo Grad</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 kamen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m nas kamenu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doslav Zlatanović (1936)</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TAC I ZMI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i u Polomu nepogo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svi pobegosm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vukosmo se u rup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stavljajući u po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kon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konopac</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rođak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mo otac mo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iđe stoc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govoraše jo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ke reč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otiv uro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ludih žab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zalepljenom košuljom</w:t>
      </w:r>
    </w:p>
    <w:p>
      <w:pPr>
        <w:pStyle w:val="Normal"/>
        <w:rPr/>
      </w:pPr>
      <w:r>
        <w:rPr>
          <w:rFonts w:cs="Times New Roman" w:ascii="Times New Roman" w:hAnsi="Times New Roman"/>
          <w:b w:val="false"/>
          <w:i w:val="false"/>
          <w:sz w:val="36"/>
        </w:rPr>
        <w:t>O čvornovato tel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okrnjen pod munjama i gromov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n izvodi marvu na pu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m, gle, sad zmija jedna prolaz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d otac viče na volo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n čeka da ona pređe preko pu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či zmije i oči njego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edaju se jednostav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z mrž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azar Vučković (1937-1966)</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UZE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Hiljadu lobanja nad mojom glav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d budućom lobanj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Hiljadu bivših gla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prvim snegom dođe i Ton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Kutnoj Hori zvone zvo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umni golubovi zvu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katedrale u vrelo nebo b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Ukrasi od cevanica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rhte mi u sluh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e, negde daleko, na dnu juga</w:t>
      </w:r>
    </w:p>
    <w:p>
      <w:pPr>
        <w:pStyle w:val="Normal"/>
        <w:rPr/>
      </w:pPr>
      <w:r>
        <w:rPr>
          <w:rFonts w:cs="Times New Roman" w:ascii="Times New Roman" w:hAnsi="Times New Roman"/>
          <w:b w:val="false"/>
          <w:i w:val="false"/>
          <w:sz w:val="36"/>
        </w:rPr>
        <w:t>Zbog nas ratuju glad i ku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Hiljadu lobanja nad mojom glav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d budućom lobanj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Hiljadu bivših gla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biša Đidić (1937)</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LUGA MILUTI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liko je stvari znao sluga miluti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e za istoriju nis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atio 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atio je miluti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gospod ga čini mi se teši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Kome se poveri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ko ne z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i ću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šta nije ušlo u istori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Pod prozor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n meni ku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mušti sluga miluti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gledamo se sves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ga ja ne mogu ču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mi on ne može reć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istoriji je lak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bogu je lak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ranislav Petrović (1937)</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RADILIŠ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loma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a li nas to silend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mi je samo zna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zajednički jar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zajedničko pozoriš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gledajte se dobr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dnu živih zidara ka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dnu zvez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i mrtvi zidari l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lek Vukadinović (1938)</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UDI SVE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ste mrak sveta, jeste svu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ela je kuća sveta lu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o nečiste sile b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ăivi od božje ravnot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o sred pakla cveta šu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nad krovova božjeg u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eo svet ludi nekud hr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viru živi i umr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viru živi, mrtvi le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že od tebe mrtvi sve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dno od drugog beži krilo</w:t>
      </w:r>
    </w:p>
    <w:p>
      <w:pPr>
        <w:pStyle w:val="Normal"/>
        <w:rPr/>
      </w:pPr>
      <w:r>
        <w:rPr>
          <w:rFonts w:cs="Times New Roman" w:ascii="Times New Roman" w:hAnsi="Times New Roman"/>
          <w:b w:val="false"/>
          <w:i w:val="false"/>
          <w:sz w:val="36"/>
        </w:rPr>
        <w:t>Nikad još tako nije bil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noć je - vreme časa zlo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žimo, Bože, od Nebo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 mrtve kuće, mrtvih vra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žimo, Bože, od nebra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ed neizmerja časa zlo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zivaj dušo svoga bo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 da se dusi pakla bu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ete krovovi kuće lu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ete sve dalje, kroz mrak, dalje</w:t>
      </w:r>
    </w:p>
    <w:p>
      <w:pPr>
        <w:pStyle w:val="Normal"/>
        <w:rPr/>
      </w:pPr>
      <w:r>
        <w:rPr>
          <w:rFonts w:cs="Times New Roman" w:ascii="Times New Roman" w:hAnsi="Times New Roman"/>
          <w:b w:val="false"/>
          <w:i w:val="false"/>
          <w:sz w:val="36"/>
        </w:rPr>
        <w:t>Ko da ih nekud sam vrag šal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 luda nekud beži šu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ko krovova božjeg u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lo je u srcu, glavi, svu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žimo, Bože - ali ku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ars Simić (1938)</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IMSKI SUMRA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blaci se spustiše da zabrinu lju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veče velikih bit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blaci natopljeni krvlju umirućeg dana</w:t>
      </w:r>
    </w:p>
    <w:p>
      <w:pPr>
        <w:pStyle w:val="Normal"/>
        <w:rPr/>
      </w:pPr>
      <w:r>
        <w:rPr>
          <w:rFonts w:cs="Times New Roman" w:ascii="Times New Roman" w:hAnsi="Times New Roman"/>
          <w:b w:val="false"/>
          <w:i w:val="false"/>
          <w:sz w:val="36"/>
        </w:rPr>
        <w:t>Oblaci od kojih podivljaše i konj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kupljeni proroc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Ću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 slutnjama strašn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ak i pred isukanim mače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mno se nebo sve niže spu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z igru senki nepoznatih pleme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njihovih heroja u jurišu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li toranj parohijske crk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Svoj vetrokaz grčevito st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d njihovim besom, ali selo je pust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 žive duše. Svi zaključa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 straha svetiljke ne pa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lada seljanka raskopčane bluz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ete na njenom kril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kreće glavu od jedre dojk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či mu pune nebeskog užasa i sja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pev s englesko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rena Kostić i Slobodan Vuksanovi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atija Bećković (1939)</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POL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radu mi pamće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kraćuju mi prošlos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timaju veko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Xamijaju crk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raju azb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ekićaju grobo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diru temel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zmeću kolev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uda da čergam s Visokim Dečanima?</w:t>
      </w:r>
    </w:p>
    <w:p>
      <w:pPr>
        <w:pStyle w:val="Normal"/>
        <w:rPr/>
      </w:pPr>
      <w:r>
        <w:rPr>
          <w:rFonts w:cs="Times New Roman" w:ascii="Times New Roman" w:hAnsi="Times New Roman"/>
          <w:b w:val="false"/>
          <w:i w:val="false"/>
          <w:sz w:val="36"/>
        </w:rPr>
        <w:t>Gde da predignem Patrijarši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zimaju mi o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to nikome nisam uze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je lavre i preston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znam šta je mo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 gde mi je grani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rod mi je u najmu i rasejan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ale mi tapi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zatiru postojanst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r da opet zatrapim Svete Arhange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mi pomunare ponovo Ljeviš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Očni živac su mi odavno rasturi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d mi i beli štap otima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ărtveno polje sa krvavom trav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smem da kažem da je mo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daju mi da uđem u kuć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žu da sam je proda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emlju koju sam do neba kupi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ko im je obeća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 im je obeća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j ih je slaga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to im ne obeć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no što je njeg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to jurišaju na mene udruže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ivni što sam ih pozna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mir Vojvodić (1939)</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BJEGLIČKI SONE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Hiljadu devetsto četrdeset pr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ježao sam, plačljiv, na očevoj ruc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spaljenog praga, željan hljebne mrve;</w:t>
      </w:r>
    </w:p>
    <w:p>
      <w:pPr>
        <w:pStyle w:val="Normal"/>
        <w:rPr/>
      </w:pPr>
      <w:r>
        <w:rPr>
          <w:rFonts w:cs="Times New Roman" w:ascii="Times New Roman" w:hAnsi="Times New Roman"/>
          <w:b w:val="false"/>
          <w:i w:val="false"/>
          <w:sz w:val="36"/>
        </w:rPr>
        <w:t>Urlale su vode i bijeli vuc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trome buljuke izbjeglica tužnih;</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z rugovske gore stud aprilske ki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itala je s lica stravljenih i ružnih:</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se neće svome domu nikad vi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ratiti i kućne zapaliti vat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 pošto pepeo razbratništva mine,</w:t>
      </w:r>
    </w:p>
    <w:p>
      <w:pPr>
        <w:pStyle w:val="Normal"/>
        <w:rPr/>
      </w:pPr>
      <w:r>
        <w:rPr>
          <w:rFonts w:cs="Times New Roman" w:ascii="Times New Roman" w:hAnsi="Times New Roman"/>
          <w:b w:val="false"/>
          <w:i w:val="false"/>
          <w:sz w:val="36"/>
        </w:rPr>
        <w:t>Ni onda kad vjetar stope mržnje zat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šume koju mi još čuvaju brać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im dvokljuna munja s Prokletija s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čeva sjena me rodnom pragu vrać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ilan Komnenić (1940)</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USE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srću, kidišu, razvrć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tim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haraju, potiru, zgaraju, se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robove zaorava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nizuju, izgone</w:t>
      </w:r>
    </w:p>
    <w:p>
      <w:pPr>
        <w:pStyle w:val="Normal"/>
        <w:rPr/>
      </w:pPr>
      <w:r>
        <w:rPr>
          <w:rFonts w:cs="Times New Roman" w:ascii="Times New Roman" w:hAnsi="Times New Roman"/>
          <w:b w:val="false"/>
          <w:i w:val="false"/>
          <w:sz w:val="36"/>
        </w:rPr>
        <w:t>pale, u Štim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z Sitnicu, suznu re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etohijom i niz Dr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laču jabučari posle seki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iče oslepe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o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ore iko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cvili d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konaka, na kome razbiše zveki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ište rize i žiti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caju raspe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u groznici, u stu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k se srce ledi,</w:t>
      </w:r>
    </w:p>
    <w:p>
      <w:pPr>
        <w:pStyle w:val="Normal"/>
        <w:rPr/>
      </w:pPr>
      <w:r>
        <w:rPr>
          <w:rFonts w:cs="Times New Roman" w:ascii="Times New Roman" w:hAnsi="Times New Roman"/>
          <w:b w:val="false"/>
          <w:i w:val="false"/>
          <w:sz w:val="36"/>
        </w:rPr>
        <w:t>strepimo da b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na onom svet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vi isti lju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gli da nam budu suse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lobodan Rakitić (1940)</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TI ARHANĐELI KOD PRIZRE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olje da ostadoste pod zemljom, dubok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 neko časnije pokolenje. Ovak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lušam osinjak gde behu pčele i carevo oko.</w:t>
      </w:r>
    </w:p>
    <w:p>
      <w:pPr>
        <w:pStyle w:val="Normal"/>
        <w:rPr/>
      </w:pPr>
      <w:r>
        <w:rPr>
          <w:rFonts w:cs="Times New Roman" w:ascii="Times New Roman" w:hAnsi="Times New Roman"/>
          <w:b w:val="false"/>
          <w:i w:val="false"/>
          <w:sz w:val="36"/>
        </w:rPr>
        <w:t>Jer, vreme je opet naopak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oš samo vam ime osta ko ispražnjeno l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i su anđeli slepi, a slepo je pokole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nijedan plod ne dočeka zre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mesto sokola - orao iznad Bistr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ratka je slava sveta! Crni bivo dreml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raj reke, ispod nevidljivog zvonika.</w:t>
      </w:r>
    </w:p>
    <w:p>
      <w:pPr>
        <w:pStyle w:val="Normal"/>
        <w:rPr/>
      </w:pPr>
      <w:r>
        <w:rPr>
          <w:rFonts w:cs="Times New Roman" w:ascii="Times New Roman" w:hAnsi="Times New Roman"/>
          <w:b w:val="false"/>
          <w:i w:val="false"/>
          <w:sz w:val="36"/>
        </w:rPr>
        <w:t>Kao poslednji zalogaj, uzeh šaku zeml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olje da ste ostali skriveni, u dubi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o što sad vidim sasvim je druga sli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svanuh, na svome grobu, u tuđi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ojko Đogo (1940)</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EFANU DEČANSK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loma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še su molbe i molit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oktom i nožem, vilama i čengelama</w:t>
      </w:r>
    </w:p>
    <w:p>
      <w:pPr>
        <w:pStyle w:val="Normal"/>
        <w:rPr/>
      </w:pPr>
      <w:r>
        <w:rPr>
          <w:rFonts w:cs="Times New Roman" w:ascii="Times New Roman" w:hAnsi="Times New Roman"/>
          <w:b w:val="false"/>
          <w:i w:val="false"/>
          <w:sz w:val="36"/>
        </w:rPr>
        <w:t>na koži našoj ispisa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nikakva ih prljava ru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 smrt izbrisati ne mo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li pisari carsk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čitaju našu azb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veru nam drže za never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bo odavno ne prima našu pošt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odgovara na suzu ni psov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to su i ova slova pomalo razro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rnorisac grešni ne zna na koju će stran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me će se privoleti carst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leđa da uprti crkvena zvo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red ovčicama kre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ut seve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baštini da ča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k se i njegova glava brada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osmehne sa panja ispred Deča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edomir Milenović (1940)</w:t>
      </w:r>
    </w:p>
    <w:p>
      <w:pPr>
        <w:pStyle w:val="Normal"/>
        <w:rPr/>
      </w:pPr>
      <w:r>
        <w:rPr>
          <w:rFonts w:cs="Times New Roman" w:ascii="Times New Roman" w:hAnsi="Times New Roman"/>
          <w:b w:val="false"/>
          <w:i w:val="false"/>
          <w:sz w:val="36"/>
        </w:rPr>
        <w:t>NA KOSOVO PALA MAG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Kneže Lazare,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o da si nam ostavi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svojoj zaklet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na Kosovu bijemo bo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 sudnjega da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naš sudnji dan</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de do večnos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neže Laza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ki novi Turc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ori od Tur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paju mi oč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ne bih vide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kle idu moje crk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eku mi ruke</w:t>
      </w:r>
    </w:p>
    <w:p>
      <w:pPr>
        <w:pStyle w:val="Normal"/>
        <w:rPr/>
      </w:pPr>
      <w:r>
        <w:rPr>
          <w:rFonts w:cs="Times New Roman" w:ascii="Times New Roman" w:hAnsi="Times New Roman"/>
          <w:b w:val="false"/>
          <w:i w:val="false"/>
          <w:sz w:val="36"/>
        </w:rPr>
        <w:t>da ne bih napipao pan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kojem ti odrubiše gla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a da shvat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sam na svojoj zemlj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ome mi nog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ne bih mogao stići i uteć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d mi hoće izgaziti ljubav,</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bog koje su ljuba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voji ratnici poginu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žu mi sa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avda je na drugoj stra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 to kaže, Kn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r su njima odrubili gla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a da znaju gde je prav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neže Laza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one me da zaboravim svoj d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oje grado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svoje pt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ne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r ima nečeg većeg od Bo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lada Barzin (1940)</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DELIMO OVO SUN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 ostaje naš nasušni san</w:t>
      </w:r>
    </w:p>
    <w:p>
      <w:pPr>
        <w:pStyle w:val="Normal"/>
        <w:rPr/>
      </w:pPr>
      <w:r>
        <w:rPr>
          <w:rFonts w:cs="Times New Roman" w:ascii="Times New Roman" w:hAnsi="Times New Roman"/>
          <w:b w:val="false"/>
          <w:i w:val="false"/>
          <w:sz w:val="36"/>
        </w:rPr>
        <w:t>U koji se nikada vi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jedno nećemo vrati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naša su tela nezna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dalje ostaju da se tru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lastitom krv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 idućeg jut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bo ove noći se ruš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d teretom promuklih obl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aruju nezakonite mu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gradu tvom skitnica ne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ăivota se rešila,</w:t>
      </w:r>
    </w:p>
    <w:p>
      <w:pPr>
        <w:pStyle w:val="Normal"/>
        <w:rPr/>
      </w:pPr>
      <w:r>
        <w:rPr>
          <w:rFonts w:cs="Times New Roman" w:ascii="Times New Roman" w:hAnsi="Times New Roman"/>
          <w:b w:val="false"/>
          <w:i w:val="false"/>
          <w:sz w:val="36"/>
        </w:rPr>
        <w:t>A ti nikada ne čitaš nov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saznati neće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ko se neznano može umre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 nedostupni grešni anđe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erni telohranitelju neve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danonoćno putuješ u seb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 mene nećeš stić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 ovoga leta na izma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zajedno podelimo sun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biljni zaborav što nas zarob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raga Mirjanić (1940)</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BESKA SRBI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w:t>
      </w:r>
      <w:r>
        <w:rPr>
          <w:rFonts w:cs="Times New Roman" w:ascii="Times New Roman" w:hAnsi="Times New Roman"/>
          <w:b w:val="false"/>
          <w:i w:val="false"/>
          <w:sz w:val="36"/>
        </w:rPr>
        <w:t>Na nebu im duše carova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 im ime na zemlji caru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ab/>
        <w:tab/>
        <w:tab/>
        <w:t>P.P. Wego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nebu sam ti video gnezd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bijo ptico, Srbijo zvezd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a oblaka, iza vrhun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jala si poput jarkoga Sun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ek sišla s mučeničkog krsta</w:t>
      </w:r>
    </w:p>
    <w:p>
      <w:pPr>
        <w:pStyle w:val="Normal"/>
        <w:rPr/>
      </w:pPr>
      <w:r>
        <w:rPr>
          <w:rFonts w:cs="Times New Roman" w:ascii="Times New Roman" w:hAnsi="Times New Roman"/>
          <w:b w:val="false"/>
          <w:i w:val="false"/>
          <w:sz w:val="36"/>
        </w:rPr>
        <w:t>Prekrstila si se sa tri prs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okrvavljenih ruku i nog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molila si se Svevišnjem Bog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nebu sam ti video l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bijo majko, mučen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a oblaka, iza vrhun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jala si poput jarkoga Sun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ispod tebe - u dalji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laneta cela u pomrači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ragan Dragojlović (1941)</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ELIŠTA NA VIDI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 selidbe do selidbe, gde smo konač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igli? Sloboda isteruje brata sa ognj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okleto joj l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elidbe su za petama. Prognani vek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duje našoj muci. Da li su pčele ikada sam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nele med nemoćnoj us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de je Kućište? Gde je nestalni zavičaj? No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vrće groblja, ruši nadgroblja. Spomenici le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z zelenu godin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iđi kući, brate, ako znaš gde je. Vidi da li će deca u njoj ikada da se ro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ilutin Petrović (1941)</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AVA NA PAW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d gled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avu na pan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islim na</w:t>
      </w:r>
    </w:p>
    <w:p>
      <w:pPr>
        <w:pStyle w:val="Normal"/>
        <w:rPr/>
      </w:pPr>
      <w:r>
        <w:rPr>
          <w:rFonts w:cs="Times New Roman" w:ascii="Times New Roman" w:hAnsi="Times New Roman"/>
          <w:b w:val="false"/>
          <w:i w:val="false"/>
          <w:sz w:val="36"/>
        </w:rPr>
        <w:t>truli krastavac</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ovek najp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gluvi Pos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dnostavni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lazi u smr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čuje okoli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ta govori Hva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vi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takodal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to je vrlo važ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ava na pan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ma 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idljiva I čupa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dam Puslojić (1943)</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UMRAK PADA NAMA NA NA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ab/>
        <w:tab/>
        <w:tab/>
        <w:t>za braću Sari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Pada, neka pada. Iam na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biće. Svetlost noć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m je brat, usta su nam od nje pu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očima govorim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m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mrti nema. Ubio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bog nas bo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Rečima je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eže no ćutan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rezovica, 7.8.1985.</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vo Munćan (1943)</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SAL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di su želeli da Ljudi postanu pepeo</w:t>
      </w:r>
    </w:p>
    <w:p>
      <w:pPr>
        <w:pStyle w:val="Normal"/>
        <w:rPr/>
      </w:pPr>
      <w:r>
        <w:rPr>
          <w:rFonts w:cs="Times New Roman" w:ascii="Times New Roman" w:hAnsi="Times New Roman"/>
          <w:b w:val="false"/>
          <w:i w:val="false"/>
          <w:sz w:val="36"/>
        </w:rPr>
        <w:t>i krematorijumi su goreli jednog po jedno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di su nardili da Ljudi ne žive vi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meci su sekli živo mes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slali Ljude s one druge stra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de se život nastavlja kaže Sveto Pism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di su hteli da budu bogo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di su jeli Lju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li su Ljudi ustali i rek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čka za sva krvoprolić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čka na vatima krematoriju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čka na vratima gasne komo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č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Ljudi su probudili usnulu saves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užili ruke i počeli da zida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ovo zdanje na starome tl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Kosovu ljudi ponovo že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postanu bogo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Kosovu ljudi ponovo naređu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se životi zakopava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li Ljudi posta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staje Srb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drag Bogdanović-Ci (1944)</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RNE DEV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tvori se plani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bruši se pon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namsti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ka vrh tvojih zvo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gusti česta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travi ota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ka neki novi ljudi</w:t>
      </w:r>
    </w:p>
    <w:p>
      <w:pPr>
        <w:pStyle w:val="Normal"/>
        <w:rPr/>
      </w:pPr>
      <w:r>
        <w:rPr>
          <w:rFonts w:cs="Times New Roman" w:ascii="Times New Roman" w:hAnsi="Times New Roman"/>
          <w:b w:val="false"/>
          <w:i w:val="false"/>
          <w:sz w:val="36"/>
        </w:rPr>
        <w:t>raznose glas da sa vrz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ruji poj crnih devi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Bistrica neka poteč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obraza naro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skućni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domir Andrić (1944)</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U PRASKOZOR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loma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ostaju koji odlaz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su žrtve koji gonič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svetkuju svoje poraz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knadno srećni u zimskoj prič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sećanje sa drevnog stub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uku kroz magle kosovskim polje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se bar za tren izmeni sudb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prilog drugom životu bolje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pokorno primaju kazn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seobama mrtvi pre smr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ne mogu zenicu prazn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ti svetlosti za govor škr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ostaju koji odlaz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dimu gde se legenda stva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arstvo nebesko nema bogaz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 za sluge niti za ca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jko Petrov Nogo (1945)</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AZAREVA SUBO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egao da si Laza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 proštac nasred led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ukavice nam kaza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ke šćeri jed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Vitaniji zasi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bavlju Lazar voskrese</w:t>
      </w:r>
    </w:p>
    <w:p>
      <w:pPr>
        <w:pStyle w:val="Normal"/>
        <w:rPr/>
      </w:pPr>
      <w:r>
        <w:rPr>
          <w:rFonts w:cs="Times New Roman" w:ascii="Times New Roman" w:hAnsi="Times New Roman"/>
          <w:b w:val="false"/>
          <w:i w:val="false"/>
          <w:sz w:val="36"/>
        </w:rPr>
        <w:t>Mlado se sunce nasmi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agare kad ga prone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duge gluve subo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enica tajom lista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 Lazareve subo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ati Cvijeti istka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stani Crni Laza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zemlje i sa iko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estre te prokaza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breća te izgo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ba Ignjatović (1946)</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DELA ULO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jgore je</w:t>
      </w:r>
    </w:p>
    <w:p>
      <w:pPr>
        <w:pStyle w:val="Normal"/>
        <w:rPr/>
      </w:pPr>
      <w:r>
        <w:rPr>
          <w:rFonts w:cs="Times New Roman" w:ascii="Times New Roman" w:hAnsi="Times New Roman"/>
          <w:b w:val="false"/>
          <w:i w:val="false"/>
          <w:sz w:val="36"/>
        </w:rPr>
        <w:t>Kad ovca polu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uši gradove, vrši atenta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brani vunu, mleko i si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sposleni pastir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utaju dok se sretn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nda su neki La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neki Edip.</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rinka Jevri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1947)</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FRES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nemirima mir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vrtlogu sa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idovi ti kradu sjenk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klopiš mi ruke u molbu</w:t>
      </w:r>
    </w:p>
    <w:p>
      <w:pPr>
        <w:pStyle w:val="Normal"/>
        <w:rPr/>
      </w:pPr>
      <w:r>
        <w:rPr>
          <w:rFonts w:cs="Times New Roman" w:ascii="Times New Roman" w:hAnsi="Times New Roman"/>
          <w:b w:val="false"/>
          <w:i w:val="false"/>
          <w:sz w:val="36"/>
        </w:rPr>
        <w:t>u jeca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hva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oljetnu ljepotu m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cenjkajući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š odmah</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ilan Nenadić (1947)</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PSKA ISTORI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rna naša majk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postoje odavno kos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e si Kosovom poseja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rna naša majko iz Preka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voje dete sis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roz puščanu cev;</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rna naša majko,</w:t>
      </w:r>
    </w:p>
    <w:p>
      <w:pPr>
        <w:pStyle w:val="Normal"/>
        <w:rPr/>
      </w:pPr>
      <w:r>
        <w:rPr>
          <w:rFonts w:cs="Times New Roman" w:ascii="Times New Roman" w:hAnsi="Times New Roman"/>
          <w:b w:val="false"/>
          <w:i w:val="false"/>
          <w:sz w:val="36"/>
        </w:rPr>
        <w:t>Eno ti sinove tvo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o crn i naduven konvo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pravo otiskuju niz Sa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pristaništa Jasenovac;</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rna majko mo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srcu Kraj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ta li radi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Evo, dete mo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edam kako zalazi sun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čekam smr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lobodan Zubanović (1947)</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UNOMOĆ</w:t>
      </w:r>
    </w:p>
    <w:p>
      <w:pPr>
        <w:pStyle w:val="Normal"/>
        <w:rPr/>
      </w:pPr>
      <w:r>
        <w:rPr>
          <w:rFonts w:cs="Times New Roman" w:ascii="Times New Roman" w:hAnsi="Times New Roman"/>
          <w:b w:val="false"/>
          <w:i w:val="false"/>
          <w:sz w:val="36"/>
        </w:rPr>
        <w:t>(Iseljenik. Okrug Wujoršk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domovinu šaljem prs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mesto potpisa, znak stavljam,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d me natrag pošalju, kroz zra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grob mi stavite isti zna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bica Miletić (1948)</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RAW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ab/>
        <w:tab/>
        <w:tab/>
        <w:t>Koso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pet vetar kroz lobanju po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ropar duši koja ne hte m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eljak ore. Izorava kos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žda svoje, možda svetog L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re seljak. Izorao pret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žda kneza, možda nekog seb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konica trula čelo glave lež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mrljana para sa onoga sve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ade seljak iznad drama sreb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eda slova nevešte kovn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leda njivu što je možda groblje.</w:t>
      </w:r>
    </w:p>
    <w:p>
      <w:pPr>
        <w:pStyle w:val="Normal"/>
        <w:rPr/>
      </w:pPr>
      <w:r>
        <w:rPr>
          <w:rFonts w:cs="Times New Roman" w:ascii="Times New Roman" w:hAnsi="Times New Roman"/>
          <w:b w:val="false"/>
          <w:i w:val="false"/>
          <w:sz w:val="36"/>
        </w:rPr>
        <w:t>Vidi sebe, a ne vidi l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pet vetar kroz lobanju po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ropar duši koja ne hte m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eljak vraća zemlju gde je bi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ojom rukom prepokriva ru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ovica Tadić (1949)</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ODNI KRA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o je predeo iz s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režuljci krva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točići gno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ravke-tki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Sa lišća debelo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kaznog drveć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plju krv i bal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nekud dopire glas</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de si mi 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de si mi 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gde sam 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gde sam 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to će stoki strah</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kukuljene prilik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rne povi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kolo krsta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etar donos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umljanje ri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vlažan vazduh se ljul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Ovde će biti </w:t>
      </w:r>
    </w:p>
    <w:p>
      <w:pPr>
        <w:pStyle w:val="Normal"/>
        <w:rPr/>
      </w:pPr>
      <w:r>
        <w:rPr>
          <w:rFonts w:cs="Times New Roman" w:ascii="Times New Roman" w:hAnsi="Times New Roman"/>
          <w:b w:val="false"/>
          <w:i w:val="false"/>
          <w:sz w:val="36"/>
        </w:rPr>
        <w:t>Sasečena najzad</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slednja ăivotin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uju se udarci tup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dravko Krstanović (1950)</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UŠIOCI GROBOVA NA KOSOVU POLjU, KOJE PUTU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grobovi naši boriće se s va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ab/>
        <w:t>Aleksa Šanti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dostaje mi sl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ko da te nazove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o da nisi od boga</w:t>
      </w:r>
    </w:p>
    <w:p>
      <w:pPr>
        <w:pStyle w:val="Normal"/>
        <w:rPr/>
      </w:pPr>
      <w:r>
        <w:rPr>
          <w:rFonts w:cs="Times New Roman" w:ascii="Times New Roman" w:hAnsi="Times New Roman"/>
          <w:b w:val="false"/>
          <w:i w:val="false"/>
          <w:sz w:val="36"/>
        </w:rPr>
        <w:t>kao da si se sam zamijesi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z du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zvijerima ne pripada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ne ne ruše grobl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 s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a te sila vo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voje oč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jetlost ne prima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ebi manasti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sjaj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goniš stok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po mrtvima pa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zna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nisi ovd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l odasvud mot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dohvatlji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to smjera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d noću rušiš</w:t>
      </w:r>
    </w:p>
    <w:p>
      <w:pPr>
        <w:pStyle w:val="Normal"/>
        <w:rPr/>
      </w:pPr>
      <w:r>
        <w:rPr>
          <w:rFonts w:cs="Times New Roman" w:ascii="Times New Roman" w:hAnsi="Times New Roman"/>
          <w:b w:val="false"/>
          <w:i w:val="false"/>
          <w:sz w:val="36"/>
        </w:rPr>
        <w:t>hr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šaci držiš šaku mr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možeš uze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 jesi da jes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ače je od teb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oliki je ono grob</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ga ne bi sruši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 da te 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liko skakava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lobodan Kostić (1952)</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LE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zalud kupiš haljine, zde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arinske sato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što ostaje iza teb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ograđena dvor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pušteni grobo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kor staraca i lud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laziš neznano kud;</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bijen u žice, stakl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oću, na grob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ah predaka kradeš.</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staju ti izvori, tapi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mija u zidu kuć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oran Đorđević (1952)</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SUTA ZEML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puštena dvorišta</w:t>
      </w:r>
    </w:p>
    <w:p>
      <w:pPr>
        <w:pStyle w:val="Normal"/>
        <w:rPr/>
      </w:pPr>
      <w:r>
        <w:rPr>
          <w:rFonts w:cs="Times New Roman" w:ascii="Times New Roman" w:hAnsi="Times New Roman"/>
          <w:b w:val="false"/>
          <w:i w:val="false"/>
          <w:sz w:val="36"/>
        </w:rPr>
        <w:t>ljudi, stoka, zbego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gašena vatr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mirišu hlebo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rane pele na strn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rlik zveri sa strat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istre vode, kal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a krvava lan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lač,molitve do neb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opac žrtve mučil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 da li Gospod gle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rašna srpska stradal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diže se niko</w:t>
      </w:r>
    </w:p>
    <w:p>
      <w:pPr>
        <w:pStyle w:val="Normal"/>
        <w:rPr/>
      </w:pPr>
      <w:r>
        <w:rPr>
          <w:rFonts w:cs="Times New Roman" w:ascii="Times New Roman" w:hAnsi="Times New Roman"/>
          <w:b w:val="false"/>
          <w:i w:val="false"/>
          <w:sz w:val="36"/>
        </w:rPr>
        <w:t>ne isklija niš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lavomir Gvozdenović (1953)</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TLOST U VREMEN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ma jedno dr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Patrijaršiji pećko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ko kojeg su i moje ispletene loz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akoj gra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im dotakne svetu srpsku zem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ren izras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umem to drvo da opiše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umem da ga nacrtam</w:t>
      </w:r>
    </w:p>
    <w:p>
      <w:pPr>
        <w:pStyle w:val="Normal"/>
        <w:rPr/>
      </w:pPr>
      <w:r>
        <w:rPr>
          <w:rFonts w:cs="Times New Roman" w:ascii="Times New Roman" w:hAnsi="Times New Roman"/>
          <w:b w:val="false"/>
          <w:i w:val="false"/>
          <w:sz w:val="36"/>
        </w:rPr>
        <w:t>jer čini mi se da je u meni razgranat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da ga takvog kroz stoleća nos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u uz njegovu krošn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konaku (na koji drznu pogana ru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snuh mir i tišin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zoru se umih zvezd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njegovih mladi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takav krenuh Kosovom dal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evom i desn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birah u sebi koren svak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o reč da je og Višnjeg da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om se hranim svet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kojom svetlim ljudima i gavran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Pećkoj patrijaršiji, 22. oktobra 1990.)</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iljurko Vukadinović (1953)</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oleteo sam kroz naše Namanasti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ideo sam slep kod očiju:</w:t>
      </w:r>
    </w:p>
    <w:p>
      <w:pPr>
        <w:pStyle w:val="Normal"/>
        <w:rPr/>
      </w:pPr>
      <w:r>
        <w:rPr>
          <w:rFonts w:cs="Times New Roman" w:ascii="Times New Roman" w:hAnsi="Times New Roman"/>
          <w:b w:val="false"/>
          <w:i w:val="false"/>
          <w:sz w:val="36"/>
        </w:rPr>
        <w:t>- teško oštećene komadiće mog naroda na zid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Belog anđela u crni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tragove paljevine video s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najbližu okolinu konaka u cr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b/>
        <w:t>u pepeo zavijen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mene su rode moj zaprepastile oč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može se reći da su cr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garantujem da su čar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 siguram da su svetle</w:t>
      </w:r>
    </w:p>
    <w:p>
      <w:pPr>
        <w:pStyle w:val="Normal"/>
        <w:rPr/>
      </w:pPr>
      <w:r>
        <w:rPr>
          <w:rFonts w:cs="Times New Roman" w:ascii="Times New Roman" w:hAnsi="Times New Roman"/>
          <w:b w:val="false"/>
          <w:i w:val="false"/>
          <w:sz w:val="36"/>
        </w:rPr>
        <w:t>Ne može se reći da su bele sasv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čekale su me rupe u namastir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mesto oči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rupama se leg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jamama noćiva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rupi se sreću sa našim očevima i viđenim svet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silovanom decomi opustelim polj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još jednom otpisanim grobov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mene su sinko zaprepastile oči</w:t>
      </w:r>
    </w:p>
    <w:p>
      <w:pPr>
        <w:pStyle w:val="Normal"/>
        <w:rPr/>
      </w:pPr>
      <w:r>
        <w:rPr>
          <w:rFonts w:cs="Times New Roman" w:ascii="Times New Roman" w:hAnsi="Times New Roman"/>
          <w:b w:val="false"/>
          <w:i w:val="false"/>
          <w:sz w:val="36"/>
        </w:rPr>
        <w:t>pa sad ne zn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de mi je konak Gde mi je konopac</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preostalu očevinu vežem pa 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sa ironičnotežinjavom vrećom što je teško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zamislim ošinem Ovom strmin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cionalnog puteljka što je lak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misliti A najlakše 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o što našim svecima na zidovima jedino osta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mračan pogled ka nama ili unatra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 mračna rupa kao nacionalni jara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 ništa posto oči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 ništa posto svetlog pogle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ušan Bajski (1955)</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CE NA LEVOJ STRA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je misli nisu u sklad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matematikom si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je ruke su praz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ce na levoj stran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misli u gla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kola Vujčić (1956)</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ETO 1987.</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k sam se okrenuo, to što sam hte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pisati - izgubilo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upravo o tome nedostatku brzine hteo s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pišem. međutim, gle! pojavila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dna žena sa detetom čiji plač je</w:t>
      </w:r>
    </w:p>
    <w:p>
      <w:pPr>
        <w:pStyle w:val="Normal"/>
        <w:rPr/>
      </w:pPr>
      <w:r>
        <w:rPr>
          <w:rFonts w:cs="Times New Roman" w:ascii="Times New Roman" w:hAnsi="Times New Roman"/>
          <w:b w:val="false"/>
          <w:i w:val="false"/>
          <w:sz w:val="36"/>
        </w:rPr>
        <w:t>rušio ljude na ulici. ulicu su sve vi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tvarale kuće, ulica je sve viš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stajala pećina, senke su se zbijale na zido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svi su učili govori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ra Vučinić (1957)</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rčim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kaluđerskoj vodenic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rodimska rane ispir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udaram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 sobom i tob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toletni bor</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ću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ko mora</w:t>
      </w:r>
    </w:p>
    <w:p>
      <w:pPr>
        <w:pStyle w:val="Normal"/>
        <w:rPr/>
      </w:pPr>
      <w:r>
        <w:rPr>
          <w:rFonts w:cs="Times New Roman" w:ascii="Times New Roman" w:hAnsi="Times New Roman"/>
          <w:b w:val="false"/>
          <w:i w:val="false"/>
          <w:sz w:val="36"/>
        </w:rPr>
        <w:t>Ni sebi da prizna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tima sun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spreda larv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 ga zasa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uva predanje star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ečno šuteć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d grob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srećnog ca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bica Rajkić (1960)</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šla sam Bože da Ti kaže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pskoj dec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iše nije dovoljna jedna gla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gledaj samo kakvi su ti se dani</w:t>
      </w:r>
    </w:p>
    <w:p>
      <w:pPr>
        <w:pStyle w:val="Normal"/>
        <w:rPr/>
      </w:pPr>
      <w:r>
        <w:rPr>
          <w:rFonts w:cs="Times New Roman" w:ascii="Times New Roman" w:hAnsi="Times New Roman"/>
          <w:b w:val="false"/>
          <w:i w:val="false"/>
          <w:sz w:val="36"/>
        </w:rPr>
        <w:t>vratili u kalendar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a ćeš mi verova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dmetali smo im Bo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ste s ruka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jke, noseve, muškost i noge Bo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li je potreba za klanjem toli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da te samotne glavic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stu na vratu kao lišć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pet bi ih premalo bil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 očiju nemamo Bože dos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ar jedan par podaj nam za vađe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dan za narica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a ako se jedan nađe za svedočen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hvati Ti čestiti Bo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što se tiče sr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pskoj deci ne treba Bo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i ovo jedn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lobodno uzmi i razde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će se ni primeti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Jer se Tvojom nekom svetom grešk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Srba</w:t>
      </w:r>
    </w:p>
    <w:p>
      <w:pPr>
        <w:pStyle w:val="Normal"/>
        <w:rPr/>
      </w:pPr>
      <w:r>
        <w:rPr>
          <w:rFonts w:cs="Times New Roman" w:ascii="Times New Roman" w:hAnsi="Times New Roman"/>
          <w:b w:val="false"/>
          <w:i w:val="false"/>
          <w:sz w:val="36"/>
        </w:rPr>
        <w:t>deca rađaju bez mozg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ez kože, bez kose na gla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bez krvnih zrnac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mesto svega imaju po duš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ram isto da te obavest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ko ćemo u protivn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alo i velik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Ti se preselimo On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da će teži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čitavog jednog satrvenog narod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remetiti raspored nebes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odnos večnos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bog toga će Bože zvezdočatc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dskazivati civilizovanom svet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me nesreć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to nije u red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još te kao porođena moli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ćuti našoj mrtvoj siroča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si o svemu unapred zna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ratiće se mimo zapoves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odrastu.</w:t>
      </w:r>
    </w:p>
    <w:p>
      <w:pPr>
        <w:pStyle w:val="Normal"/>
        <w:rPr/>
      </w:pPr>
      <w:r>
        <w:rPr>
          <w:rFonts w:cs="Times New Roman" w:ascii="Times New Roman" w:hAnsi="Times New Roman"/>
          <w:b w:val="false"/>
          <w:i w:val="false"/>
          <w:sz w:val="36"/>
        </w:rPr>
        <w:t>Pravo je da krvnicima oprostiš T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o Tvojoj volji, Bož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oran Stefanović (1962)</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đamo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dojimo svetom pesm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z majčinih grud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rstimo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red Kosovskim oltar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žedni spasen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stemo pod nebom zavetnog barjak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što njiše i zavija ra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lačemo,</w:t>
      </w:r>
    </w:p>
    <w:p>
      <w:pPr>
        <w:pStyle w:val="Normal"/>
        <w:rPr/>
      </w:pPr>
      <w:r>
        <w:rPr>
          <w:rFonts w:cs="Times New Roman" w:ascii="Times New Roman" w:hAnsi="Times New Roman"/>
          <w:b w:val="false"/>
          <w:i w:val="false"/>
          <w:sz w:val="36"/>
        </w:rPr>
        <w:t>jer ranama nikad kra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rajem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rilu sudb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a dotiče zvezd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traži glav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njam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arstvo nebesk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spijajuć sebe do d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dujemo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eharima nikad kra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Slavimo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ekovni tren, bez strah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pevamo braneći seb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damo s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k Kosovo nema kra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pPr>
      <w:r>
        <w:rPr>
          <w:rFonts w:cs="Times New Roman" w:ascii="Times New Roman" w:hAnsi="Times New Roman"/>
          <w:b w:val="false"/>
          <w:i w:val="false"/>
          <w:sz w:val="36"/>
        </w:rPr>
        <w:t>Blagoje Čobotin (1963)</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VETI DUG</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akupljam ime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jih pradedo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edova i oče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raće i sestar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sahranjujem ih 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emušte grobove naših duš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na su nevidlji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li eho njihovih molita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pire do vaskrslog Kosovskog Avel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ji se budi u nama,</w:t>
      </w:r>
    </w:p>
    <w:p>
      <w:pPr>
        <w:pStyle w:val="Normal"/>
        <w:rPr/>
      </w:pPr>
      <w:r>
        <w:rPr>
          <w:rFonts w:cs="Times New Roman" w:ascii="Times New Roman" w:hAnsi="Times New Roman"/>
          <w:b w:val="false"/>
          <w:i w:val="false"/>
          <w:sz w:val="36"/>
        </w:rPr>
        <w:t>a kojeg ponovo Kainovi sino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azapin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 žrtveniku okrvavljenog pravoslavl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obrica Gajić (1965)</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O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 može da spava u ovoj</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oći kad duše na Nebo let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 sveće vatru liju, za večnos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a sva vremena. Preci još uvek</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Bitku biju, za nas i ovu zeml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Najmiliju.</w:t>
      </w:r>
    </w:p>
    <w:p>
      <w:pPr>
        <w:pStyle w:val="Normal"/>
        <w:rPr/>
      </w:pPr>
      <w:r>
        <w:rPr>
          <w:rFonts w:cs="Times New Roman" w:ascii="Times New Roman" w:hAnsi="Times New Roman"/>
          <w:b w:val="false"/>
          <w:i w:val="false"/>
          <w:sz w:val="36"/>
        </w:rPr>
        <w:t>Visoka, svetla, sva 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jaju Crkva predeo obasja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noć je i zvona zvo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rođeni kraju ništa ti ne mogu ov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si što daleko, u mraku, ne presta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Da laju.</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Ljubinka Perinac Stankov (1969)</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oju j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srpsku smrt</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i kamenje opsoval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itanje je ostal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u jajetu s dva žumancet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Mudraci su prevrnu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žu s prstiju 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ovadili kamene žil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zbog neestetskog štrčanj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xinizma u verbumu istin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Vuk Drašković</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odlomc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Ceo svet se danas pita: šta će biti sa Kosov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Pitanje ne glasi: šta će biti sa Kosovom, nego šta će biti sa na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Ako može biti reke bez izvora, biljke bez korena ili kuće bez temelja, onda može biti i Srbije i Srba bez Kosov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Tamo nam je rođeno i stvoreno sve što nas čini narodom i državom.</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Gračanica, Devič, Ljeviška, Patrijaršija, Sveti Vrači ili Dečani nisu čerge koje se mogu razapeti negde drugde, niti igde drugde rastu Kosovski Božuri.</w:t>
      </w:r>
    </w:p>
    <w:p>
      <w:pPr>
        <w:pStyle w:val="Normal"/>
        <w:rPr/>
      </w:pPr>
      <w:r>
        <w:rPr>
          <w:rFonts w:cs="Times New Roman" w:ascii="Times New Roman" w:hAnsi="Times New Roman"/>
          <w:b w:val="false"/>
          <w:i w:val="false"/>
          <w:sz w:val="36"/>
        </w:rPr>
        <w:t>Od Paštrika i Koritnika, pa do Zvečana, i od Samodreže pa do Čakora, nema reke ni potočića, sela ili grada, poljane ili brega, klanca ili šume, a da ne nosi srpsko ime...</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o što nema hrišćana bez Hrista, tako nema ni Srba bez Kosova. Ono naš Jerusalim, naša Gora Sionska, naš Zid plača i naša stalna Golgota, na kojoj bivamo razapinjani i na kojoj vaskrsavamo.</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ad Srbije nije bilo, Srbi su, nekoliko vekova, grejani sećanjem na Kosovo i opstali kao nacija samo zahvaljujući Kosovu koje su nosili u svojim srci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je naše opšte ogledalo. Vazda nam je svuda bilo onako kako nam je bilo na Kosovu. Kad smo u Prizrenu zidali Arhangele, onda smo u svojoj carevini posrbljivali Justinijana, naše plemstvo je proučavalo Aristotelovu Etiku, a vitezovima uzor bio Aleksandar Veliki. Kad su doseljenici sa duhovno jalovih krša Albanije, u Gračanici nasrnuli na Simonidine oči, patrijarh Čarnojević je postao izbeglica. Kad su srpski vojnici 1912. zagrlili oslobođenu kosovsku zemlju i jeli je, kao sveto pričešće, postavljen je temelj najprostranijoj državi u istoriji srpskog imen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je danas najveći i sveopšti srpski čemer. Gorčina koju gutamo mora postati lek.</w:t>
      </w:r>
    </w:p>
    <w:p>
      <w:pPr>
        <w:pStyle w:val="Normal"/>
        <w:rPr/>
      </w:pPr>
      <w:r>
        <w:rPr>
          <w:rFonts w:cs="Times New Roman" w:ascii="Times New Roman" w:hAnsi="Times New Roman"/>
          <w:b w:val="false"/>
          <w:i w:val="false"/>
          <w:sz w:val="36"/>
        </w:rPr>
        <w:t>Da bismo se utvrdili na Kosovu, Kosovo mora da se utvrdi u nama.</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Kosovo će nas dići, kad budemo razumeli da smo pali i zašto smo pali.</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Iz “Srpske reči” broj 214/29.10.1998)  </w:t>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Normal"/>
        <w:rPr>
          <w:rFonts w:ascii="Times New Roman" w:hAnsi="Times New Roman" w:cs="Times New Roman"/>
          <w:b w:val="false"/>
          <w:b w:val="false"/>
          <w:i w:val="false"/>
          <w:i w:val="false"/>
          <w:sz w:val="36"/>
        </w:rPr>
      </w:pPr>
      <w:r>
        <w:rPr>
          <w:rFonts w:cs="Times New Roman" w:ascii="Times New Roman" w:hAnsi="Times New Roman"/>
          <w:b w:val="false"/>
          <w:i w:val="false"/>
          <w:sz w:val="36"/>
        </w:rPr>
        <w:t xml:space="preserve"> </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Cirilica">
    <w:altName w:val="Arial"/>
    <w:charset w:val="00"/>
    <w:family w:val="swiss"/>
    <w:pitch w:val="variable"/>
  </w:font>
  <w:font w:name="Arial-Rom">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Cirilica;Arial" w:hAnsi="Helvetica Cirilica;Arial" w:eastAsia="Times New Roman" w:cs="Helvetica Cirilica;Arial"/>
      <w:b/>
      <w:i/>
      <w:color w:val="auto"/>
      <w:sz w:val="28"/>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Rom;Times New Roman" w:hAnsi="Arial-Rom;Times New Roman" w:cs="Arial-Rom;Times New Roman"/>
      <w:i w:val="false"/>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8:22:00Z</dcterms:created>
  <dc:creator>NASA REC</dc:creator>
  <dc:description/>
  <dc:language>en-US</dc:language>
  <cp:lastModifiedBy>DB</cp:lastModifiedBy>
  <dcterms:modified xsi:type="dcterms:W3CDTF">1999-06-29T18:33:00Z</dcterms:modified>
  <cp:revision>4</cp:revision>
  <dc:subject/>
  <dc:title>KOSOVO - SRPSKA</dc:title>
</cp:coreProperties>
</file>