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val="false"/>
          <w:i w:val="false"/>
          <w:sz w:val="36"/>
        </w:rPr>
      </w:pPr>
      <w:r>
        <w:rPr>
          <w:rFonts w:cs="Times New Roman" w:ascii="Times New Roman" w:hAnsi="Times New Roman"/>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 SRPS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TA ZEML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 PĂMÂNT SFÂNT AL SÂRBILO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i w:val="false"/>
          <w:sz w:val="36"/>
        </w:rPr>
        <w:t>UNIUNEA S</w:t>
      </w:r>
      <w:r>
        <w:rPr>
          <w:rFonts w:cs="Times New Roman" w:ascii="Times New Roman" w:hAnsi="Times New Roman"/>
          <w:i w:val="false"/>
          <w:sz w:val="36"/>
          <w:lang w:val="ro-RO"/>
        </w:rPr>
        <w:t>Â</w:t>
      </w:r>
      <w:r>
        <w:rPr>
          <w:rFonts w:cs="Times New Roman" w:ascii="Times New Roman" w:hAnsi="Times New Roman"/>
          <w:i w:val="false"/>
          <w:sz w:val="36"/>
        </w:rPr>
        <w:t>RBILOR DIN ROMÂNIA</w:t>
      </w:r>
    </w:p>
    <w:p>
      <w:pPr>
        <w:pStyle w:val="Normal"/>
        <w:rPr>
          <w:rFonts w:ascii="Times New Roman" w:hAnsi="Times New Roman" w:cs="Times New Roman"/>
          <w:i w:val="false"/>
          <w:i w:val="false"/>
          <w:sz w:val="36"/>
        </w:rPr>
      </w:pPr>
      <w:r>
        <w:rPr>
          <w:rFonts w:cs="Times New Roman" w:ascii="Times New Roman" w:hAnsi="Times New Roman"/>
          <w:i w:val="false"/>
          <w:sz w:val="36"/>
        </w:rPr>
        <w:t>Ediţii speciale</w:t>
      </w:r>
    </w:p>
    <w:p>
      <w:pPr>
        <w:pStyle w:val="Normal"/>
        <w:rPr>
          <w:rFonts w:ascii="Times New Roman" w:hAnsi="Times New Roman" w:cs="Times New Roman"/>
          <w:i w:val="false"/>
          <w:i w:val="false"/>
          <w:sz w:val="36"/>
        </w:rPr>
      </w:pPr>
      <w:r>
        <w:rPr>
          <w:rFonts w:cs="Times New Roman" w:ascii="Times New Roman" w:hAnsi="Times New Roman"/>
          <w:i w:val="false"/>
          <w:sz w:val="36"/>
        </w:rPr>
        <w:t>Antologii</w:t>
      </w:r>
    </w:p>
    <w:p>
      <w:pPr>
        <w:pStyle w:val="Heading1"/>
        <w:rPr/>
      </w:pPr>
      <w:r>
        <w:rPr>
          <w:rFonts w:cs="Times New Roman" w:ascii="Times New Roman" w:hAnsi="Times New Roman"/>
        </w:rPr>
        <w:t>Volumul 1</w:t>
      </w:r>
    </w:p>
    <w:p>
      <w:pPr>
        <w:pStyle w:val="Normal"/>
        <w:rPr>
          <w:rFonts w:ascii="Times New Roman" w:hAnsi="Times New Roman" w:cs="Times New Roman"/>
          <w:i w:val="false"/>
          <w:i w:val="false"/>
          <w:sz w:val="36"/>
        </w:rPr>
      </w:pPr>
      <w:r>
        <w:rPr>
          <w:rFonts w:cs="Times New Roman" w:ascii="Times New Roman" w:hAnsi="Times New Roman"/>
          <w:i w:val="false"/>
          <w:sz w:val="36"/>
        </w:rPr>
        <w:t>IVO MUNCIAN</w:t>
      </w:r>
    </w:p>
    <w:p>
      <w:pPr>
        <w:pStyle w:val="Heading1"/>
        <w:rPr>
          <w:rFonts w:ascii="Times New Roman" w:hAnsi="Times New Roman" w:cs="Times New Roman"/>
        </w:rPr>
      </w:pPr>
      <w:r>
        <w:rPr>
          <w:rFonts w:cs="Times New Roman" w:ascii="Times New Roman" w:hAnsi="Times New Roman"/>
        </w:rPr>
        <w:t xml:space="preserve">KOSOVO – PĂMÂNT SFÂNT AL SÂRBILOR </w:t>
      </w:r>
    </w:p>
    <w:p>
      <w:pPr>
        <w:pStyle w:val="Normal"/>
        <w:rPr>
          <w:rFonts w:ascii="Times New Roman" w:hAnsi="Times New Roman" w:cs="Times New Roman"/>
          <w:i w:val="false"/>
          <w:i w:val="false"/>
          <w:sz w:val="36"/>
        </w:rPr>
      </w:pPr>
      <w:r>
        <w:rPr>
          <w:rFonts w:cs="Times New Roman" w:ascii="Times New Roman" w:hAnsi="Times New Roman"/>
          <w:i w:val="false"/>
          <w:sz w:val="36"/>
        </w:rPr>
        <w:t>Pentru editor: Dragan Jupunschi</w:t>
      </w:r>
    </w:p>
    <w:p>
      <w:pPr>
        <w:pStyle w:val="Normal"/>
        <w:rPr/>
      </w:pPr>
      <w:r>
        <w:rPr>
          <w:rFonts w:cs="Times New Roman" w:ascii="Times New Roman" w:hAnsi="Times New Roman"/>
          <w:i w:val="false"/>
          <w:sz w:val="36"/>
        </w:rPr>
        <w:t>Redactor: Slavomir Gvozdenovi</w:t>
      </w:r>
      <w:r>
        <w:rPr>
          <w:rFonts w:cs="Times New Roman" w:ascii="Times New Roman" w:hAnsi="Times New Roman"/>
          <w:i w:val="false"/>
          <w:sz w:val="36"/>
          <w:lang w:val="hr-HR"/>
        </w:rPr>
        <w:t>ć</w:t>
      </w:r>
    </w:p>
    <w:p>
      <w:pPr>
        <w:pStyle w:val="Normal"/>
        <w:rPr>
          <w:rFonts w:ascii="Times New Roman" w:hAnsi="Times New Roman" w:cs="Times New Roman"/>
          <w:i w:val="false"/>
          <w:i w:val="false"/>
          <w:sz w:val="36"/>
        </w:rPr>
      </w:pPr>
      <w:r>
        <w:rPr>
          <w:rFonts w:cs="Times New Roman" w:ascii="Times New Roman" w:hAnsi="Times New Roman"/>
          <w:i w:val="false"/>
          <w:sz w:val="36"/>
        </w:rPr>
        <w:t>Recenzenţi: Borislav Krstić Velimirov</w:t>
      </w:r>
    </w:p>
    <w:p>
      <w:pPr>
        <w:pStyle w:val="Normal"/>
        <w:rPr>
          <w:rFonts w:ascii="Times New Roman" w:hAnsi="Times New Roman" w:cs="Times New Roman"/>
          <w:i w:val="false"/>
          <w:i w:val="false"/>
          <w:sz w:val="36"/>
        </w:rPr>
      </w:pPr>
      <w:r>
        <w:rPr>
          <w:rFonts w:cs="Times New Roman" w:ascii="Times New Roman" w:hAnsi="Times New Roman"/>
          <w:i w:val="false"/>
          <w:sz w:val="36"/>
        </w:rPr>
        <w:tab/>
        <w:t>Srboljub Mišković</w:t>
      </w:r>
    </w:p>
    <w:p>
      <w:pPr>
        <w:pStyle w:val="Normal"/>
        <w:rPr>
          <w:rFonts w:ascii="Times New Roman" w:hAnsi="Times New Roman" w:cs="Times New Roman"/>
          <w:i w:val="false"/>
          <w:i w:val="false"/>
          <w:sz w:val="36"/>
        </w:rPr>
      </w:pPr>
      <w:r>
        <w:rPr>
          <w:rFonts w:cs="Times New Roman" w:ascii="Times New Roman" w:hAnsi="Times New Roman"/>
          <w:i w:val="false"/>
          <w:sz w:val="36"/>
        </w:rPr>
        <w:t>Consilier editorial: S. Gvozdenović</w:t>
      </w:r>
    </w:p>
    <w:p>
      <w:pPr>
        <w:pStyle w:val="Normal"/>
        <w:rPr>
          <w:rFonts w:ascii="Times New Roman" w:hAnsi="Times New Roman" w:cs="Times New Roman"/>
          <w:i w:val="false"/>
          <w:i w:val="false"/>
          <w:sz w:val="36"/>
        </w:rPr>
      </w:pPr>
      <w:r>
        <w:rPr>
          <w:rFonts w:cs="Times New Roman" w:ascii="Times New Roman" w:hAnsi="Times New Roman"/>
          <w:i w:val="false"/>
          <w:sz w:val="36"/>
        </w:rPr>
        <w:t>ISSN: 973-982443-1-5</w:t>
      </w:r>
    </w:p>
    <w:p>
      <w:pPr>
        <w:pStyle w:val="Normal"/>
        <w:rPr>
          <w:rFonts w:ascii="Times New Roman" w:hAnsi="Times New Roman" w:cs="Times New Roman"/>
          <w:b w:val="false"/>
          <w:b w:val="false"/>
          <w:i w:val="false"/>
          <w:i w:val="false"/>
          <w:sz w:val="36"/>
        </w:rPr>
      </w:pPr>
      <w:r>
        <w:rPr>
          <w:rFonts w:cs="Times New Roman" w:ascii="Times New Roman" w:hAnsi="Times New Roman"/>
          <w:i w:val="false"/>
          <w:sz w:val="36"/>
        </w:rPr>
        <w:t>Toate drepturile privind reproducerile sunt rezervate Uniunii Sârbilor din România</w:t>
      </w:r>
    </w:p>
    <w:p>
      <w:pPr>
        <w:pStyle w:val="Normal"/>
        <w:jc w:val="center"/>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center"/>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center"/>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RBĂTOARE UMBRITĂ</w:t>
      </w:r>
    </w:p>
    <w:p>
      <w:pPr>
        <w:pStyle w:val="Normal"/>
        <w:jc w:val="center"/>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pPr>
      <w:r>
        <w:rPr>
          <w:rFonts w:cs="Times New Roman-Rom;Times New Roman" w:ascii="Times New Roman-Rom;Times New Roman" w:hAnsi="Times New Roman-Rom;Times New Roman"/>
          <w:b w:val="false"/>
          <w:i w:val="false"/>
          <w:sz w:val="36"/>
        </w:rPr>
        <w:t>Având în faţă manuscrisul acestei cărţi, trei teme mi s</w:t>
        <w:noBreakHyphen/>
        <w:t>au impus de la sine. În primul rând, natural, dureroasa tem</w:t>
      </w:r>
      <w:r>
        <w:rPr>
          <w:rFonts w:cs="Times New Roman" w:ascii="Times New Roman" w:hAnsi="Times New Roman"/>
          <w:b w:val="false"/>
          <w:i w:val="false"/>
          <w:sz w:val="36"/>
          <w:lang w:val="ro-RO"/>
        </w:rPr>
        <w:t>ă</w:t>
      </w:r>
      <w:r>
        <w:rPr>
          <w:rFonts w:cs="Times New Roman-Rom;Times New Roman" w:ascii="Times New Roman-Rom;Times New Roman" w:hAnsi="Times New Roman-Rom;Times New Roman"/>
          <w:b w:val="false"/>
          <w:i w:val="false"/>
          <w:sz w:val="36"/>
        </w:rPr>
        <w:t xml:space="preserve"> a Kosovului, care este, de altfel, anunţată prin titlu. Dar tot aşa mi s</w:t>
        <w:noBreakHyphen/>
        <w:t>au impus cel puţin încă două teme inevitabile. Una din ele ar fi bilingvismul antologiei, permiţând cititorilor de limba română să cunoască, pe lângă poeţi sârbi din România, şi câteva nume de prim rang din Iugoslavia. Nicidecum pe ultimul loc ca importanţă este tema poeziei ca atare, a poeziei independente de orice împrejurări, de orice conjucturi şi de oricare factori de acest gen care nu au legătură cu esenţa poezi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această privinţă însă nu merită să vorbim în această prefaţă, nu este de competenţa noastră, deoarece în antologie au intrat cei mai eminenţi poeţi sârbi din ţară de baştină, cum ar fi Desanka Maksimović, Vasko Popa, Miodrag Pavlović, Matija Bećković şi mulţi alţii. Şi poeţii sârbi din România reprezentaţi în antologie sunt poeţi de valoare recunoscută şi demonstrată. Bănuiesc că aceştia sunt emoţionaţi de faptul că se găsesc în societatea unor vârfuri care pot fi (şi în unele cazuri au şi fost) modele (de neegalat)  pentru 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aptul că această antologie este bilingvă poate să provoace consideraţii interesante. Perechile formate din poezia originală şi transpunerea ei în altă limbă oferă specialiştilor ocazia unor studii interesante, cum ar fi distanţa Hamming între original şi traducere, ceea ce desigur nu poate fi obiectul acestei prefeţe. Trebuie însă în această privinţă subliniat aportul inestimabil al autorului acestei antologii bilingve. Poetul Ivo Muncian (n.1943) scrie poezie în ambele limbi. Această împrejurare conferă traducerilor sale o “fidelitate” de grad înalt faţă de originale. Nu este vorba de fidelitate lexicală, sau cel puţin nu este vorba doar de aceast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ste vorba de reuşită combinare a topicei, a prozodiei, a structurii sintactice. Toate aceste elemente luate în parte pot diferi de la original la traducere, dar în ultima instanţă ele trebuie să producă emoţia artistică şi valoarea estetică de intensităţi apropiate referitoare la original şi copie. (Pentru o bună transpunere în altă limbă nu este relevantă valoarea distanţei Hamming dintre cei doi membri ai perechii studiate.) Nu este vorba de traducere ci de transpunere, de găsirea unor echivalente (nu numai de ordin lexical) în altă limbă care vor asigura ca transpunerea să conţină acel inefabil care face din poezie să fie poezie. În privinţa aceasta antologia este foarte reuşită şi autorul ei merită toată lauda.</w:t>
      </w:r>
    </w:p>
    <w:p>
      <w:pPr>
        <w:pStyle w:val="Normal"/>
        <w:jc w:val="both"/>
        <w:rPr/>
      </w:pPr>
      <w:r>
        <w:rPr>
          <w:rFonts w:cs="Times New Roman-Rom;Times New Roman" w:ascii="Times New Roman-Rom;Times New Roman" w:hAnsi="Times New Roman-Rom;Times New Roman"/>
          <w:b w:val="false"/>
          <w:i w:val="false"/>
          <w:sz w:val="36"/>
        </w:rPr>
        <w:t>Antologia reprezintă o adevărată sărbătoare pentru cititorii de poezie. Această sărbătoare este, din păcate, umbrită de împrejurările tragice în care a fost publicată această carte. împrejurări în care însă sunt actuale cuvintele lui Victor Hugo din scrierea “Pour la Serbie” (Paris 1876): “On assassine un peuple. Ou? En Europ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stăzi, după 123 de ani, din nou este omorât acest popor sârb. Deosebirea constă în faptul că Hugo condamna atunci guvernul Franţei şi alte guverne europene pentru indiferenţă faţă de patimile poporului sârb, pe când astăzi chiar aceste guverne participă la masacrarea sârb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 pământ sfânt al sârbilor, poate să fie oricând temă pentru inspiraţie poetică, atrăgătoare pentru autori de antologii, dar şi pentru editori. Ne doare faptul că astăzi această temă are o dimensiune de finalitate. Subliniez însă că această dimensiune exterioară poeziei în sine nu atinge valoarea intrinsecă poetică a cărţii. Va da Dumnezeu, noi ne rugăm să fie aşa, ca următoarele antologii cu tema Kosovo să nu aibă şi rol de ARMĂ DE APĂRARE împotriva fioroşilor duşmani ai poporului sârb, cum e cazul acuma, ci să fie numai o desfătare artistică şi estetică cu roadele poezi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imişoara, de ziua Înălţării Domnului, sub impresia celei mai noi ştiri că Nato killerii au omorât trei bolnavi într</w:t>
        <w:noBreakHyphen/>
        <w:t>un spital, unde aceştia au venit să se îngrijească de sănătate şi nu să moară. Oameni buni, se se întâmpl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orislav Krstić Velimirov</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CESTE CUVINTE ERAU ÎNSCRISE PE STÂLPUL DE MARMURĂ ÎN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mule, tu care</w:t>
        <w:noBreakHyphen/>
        <w:t>ai păşit în Ţara sârbeas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ie că eşti venetic, fie că eşti de pe</w:t>
        <w:noBreakHyphen/>
        <w:t>ai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ricine</w:t>
        <w:noBreakHyphen/>
        <w:t>ai fi oricine</w:t>
        <w:noBreakHyphen/>
        <w:t>ai f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ajungi în această câmp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are se cheamă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edea</w:t>
        <w:noBreakHyphen/>
        <w:t>vei peste tot osemintele morţ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natura</w:t>
        <w:noBreakHyphen/>
        <w:t>mpietrită cu 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pe mine</w:t>
        <w:noBreakHyphen/>
        <w:t>n formă de cruce mă vei zări</w:t>
      </w:r>
    </w:p>
    <w:p>
      <w:pPr>
        <w:pStyle w:val="Normal"/>
        <w:jc w:val="both"/>
        <w:rPr/>
      </w:pPr>
      <w:r>
        <w:rPr>
          <w:rFonts w:cs="Times New Roman-Rom;Times New Roman" w:ascii="Times New Roman-Rom;Times New Roman" w:hAnsi="Times New Roman-Rom;Times New Roman"/>
          <w:b w:val="false"/>
          <w:i w:val="false"/>
          <w:sz w:val="36"/>
        </w:rPr>
        <w:t>Cum în mijlocul câmpi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tau ferm precum un simbol.</w:t>
      </w:r>
    </w:p>
    <w:p>
      <w:pPr>
        <w:pStyle w:val="Normal"/>
        <w:jc w:val="right"/>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TEFAN LAZAREVIĆ</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kolaj Velimirović</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ESTAMENT IMPERIA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ragme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zar îşi încordează toate gândurile şi, suspinând, dă glas bocet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Tine, Creatorul meu, care le judeci şi păcatele noastre neştiute, pe Tine Te invoc în această Vale a întuneric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rtă</w:t>
        <w:noBreakHyphen/>
        <w:t>mi toate cele pe care le</w:t>
        <w:noBreakHyphen/>
        <w:t>am scăpat a le făptui conform voinţei Tale Sfinte! Ucide</w:t>
        <w:noBreakHyphen/>
        <w:t>mă pe mine, Doamne Dumnezeu al meu, şi şterge-mi numele din cartea vieţii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salvează popor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sanka Maksimović (1898-1993)</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OLOCVIU CU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meni, Kosovo, nu a deplâns</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milinţele şi necazurile t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meni nu te</w:t>
        <w:noBreakHyphen/>
        <w:t>a luat sub oblădui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meni nu şi</w:t>
        <w:noBreakHyphen/>
        <w:t>a strigat durerea</w:t>
        <w:noBreakHyphen/>
        <w:t>n nou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oar dealurile şi câmpiile tale au făcut</w:t>
        <w:noBreakHyphen/>
        <w:t>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ie</w:t>
        <w:noBreakHyphen/>
        <w:t>ţi suferinţa uşoară.</w:t>
      </w:r>
    </w:p>
    <w:p>
      <w:pPr>
        <w:pStyle w:val="Normal"/>
        <w:jc w:val="both"/>
        <w:rPr/>
      </w:pPr>
      <w:r>
        <w:rPr>
          <w:rFonts w:cs="Times New Roman-Rom;Times New Roman" w:ascii="Times New Roman-Rom;Times New Roman" w:hAnsi="Times New Roman-Rom;Times New Roman"/>
          <w:b w:val="false"/>
          <w:i w:val="false"/>
          <w:sz w:val="36"/>
        </w:rPr>
        <w:t>Te</w:t>
        <w:noBreakHyphen/>
        <w:t>au jeluit, Kosovo, în dure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alurile şi râurile t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unţii şi nourii tă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ie</w:t>
        <w:noBreakHyphen/>
        <w:t>ţi soarta uşoa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oar urmaşii te</w:t>
        <w:noBreakHyphen/>
        <w:t>au deplâns</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deplânsu</w:t>
        <w:noBreakHyphen/>
        <w:t>te</w:t>
        <w:noBreakHyphen/>
        <w:t>au mun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râurile şi nourii tăi.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ie</w:t>
        <w:noBreakHyphen/>
        <w:t>ţi soarta uşoa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lavko Vesnić (1920)</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LURI BLESTEM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ăscrucile vânturilor aici se află. Vuind j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iumele toate şi holerele ne săcera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ici se</w:t>
        <w:noBreakHyphen/>
        <w:t>ncrucişară</w:t>
        <w:noBreakHyphen/>
        <w:t>n veacuri hoardele fatale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oate</w:t>
        <w:noBreakHyphen/>
        <w:t>n cale mătura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ieţile se risipeau în lama hangerului aici în uş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lesnind sub furtuna copitelor de ca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ici şi cerul era negru de pârjoluri, de cenuş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ici tu, moarte, domiciliu</w:t>
        <w:noBreakHyphen/>
        <w:t>ţi a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ram un dig şi</w:t>
        <w:noBreakHyphen/>
        <w:t>un stăvilar. La doi paşi de n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ltura cu nonşalantă se plimb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lăditu</w:t>
        <w:noBreakHyphen/>
        <w:t>s</w:t>
        <w:noBreakHyphen/>
        <w:t>au palate şi catedrale noi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uropa colo înflor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pentru jertfe şi</w:t>
        <w:noBreakHyphen/>
        <w:t>amaruri primirăm drept răspl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mai cuvinte de dispreţ tota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alazurile rele</w:t>
        <w:noBreakHyphen/>
        <w:t>n veacuri cu apa</w:t>
        <w:noBreakHyphen/>
        <w:t>le</w:t>
        <w:noBreakHyphen/>
        <w:t>nspum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w:t>
        <w:noBreakHyphen/>
        <w:t>au destrămat de</w:t>
        <w:noBreakHyphen/>
        <w:t>al nostru ma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asko Popa (1922-1991)</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NTECUL MIERL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u mierl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lugăriţă printre păsă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tot strâng şi îmi tot desfac arip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lujba oficiez în miezul câmpiei m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icătura de rouă şi bulgărele de pămâ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e pritocesc în cânte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âine tu bătălie să fii frumo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reaptă carevasăzi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u împărăteasă verde iarb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ii singura învingăto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u victorie fericeşte slujitorii-mpărătes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cei de o hrănesc cu lapte roş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ericeşte</w:t>
        <w:noBreakHyphen/>
        <w:t>i şi sjujnicele stel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le de</w:t>
        <w:noBreakHyphen/>
        <w:t>o îmbracă cu argintul vi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â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prinzându</w:t>
        <w:noBreakHyphen/>
        <w:t>mi o pană din aripa stâng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w:t>
        <w:noBreakHyphen/>
        <w:t>mi fie cântecul prim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teja Matejić (1924)</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NEAZUL LAZA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rice alegere es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reflecţ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măsura libertă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ţi mulţumim, Cneazu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nu ai greş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ştim şi</w:t>
        <w:noBreakHyphen/>
        <w:t>n ziua de astăz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rum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pre culm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le veşnice şi cele vremelnic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spărşite prin alege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w:t>
        <w:noBreakHyphen/>
        <w:t>n vecii vecilor un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 jertf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ujorii cr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 mai po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i şi pe n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instite Cneaz?</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ranko V. Radičević (1925)</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GRAČANIC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zărire printre nou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idiră aparenţ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mistrie ca de pe nişte buz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u început să picure rugăciu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ulţi soebiră din 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pre mântuirea suflet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nimănui nu</w:t>
        <w:noBreakHyphen/>
        <w:t>i trecu prin min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fie salvatorul 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rica se cuibăre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fiece obiect de cult,</w:t>
      </w:r>
    </w:p>
    <w:p>
      <w:pPr>
        <w:pStyle w:val="Normal"/>
        <w:jc w:val="both"/>
        <w:rPr/>
      </w:pPr>
      <w:r>
        <w:rPr>
          <w:rFonts w:cs="Times New Roman-Rom;Times New Roman" w:ascii="Times New Roman-Rom;Times New Roman" w:hAnsi="Times New Roman-Rom;Times New Roman"/>
          <w:b w:val="false"/>
          <w:i w:val="false"/>
          <w:sz w:val="36"/>
        </w:rPr>
        <w:t>în cele sfinte, în militv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înscrisuri, în privelişt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în viaţ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ecum aparenţ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oboară pe pămâ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devine mănăstire de piat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ot aşa şi sfântul lăcaş</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hamacul friic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w:t>
        <w:noBreakHyphen/>
        <w:t>avântă spre aparenţ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remură mănăstir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palmeme femei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loc de clopote o pasă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clopotnică gem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iodrag Pavlović (1928)</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 I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w:t>
        <w:noBreakHyphen/>
        <w:t>ţi poate apăra neam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agarean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cel ce se retrag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incendiator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te salveaz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fo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robie misireaz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tre sco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mănă de darao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alvatorul faris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e duce pe scurtătu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tr</w:t>
        <w:noBreakHyphen/>
        <w:t>o nouă rob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Babilo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anko Simović (1932)</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OAPTE DE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 este o graniţă r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ste holde</w:t>
        <w:noBreakHyphen/>
        <w:t>n floare, peste inimi tr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ereu ca şi nouă întrebarea v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 de astăzi care ne</w:t>
        <w:noBreakHyphen/>
        <w:t>aparţ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sub brazda</w:t>
        <w:noBreakHyphen/>
        <w:t>adâncă oasele ne</w:t>
        <w:noBreakHyphen/>
        <w:t>ntreab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 împărăţie alegem degeab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uncii şi</w:t>
        <w:noBreakHyphen/>
        <w:t>i adună de cu seară</w:t>
        <w:noBreakHyphen/>
        <w:t>n c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tinge şi lumina, n</w:t>
        <w:noBreakHyphen/>
        <w:t>o lăsa să i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ruci şi</w:t>
        <w:noBreakHyphen/>
        <w:t>nsemne toate lasă</w:t>
        <w:noBreakHyphen/>
        <w:t>n voia sor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părate fie de cei trişti şi mor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w:t>
        <w:noBreakHyphen/>
        <w:t>o iei azi la fugă pe a vieţii und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goni</w:t>
        <w:noBreakHyphen/>
        <w:t>te</w:t>
        <w:noBreakHyphen/>
        <w:t>o veşnic Kosovo oriund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 iveşte ziua dar somnul nu v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ot maj isc un Soare pe cărări div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mă</w:t>
        <w:noBreakHyphen/>
        <w:t>ntreb putea</w:t>
        <w:noBreakHyphen/>
        <w:t>va avea şi mărim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 noianul ăsta de întunecim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Jovan Hristić (1933)</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ARBAR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sz w:val="36"/>
        </w:rPr>
      </w:pPr>
      <w:r>
        <w:rPr>
          <w:rFonts w:cs="Times New Roman-Rom;Times New Roman" w:ascii="Times New Roman-Rom;Times New Roman" w:hAnsi="Times New Roman-Rom;Times New Roman"/>
          <w:b w:val="false"/>
          <w:sz w:val="36"/>
        </w:rPr>
        <w:t>Kai tora tha genoume horis</w:t>
      </w:r>
    </w:p>
    <w:p>
      <w:pPr>
        <w:pStyle w:val="Normal"/>
        <w:jc w:val="both"/>
        <w:rPr>
          <w:rFonts w:ascii="Times New Roman-Rom;Times New Roman" w:hAnsi="Times New Roman-Rom;Times New Roman" w:cs="Times New Roman-Rom;Times New Roman"/>
          <w:b w:val="false"/>
          <w:b w:val="false"/>
          <w:sz w:val="36"/>
        </w:rPr>
      </w:pPr>
      <w:r>
        <w:rPr>
          <w:rFonts w:cs="Times New Roman-Rom;Times New Roman" w:ascii="Times New Roman-Rom;Times New Roman" w:hAnsi="Times New Roman-Rom;Times New Roman"/>
          <w:b w:val="false"/>
          <w:sz w:val="36"/>
        </w:rPr>
        <w:tab/>
        <w:t>barbarous</w:t>
      </w:r>
    </w:p>
    <w:p>
      <w:pPr>
        <w:pStyle w:val="Normal"/>
        <w:jc w:val="both"/>
        <w:rPr>
          <w:rFonts w:ascii="Times New Roman-Rom;Times New Roman" w:hAnsi="Times New Roman-Rom;Times New Roman" w:cs="Times New Roman-Rom;Times New Roman"/>
          <w:b w:val="false"/>
          <w:b w:val="false"/>
          <w:sz w:val="36"/>
        </w:rPr>
      </w:pPr>
      <w:r>
        <w:rPr>
          <w:rFonts w:cs="Times New Roman-Rom;Times New Roman" w:ascii="Times New Roman-Rom;Times New Roman" w:hAnsi="Times New Roman-Rom;Times New Roman"/>
          <w:b w:val="false"/>
          <w:sz w:val="36"/>
        </w:rPr>
        <w:t>Oi anthropoi autor esan mia</w:t>
      </w:r>
    </w:p>
    <w:p>
      <w:pPr>
        <w:pStyle w:val="Normal"/>
        <w:jc w:val="both"/>
        <w:rPr>
          <w:rFonts w:ascii="Times New Roman-Rom;Times New Roman" w:hAnsi="Times New Roman-Rom;Times New Roman" w:cs="Times New Roman-Rom;Times New Roman"/>
          <w:b w:val="false"/>
          <w:b w:val="false"/>
          <w:sz w:val="36"/>
        </w:rPr>
      </w:pPr>
      <w:r>
        <w:rPr>
          <w:rFonts w:cs="Times New Roman-Rom;Times New Roman" w:ascii="Times New Roman-Rom;Times New Roman" w:hAnsi="Times New Roman-Rom;Times New Roman"/>
          <w:b w:val="false"/>
          <w:sz w:val="36"/>
        </w:rPr>
        <w:tab/>
        <w:t>kapoia lysus.</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sz w:val="36"/>
        </w:rPr>
        <w:t>Kavaf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fine, venit</w:t>
        <w:noBreakHyphen/>
        <w:t>au solii şi vestir</w:t>
        <w:noBreakHyphen/>
        <w:t>au: vin barbar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oraţ se pregăteşte să</w:t>
        <w:noBreakHyphen/>
        <w:t>i întâmp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inerii entuziasmaţi le scandează num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Grăbindu</w:t>
        <w:noBreakHyphen/>
        <w:t>se să celebreze noii z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are nu grăiesc poeţii că ei sunt o soluţ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slavă</w:t>
        <w:noBreakHyphen/>
        <w:t>le, iată</w:t>
        <w:noBreakHyphen/>
        <w:t>i, scriu şi versu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şteptând ziua să le rostească cu voce grav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vând barbarii</w:t>
        <w:noBreakHyphen/>
        <w:t>(marnaţi) şi satisfăcu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plaudă învăţându</w:t>
        <w:noBreakHyphen/>
        <w:t>le stihurile pe dinafa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şi văd deja poemele scrise cu litere de</w:t>
        <w:noBreakHyphen/>
        <w:t>o şchioap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nişte pancarde puse la loc de cinste prin biseri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care vor izgoni zeităţile</w:t>
        <w:noBreakHyphen/>
        <w:t>obos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şi văd propriile lor cărţi umplând bibliote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care vor azvârli poveştile ce nu spun nimănui nimi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nu ştiu poeţii că ei vor fi prim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b/>
        <w:t>care vor fi spânzuraţi în piaţa oraş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mpotrivă cu imberbii de s</w:t>
        <w:noBreakHyphen/>
        <w:t>au grăb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b/>
        <w:t>să deschidă porţ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ăsându</w:t>
        <w:noBreakHyphen/>
        <w:t>i să intre pe cei pe care</w:t>
        <w:noBreakHyphen/>
        <w:t>i aşteptau cu jind.</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ntru că barbarii sunt barbari şi nu pot fi nici un fel de soluţ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ožidar Ðurović (1934)</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ARJOL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w:t>
        <w:noBreakHyphen/>
        <w:t>atâta tristeţ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viaţa se ruşineaz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rice</w:t>
        <w:noBreakHyphen/>
        <w:t>ai priv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e</w:t>
        <w:noBreakHyphen/>
        <w:t>ncrun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te</w:t>
        <w:noBreakHyphen/>
        <w:t>njose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nu ne</w:t>
        <w:noBreakHyphen/>
        <w:t>am cunoa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n</w:t>
        <w:noBreakHyphen/>
        <w:t>ar f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tâtea cortegii în irmă</w:t>
        <w:noBreakHyphen/>
        <w:t>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ără pic de b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ur şi simpl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drăgim şi moart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ine ne</w:t>
        <w:noBreakHyphen/>
        <w:t>o apropi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oro lum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ranko Miljković (1934-1961)</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UDA LUM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mă părăsi tu lum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pleca tu rândunică naiv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răniţi pământ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vă atingeţi de ae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nu care cumba să</w:t>
        <w:noBreakHyphen/>
        <w:t>i faceţi vreun rău ap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mă</w:t>
        <w:noBreakHyphen/>
        <w:t>nvrăjbiţi cu foc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ăsaţi</w:t>
        <w:noBreakHyphen/>
        <w:t>mă să păş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spre mine ca</w:t>
        <w:noBreakHyphen/>
        <w:t>nspre propriul meu ţe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ăsaţi</w:t>
        <w:noBreakHyphen/>
        <w:t>mă să</w:t>
        <w:noBreakHyphen/>
        <w:t>i vorbesc ap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w:t>
        <w:noBreakHyphen/>
        <w:t>i vorbesc pământ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păsării de se hrăneşte cu ae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ăsării cu trilul încordat precum un ar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ăsaţi-mă să vorb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ât mai arde focul în m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oate că</w:t>
        <w:noBreakHyphen/>
        <w:t>ntr</w:t>
        <w:noBreakHyphen/>
        <w:t>o zi putea</w:t>
        <w:noBreakHyphen/>
        <w:t>vo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tinge cu mâna cele proroc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mă părăsi tu lum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pleca tu rândunică naiv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jubomir Simović (1935)</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UGACIUNE CĂTRE SFÂNTUL JOANIKIJE DE DEVIČ</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e rugăm, Sfinte Joanikije de Devič,</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oar braţul ţi-l ridi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ocrote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preşte această răvăşi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dună</w:t>
        <w:noBreakHyphen/>
        <w:t>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toarce furnicile</w:t>
        <w:noBreakHyphen/>
        <w:t>n furnic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umina redă</w:t>
        <w:noBreakHyphen/>
        <w:t>o licuric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oamnei restituie</w:t>
        <w:noBreakHyphen/>
        <w:t>i bruma şi promoroac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ernilor fum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âului Ibar - peşt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ândunelele vântur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cătului chei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orilor ap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lugurilor redă</w:t>
        <w:noBreakHyphen/>
        <w:t>le bo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roşul înroşit aureşte</w:t>
        <w:noBreakHyphen/>
        <w:t>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e rugăm, Sfinte Joanikije de Devič,</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uminează</w:t>
        <w:noBreakHyphen/>
        <w:t>le valea incendiator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idică</w:t>
        <w:noBreakHyphen/>
        <w:t>te</w:t>
        <w:noBreakHyphen/>
        <w:t>n faţa celor ce</w:t>
        <w:noBreakHyphen/>
        <w:t>njungh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stinge le raz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opeşte</w:t>
        <w:noBreakHyphen/>
        <w:t>le cuţit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sfă</w:t>
        <w:noBreakHyphen/>
        <w:t>le cătuş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liberează</w:t>
        <w:noBreakHyphen/>
        <w:t>i de propria</w:t>
        <w:noBreakHyphen/>
        <w:t>le forţ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 unica</w:t>
        <w:noBreakHyphen/>
        <w:t>ţi putere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pâine şi s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e rugăm, Sfinte Joanikije de Decič,</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scunde</w:t>
        <w:noBreakHyphen/>
        <w:t>n barba</w:t>
        <w:noBreakHyphen/>
        <w:t>ţi mănăstirea Devič,</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scunde focul în cebuş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rma în zăpad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lbinele ascunde</w:t>
        <w:noBreakHyphen/>
        <w:t>le</w:t>
        <w:noBreakHyphen/>
        <w:t>n chipul viesp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ăsările</w:t>
        <w:noBreakHyphen/>
        <w:t>n şoare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ara în toam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desculţ</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Cărările Domn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finte Joanikij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refugii, prin pârjoluri şi foame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preşte</w:t>
        <w:noBreakHyphen/>
        <w:t>ne tu pe n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înalţă</w:t>
        <w:noBreakHyphen/>
        <w:t>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povăţuieşte</w:t>
        <w:noBreakHyphen/>
        <w:t>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ici, pe crunta căr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ne clădim Oraş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piet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care dau în n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adoslav Zlatanović (1936)</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ATAL ŞI ŞARP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olomul fu lovit de intemper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u toşii</w:t>
        <w:noBreakHyphen/>
        <w:t>am luat</w:t>
        <w:noBreakHyphen/>
        <w:t>o la fug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w:t>
        <w:noBreakHyphen/>
        <w:t>am ticsit prin văgău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ăsând în buricul cămp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al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streag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rubedeni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oar tatăl m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w:t>
        <w:noBreakHyphen/>
        <w:t>apropie de dobitoac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ot de zmierdându</w:t>
        <w:noBreakHyphen/>
        <w:t>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nişte vorb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deoch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w:t>
        <w:noBreakHyphen/>
        <w:t>mpotriva broaştelor nebu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cămaşa</w:t>
        <w:noBreakHyphen/>
        <w:t>i lipi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spinarea noduro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ămas în bătaia fulgerelor şi</w:t>
        <w:noBreakHyphen/>
        <w:t>a trăsnete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tă scoase el dobitoacele</w:t>
        <w:noBreakHyphen/>
        <w:t>n dru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care taman alunecă</w:t>
        <w:noBreakHyphen/>
        <w:t>un şarp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tunci tatăl se răsteşte la b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ăsând şarpele să treacă drum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chii şarpelui şi ochii să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 privesc pur şi simpl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ără u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zar Vučković (1937-1966)</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UZE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mie de cranii deasupra capului m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asupra viitorului crani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mie de foste cape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prima zăpadă Tonia s</w:t>
        <w:noBreakHyphen/>
        <w:t>a</w:t>
        <w:noBreakHyphen/>
        <w:t>nfiinţ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 Kutna Hora clopotele b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orumbeii foşnitori ai sunet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g din catedrală</w:t>
        <w:noBreakHyphen/>
        <w:t>n fierbintele cer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odoabele fluierelor de picio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ţiuie</w:t>
        <w:noBreakHyphen/>
        <w:t>n urech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ite, undeva departe</w:t>
        <w:noBreakHyphen/>
        <w:t>n prăpastia sudului uit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vina noastră foametea şi ciuma iar se b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mie de cranii deasupra capului meu.</w:t>
      </w:r>
    </w:p>
    <w:p>
      <w:pPr>
        <w:pStyle w:val="Normal"/>
        <w:jc w:val="both"/>
        <w:rPr/>
      </w:pPr>
      <w:r>
        <w:rPr>
          <w:rFonts w:cs="Times New Roman-Rom;Times New Roman" w:ascii="Times New Roman-Rom;Times New Roman" w:hAnsi="Times New Roman-Rom;Times New Roman"/>
          <w:b w:val="false"/>
          <w:i w:val="false"/>
          <w:sz w:val="36"/>
        </w:rPr>
        <w:t>Deasupra viitorului crani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mie de fosta cape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iubiša Ðidić (1937)</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GHIOTANTUL  MILUTI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ulte le mai ştia aghiotantul Miluti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tre cele ce nu se scriu în istor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sufer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uferea Miluti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se pare că Domnul îi alina durer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meni nu şt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fi mărturisit care ori n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toţii ta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mic n</w:t>
        <w:noBreakHyphen/>
        <w:t>a intrat în istor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ite</w:t>
        <w:noBreakHyphen/>
        <w:t>l bate</w:t>
        <w:noBreakHyphen/>
        <w:t>n geamul m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ăcutul cluga Miluti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 privim conştien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eu nu</w:t>
        <w:noBreakHyphen/>
        <w:t>l pot auz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el nu</w:t>
        <w:noBreakHyphen/>
        <w:t>mi poate spu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 mai uşor şi pentru istor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pentru Dumnez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ranislav Petrović (1937)</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ANTIER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ragme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i, de</w:t>
        <w:noBreakHyphen/>
        <w:t>aş putea afl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ine</w:t>
        <w:noBreakHyphen/>
        <w:t>i preputernic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ne</w:t>
        <w:noBreakHyphen/>
        <w:t>aham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tr</w:t>
        <w:noBreakHyphen/>
        <w:t>un jug comu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tr</w:t>
        <w:noBreakHyphen/>
        <w:t>un teatru comu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viţi cu atenţ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sufletele zidarilor v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ecu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prăpastia stele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ac toţi zidarii mor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lek Vukadinović (1938)</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BUNA LUM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ezna deasă vine peste gl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asa e o sfântă nebun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ge ca o forţă necur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iinţa întru Domnul nostru d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odrul înfloreşte în genu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ste</w:t>
        <w:noBreakHyphen/>
        <w:t>acoperişuri de raţiu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bună lumea fuge</w:t>
        <w:noBreakHyphen/>
        <w:t>n calea sor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g cei vii de astăzi fug şi mor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g cei vii iar morţii zboară</w:t>
      </w:r>
    </w:p>
    <w:p>
      <w:pPr>
        <w:pStyle w:val="Normal"/>
        <w:jc w:val="both"/>
        <w:rPr/>
      </w:pPr>
      <w:r>
        <w:rPr>
          <w:rFonts w:cs="Times New Roman-Rom;Times New Roman" w:ascii="Times New Roman-Rom;Times New Roman" w:hAnsi="Times New Roman-Rom;Times New Roman"/>
          <w:b w:val="false"/>
          <w:i w:val="false"/>
          <w:sz w:val="36"/>
        </w:rPr>
        <w:t>Fug din lumea noastră să nu moa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ge care</w:t>
        <w:noBreakHyphen/>
        <w:t>ncotro fuge fără rost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şa o hărmălaie nici că a maj fos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 miezul nopţii - e vremea năluc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gim Doamne din faţa necruc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uşă de casă şi de necura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gim Dpamne fugim de nefra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w:t>
        <w:noBreakHyphen/>
        <w:t>nvârteju</w:t>
        <w:noBreakHyphen/>
        <w:t>acesta</w:t>
        <w:noBreakHyphen/>
        <w:t>al ceasului ră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nvocă</w:t>
        <w:noBreakHyphen/>
        <w:t>ţi suflete Dumnezeul tă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tafiile trezite</w:t>
        <w:noBreakHyphen/>
        <w:t>ncep să se adu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boară</w:t>
        <w:noBreakHyphen/>
        <w:t>acoperişuri şi case nebu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boară prin beznă tot mai depar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use de diavol împinse spre moar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boară pădurea cu tot cu jiv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ste haturile raţiunii div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ăul toate vrea să le inund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gim Doamne - în und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harles Simić (1938)</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MURG DE IARN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seara marilor bătăl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orii căzură îngrijorându</w:t>
        <w:noBreakHyphen/>
        <w:t>i pe oame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Orii mustind de sângele zilei muribund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orii ce înebunesc până şi ca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oborul proroc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ac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spre groaznicele premoni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hit că iataganele sunt scoas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rul întunecat coboară coboa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 jocul de artificii</w:t>
        <w:noBreakHyphen/>
        <w:t>al focului neştiu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al eroilor săi în iureş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urnul cel alb al bisericii parohi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şi strânge roza vântur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crotind</w:t>
        <w:noBreakHyphen/>
        <w:t>o de furie dar satul e pusti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vi urmă de vreun suflet Încuiate de fri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luminile n se mai aprind</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ţărancă tânără cu ia deschei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un prunc în poal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w:t>
        <w:noBreakHyphen/>
        <w:t>şi mai priveşte sân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ochi</w:t>
        <w:noBreakHyphen/>
        <w:t>i tresaltă cereştile groaze şi lumi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tija Bečković (1939)</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ÂMPIA MIERL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fură amintir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scurtează trecut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răpesc veacur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moscheiază biseric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prădează alfabet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rup temeli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împrăştie leagăn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cotro în şatră cu Visoki Deča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de să</w:t>
        <w:noBreakHyphen/>
        <w:t>mi reclădesc Patriarhia din Peć?</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iau ceea ce</w:t>
      </w:r>
    </w:p>
    <w:p>
      <w:pPr>
        <w:pStyle w:val="Normal"/>
        <w:jc w:val="both"/>
        <w:rPr/>
      </w:pPr>
      <w:r>
        <w:rPr>
          <w:rFonts w:cs="Times New Roman-Rom;Times New Roman" w:ascii="Times New Roman-Rom;Times New Roman" w:hAnsi="Times New Roman-Rom;Times New Roman"/>
          <w:b w:val="false"/>
          <w:i w:val="false"/>
          <w:sz w:val="36"/>
        </w:rPr>
        <w:t>Eu nu am luat de la nimeni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vrele şi capitalele m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mai ştiu ce e al m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nici unde</w:t>
        <w:noBreakHyphen/>
        <w:t>mi este frontier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oporul mi</w:t>
        <w:noBreakHyphen/>
        <w:t>e năimit şi în diaspo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Hrisoavele</w:t>
        <w:noBreakHyphen/>
        <w:t>mi le incendiaz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îmi şterg existenţ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w:t>
        <w:noBreakHyphen/>
        <w:t>mi îngrop iarăşi Sfinşii Arhanghel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w:t>
        <w:noBreakHyphen/>
        <w:t>mi fie ljeviška minare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pPr>
      <w:r>
        <w:rPr>
          <w:rFonts w:cs="Times New Roman-Rom;Times New Roman" w:ascii="Times New Roman-Rom;Times New Roman" w:hAnsi="Times New Roman-Rom;Times New Roman"/>
          <w:b w:val="false"/>
          <w:i w:val="false"/>
          <w:sz w:val="36"/>
        </w:rPr>
        <w:t>Nervul ochilor mi L</w:t>
        <w:noBreakHyphen/>
        <w:t>au împrăŞti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cum îmi iau şi bastonul alv,</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âmpia jertfei cu iarba</w:t>
        <w:noBreakHyphen/>
        <w:t>i însânger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cutez a spune că</w:t>
        <w:noBreakHyphen/>
        <w:t>mi aparţ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mă lasă să intru în casă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hipurile am vândut</w:t>
        <w:noBreakHyphen/>
        <w:t>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Holda plătită până în ceruri de m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e</w:t>
        <w:noBreakHyphen/>
        <w:t>a promis</w:t>
        <w:noBreakHyphen/>
        <w:t>o cineva 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w:t>
        <w:noBreakHyphen/>
        <w:t>a minţ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l ce le</w:t>
        <w:noBreakHyphen/>
        <w:t>a promis</w:t>
        <w:noBreakHyphen/>
        <w:t>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se nu ke prom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ea ce este al să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i vin în iureş împotriva m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rioşi că i</w:t>
        <w:noBreakHyphen/>
        <w:t>am recunoscu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omir Vojvodić (1939)</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ONET DE PRIBEAG</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o mie nouă sute patruzeci şi u 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geam plângând cu tata şi un gr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lămând, din casa</w:t>
        <w:noBreakHyphen/>
        <w:t>n care nimerise tun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lupii albi urlau prin ape-nvolbur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Grupările triste de pribegi tăcu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soţite</w:t>
        <w:noBreakHyphen/>
        <w:t>s de ploi reci, de</w:t>
        <w:noBreakHyphen/>
        <w:t>april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eţele lor supte de martiri nevru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Grăiau că</w:t>
        <w:noBreakHyphen/>
        <w:t>ntoarceri n</w:t>
        <w:noBreakHyphen/>
        <w:t>or să mai f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nu s</w:t>
        <w:noBreakHyphen/>
        <w:t>or întoarce s</w:t>
        <w:noBreakHyphen/>
        <w:t>aprindă iar foc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cănd cenuşa pribegiei pieri</w:t>
        <w:noBreakHyphen/>
        <w:t>v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vi când vântul urii părăseşte loc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s</w:t>
        <w:noBreakHyphen/>
        <w:t>or întoarce</w:t>
        <w:noBreakHyphen/>
        <w:t>n case, de fraţi păz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ând din Prokletije fulgerul trimite misiv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umbra tatei prinde contururi cern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ilan Komnenić (1940)</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ECIN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gresează, atacă, împrăşt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âltăr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jefuiesc, nimicesc, pârjolesc, ta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ră mormint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milesc, izgon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ncendiază la Stimlj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olo, lângă Sitnica, râu înlăcrim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 Metohia şi</w:t>
        <w:noBreakHyphen/>
        <w:t>n ţinutul râului Dri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plâng pomicultorii după trecerea secur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ag</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obitoacele orbite,</w:t>
      </w:r>
    </w:p>
    <w:p>
      <w:pPr>
        <w:pStyle w:val="Normal"/>
        <w:jc w:val="both"/>
        <w:rPr/>
      </w:pPr>
      <w:r>
        <w:rPr>
          <w:rFonts w:cs="Times New Roman-Rom;Times New Roman" w:ascii="Times New Roman-Rom;Times New Roman" w:hAnsi="Times New Roman-Rom;Times New Roman"/>
          <w:b w:val="false"/>
          <w:i w:val="false"/>
          <w:sz w:val="36"/>
        </w:rPr>
        <w:t>ard icoan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se tânguie fum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conacele cu porţile vrai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iuie odăjdiile şi cronic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jelesc răstignir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prinşi de groaz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inimile îngheţ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remură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Şi pe lumea cealal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ceiaşi oame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w:t>
        <w:noBreakHyphen/>
        <w:t>ar putea fi veci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lobodan Rakitić (1940)</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FIINŢII ARHANGHELI DE LÂNGĂ PRIZRE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i bine</w:t>
        <w:noBreakHyphen/>
        <w:t>aţi fi rămas în beznă sub pămâ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şteptând o generaţie nouă. Că acum e mod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fiarbă viesparul unde fu ochiul ţarului sfâ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vremurile sunt cam anapod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w:t>
        <w:noBreakHyphen/>
        <w:t>a rămas doar numele şi o faţa sup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ngerii</w:t>
        <w:noBreakHyphen/>
        <w:t>s orbi, orbi urmaşii. Prăpăd şi nevo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un fruct nu se mai coace în lup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cerul Bistriţei ulii roiesc în vo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şartă</w:t>
        <w:noBreakHyphen/>
        <w:t>i gloria lumii. Bivolul negru într</w:t>
        <w:noBreakHyphen/>
        <w:t>o ra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oţăie lângă râu, sub clopotniţa doar bănui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a un ultim demicat, îmi iau un boţ de ţărâ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i bine rămâneaţi ascunşi în adâncuri, seni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ea ce văd eu astăzi e</w:t>
        <w:noBreakHyphen/>
        <w:t>o imagine cerni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orii mă surprind pe propriia</w:t>
        <w:noBreakHyphen/>
        <w:t>mi moghilă, printre străi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Gojko Ðogo (1940)</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TRE STEFAN DEČANSK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ragme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rerile noastre, molitfele noast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e</w:t>
        <w:noBreakHyphen/>
        <w:t>am scrijelit cu unghii, cu cuţitem cu fur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vătraie pe propria</w:t>
        <w:noBreakHyphen/>
        <w:t>ne pi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nici o mână murda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măcar moaerea, nu le va şterg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grămăticii imperial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ştiu alfabetul nostr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redinţa noastră luând</w:t>
        <w:noBreakHyphen/>
        <w:t>o ca o necredinţ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semne că</w:t>
        <w:noBreakHyphen/>
        <w:t>n ceruri nu mai ajung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b/>
        <w:t>corespondenţa noast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vreme ce n</w:t>
        <w:noBreakHyphen/>
        <w:t>avem răspunsuri la lacrim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b/>
        <w:t>la</w:t>
        <w:noBreakHyphen/>
        <w:t>njurătu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aceea poate că şi clovele mele</w:t>
        <w:noBreakHyphen/>
        <w:t>s cam ş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ăcătosul călugăr nu ştie încotro s</w:t>
        <w:noBreakHyphen/>
        <w:t>o i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w:t>
        <w:noBreakHyphen/>
        <w:t>mpărăţie să aleag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w:t>
        <w:noBreakHyphen/>
        <w:t>şi ia clopotele în spin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s</w:t>
        <w:noBreakHyphen/>
        <w:t>o ia în capul turm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tre nord</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w:t>
        <w:noBreakHyphen/>
        <w:t>aştepte</w:t>
        <w:noBreakHyphen/>
        <w:t>n ţinutul de beşti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ână ce şi capu</w:t>
        <w:noBreakHyphen/>
        <w:t>i bărbos va sloboz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 ultim surâs de pe butuc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faţa mănăstirii Deča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Čedomir Milenović (1940)</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KOSOVO CEAŢ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u, Cneaz Lază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 jurământul tă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arcă ne</w:t>
        <w:noBreakHyphen/>
        <w:t>ai lăsat amane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luptăm în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ână în ziua de ap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ziua noastră de ap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erge înspre veşnic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neazule precinst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scaiva noi tur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i răi decât turcii-tir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chii ni</w:t>
        <w:noBreakHyphen/>
        <w:t>i sco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nu pot ved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ână unde mi se întind biseric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âinile mi le ta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nu pot dibui butuc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care şi</w:t>
        <w:noBreakHyphen/>
        <w:t>au retezat cap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cepând astfe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sunt pe pământul m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icioarele mi le grâng,</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nu por ajunge, să nu pot scăp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ând îmi calcă</w:t>
        <w:noBreakHyphen/>
        <w:t>n picioare iubir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ntru care războinicii tă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ieriră în lup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repetă acu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devărul e îm altă parte.</w:t>
      </w:r>
    </w:p>
    <w:p>
      <w:pPr>
        <w:pStyle w:val="Normal"/>
        <w:jc w:val="both"/>
        <w:rPr/>
      </w:pPr>
      <w:r>
        <w:rPr>
          <w:rFonts w:cs="Times New Roman-Rom;Times New Roman" w:ascii="Times New Roman-Rom;Times New Roman" w:hAnsi="Times New Roman-Rom;Times New Roman"/>
          <w:b w:val="false"/>
          <w:i w:val="false"/>
          <w:sz w:val="36"/>
        </w:rPr>
        <w:t>Cine</w:t>
        <w:noBreakHyphen/>
        <w:t>mi spune toate</w:t>
        <w:noBreakHyphen/>
        <w:t>acest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are lor le retezau capet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ştiu unde</w:t>
        <w:noBreakHyphen/>
        <w:t>i adevăr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neazule precinst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ă forşează să</w:t>
        <w:noBreakHyphen/>
        <w:t>mi uit şi cas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mor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păsăr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xistă, oare, ceva, Cneazule precinst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i presusu decât Dumnez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lada Barzin (1940)</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ÎMPĂRŢIM SOAR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pPr>
      <w:r>
        <w:rPr>
          <w:rFonts w:cs="Times New Roman-Rom;Times New Roman" w:ascii="Times New Roman-Rom;Times New Roman" w:hAnsi="Times New Roman-Rom;Times New Roman"/>
          <w:b w:val="false"/>
          <w:i w:val="false"/>
          <w:sz w:val="36"/>
        </w:rPr>
        <w:t>Totul este visul nostru bana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care ni ne vom regăsi niciodată împreu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nonimele trupu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 vor rămâne să se</w:t>
        <w:noBreakHyphen/>
        <w:t>otrăvească perpetu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propriul lor sâng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ână a dpua z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mineaţ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ve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rul nopţii se năru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ub greutatea norilor răguşi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a fulgerelor insidioas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sub care, la tine</w:t>
        <w:noBreakHyphen/>
        <w:t>n oraş,</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 hoinar evadează din viaţ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u, însă ni citeşti niciodată ziar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vei afla cum poţi muri neştiu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intangibil înger căzu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ercenar credincios necredinţ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reci prin tine însuţi noapte şi z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ără să mai ajungi până la m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această vară pe termin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a să împărţim amândoi soar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ntru o vegetală uitare care ne</w:t>
        <w:noBreakHyphen/>
        <w:t>a făcut rob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raga Mirjanić (1940)</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RBIA CEREAS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sz w:val="36"/>
        </w:rPr>
      </w:pPr>
      <w:r>
        <w:rPr>
          <w:rFonts w:cs="Times New Roman-Rom;Times New Roman" w:ascii="Times New Roman-Rom;Times New Roman" w:hAnsi="Times New Roman-Rom;Times New Roman"/>
          <w:b w:val="false"/>
          <w:sz w:val="36"/>
        </w:rPr>
        <w:t>Stăpânească sufletele lor în ceruri</w:t>
      </w:r>
    </w:p>
    <w:p>
      <w:pPr>
        <w:pStyle w:val="Normal"/>
        <w:jc w:val="both"/>
        <w:rPr>
          <w:rFonts w:ascii="Times New Roman-Rom;Times New Roman" w:hAnsi="Times New Roman-Rom;Times New Roman" w:cs="Times New Roman-Rom;Times New Roman"/>
          <w:b w:val="false"/>
          <w:b w:val="false"/>
          <w:sz w:val="36"/>
        </w:rPr>
      </w:pPr>
      <w:r>
        <w:rPr>
          <w:rFonts w:cs="Times New Roman-Rom;Times New Roman" w:ascii="Times New Roman-Rom;Times New Roman" w:hAnsi="Times New Roman-Rom;Times New Roman"/>
          <w:b w:val="false"/>
          <w:sz w:val="36"/>
        </w:rPr>
        <w:t>Pentru numele lor pe pămâ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sz w:val="36"/>
        </w:rPr>
        <w:t>P.P. Njegoš</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ibu</w:t>
        <w:noBreakHyphen/>
        <w:t>ţi în ceruri, văzui, străluc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rbie</w:t>
        <w:noBreakHyphen/>
        <w:t>pasăre, Serbie</w:t>
        <w:noBreakHyphen/>
        <w:t>st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după nouri tu iară şi ia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uceai ca un soare candid şi cla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de pe cruce abia coborâ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enit-ai mândră, nedoborâ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sângerată, sub cruce ai stat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omnului nostru te</w:t>
        <w:noBreakHyphen/>
        <w:t>ai închin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ăzui în ceruri faţa</w:t>
        <w:noBreakHyphen/>
        <w:t>ţi respi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rbie, mamă, astăzi marti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după nouri tu iară şi ia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uceai ca un soare candid şi cla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r dedesupt - îndepărt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laneta</w:t>
        <w:noBreakHyphen/>
        <w:t>ntreagă în beznă m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ragan Dragojlović (1941)</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BEGII ÎN Z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tr</w:t>
        <w:noBreakHyphen/>
        <w:t>o migraţie</w:t>
        <w:noBreakHyphen/>
        <w:t>n altă mugraţie, unde</w:t>
        <w:noBreakHyphen/>
        <w:t>a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juns? Libertatea</w:t>
        <w:noBreakHyphen/>
        <w:t xml:space="preserve">l alungă pe frate din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opria</w:t>
        <w:noBreakHyphen/>
        <w:t>i vatră. Fie</w:t>
        <w:noBreakHyphen/>
        <w:t>i chipul blestem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igraţiile ne</w:t>
        <w:noBreakHyphen/>
        <w:t xml:space="preserve">au luat urma. Veacul izgonit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 bucură de chinurile noastre. Adus</w:t>
        <w:noBreakHyphen/>
        <w:t>a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reodată albinele singure vreo picătură d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iere be o buză neputincio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de</w:t>
        <w:noBreakHyphen/>
        <w:t>i Ograda? Unde</w:t>
        <w:noBreakHyphen/>
        <w:t>i ţinutul nata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 xml:space="preserve">nestatornic? Noaptea răvăşeşte mormintele, profanează inscripţiile funerare. Monumentele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boară pe</w:t>
        <w:noBreakHyphen/>
        <w:t>aripile anului verd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propie</w:t>
        <w:noBreakHyphen/>
        <w:t>te, frate, de casă dacă şt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de este casa ta. Şi vezi, s</w:t>
        <w:noBreakHyphen/>
        <w:t>pr mai naşte</w:t>
        <w:noBreakHyphen/>
        <w:t>acolo cop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ilutin Petrović (1941)</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APUL DE PE BUTU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vind</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apul de pe butu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b/>
        <w:t>Mă gândes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 un castravete putred</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mul asurze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i întâi Ap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ăşe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i simplu în moar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i din jur nu aud</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orbele sale Laud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izmui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aşa mai depar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otul e însă important</w:t>
      </w:r>
    </w:p>
    <w:p>
      <w:pPr>
        <w:pStyle w:val="Normal"/>
        <w:jc w:val="both"/>
        <w:rPr/>
      </w:pPr>
      <w:r>
        <w:rPr>
          <w:rFonts w:cs="Times New Roman-Rom;Times New Roman" w:ascii="Times New Roman-Rom;Times New Roman" w:hAnsi="Times New Roman-Rom;Times New Roman"/>
          <w:b w:val="false"/>
          <w:i w:val="false"/>
          <w:sz w:val="36"/>
        </w:rPr>
        <w:t>Capul de pe butu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exis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fios şi cu părul vâlv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dam Puslojić (1943)</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MURGUL SE L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b/>
        <w:t>Pentru fraţii Sarić</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murgul se lasă, lasă</w:t>
        <w:noBreakHyphen/>
        <w:t>l să se las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untem şi fi</w:t>
        <w:noBreakHyphen/>
        <w:t>vom. Lumina nop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rate ne este, ne e plină gur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lumină, iar cu och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orbim pe tăcu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oarte nu exis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Dumnezeu s</w:t>
        <w:noBreakHyphen/>
        <w:t>a sinucis</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cauza noast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i uşoară</w:t>
        <w:noBreakHyphen/>
        <w:t>i tăcer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vintelor le este mai gr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vo Munćan (1943)</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SAL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şte oameni şi</w:t>
        <w:noBreakHyphen/>
        <w:t>au pus în gând să transforme</w:t>
        <w:noBreakHyphen/>
        <w:t>n cenuşă Oame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rematoriile</w:t>
        <w:noBreakHyphen/>
        <w:t>i ardeau unul după alt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şte oameni au ordonat moarte pentru Oame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gloanţele tăiau în carne v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rimiţând Oameni dincol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de viaţa continuă, scrie în Bibl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şte oameni doreau să fie z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şte oameni mâncau Oame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Oamenii s</w:t>
        <w:noBreakHyphen/>
        <w:t>au deştept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w:t>
        <w:noBreakHyphen/>
        <w:t>au zis N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unct vărsărilor de sâng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unct la uşile crematori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unct la uşile camwrelor de gaz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unc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Oamenii</w:t>
        <w:noBreakHyphen/>
        <w:t>şi treziră conştiinţa adormi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w:t>
        <w:noBreakHyphen/>
        <w:t>au dat mâna şi</w:t>
        <w:noBreakHyphen/>
        <w:t>au început să zideas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vlădire nouă în vechea vat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Kosovo nişte oameni oarăşi v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devină z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Kosovo nişte oameni iarăşi ordo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fie</w:t>
        <w:noBreakHyphen/>
        <w:t>ngropate vie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există Oame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xistă sârb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amen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edrag Bogdanović-Ci (1944)</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ECIOARE CERN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schide</w:t>
        <w:noBreakHyphen/>
        <w:t>te mun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ăvale</w:t>
        <w:noBreakHyphen/>
        <w:t>te iarăş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ste mănăsti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ârful clopotelor t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dese desiş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uruiana dă</w:t>
        <w:noBreakHyphen/>
        <w:t>n otav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estească nişte oameni n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de pe gardul vi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ăsună cântul fecioarelor cern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r Bistriţa curg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pe obraji popor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ără de c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adomir Andrić (1944)</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ORII ZILEI ÎN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ragme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ii rămân, unii să plece cuteaz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ii sunt jertfe unii sunt gona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ii</w:t>
        <w:noBreakHyphen/>
        <w:t>nfrângerile îşi serbeaz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isând cozona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ii îşi târăsc amintirile ce d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 ceaşă din Kosovo</w:t>
        <w:noBreakHyphen/>
        <w:t>ntr</w:t>
        <w:noBreakHyphen/>
        <w:t>un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oate s</w:t>
        <w:noBreakHyphen/>
        <w:t>o schimba şi soarta 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tr</w:t>
        <w:noBreakHyphen/>
        <w:t>o altă viaţă vu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ii îşi acceptă supuşi osând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orţi înainte de a fi mur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ii nu</w:t>
        <w:noBreakHyphen/>
        <w:t>şi mai văd izbând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lumină şi</w:t>
        <w:noBreakHyphen/>
        <w:t>ntr</w:t>
        <w:noBreakHyphen/>
        <w:t>un glas smer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ii rămân alţii să plece cuteaz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 dumul unde legenda se na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părăţia cerului nu vine cu emfaz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pe numeni nu</w:t>
        <w:noBreakHyphen/>
        <w:t>l mai pa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ajko Petrov Nogo (1945)</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ÂMBĂTA LUI LAZA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zăre că dormi acu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a un bolovan pe imaş</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w:t>
        <w:noBreakHyphen/>
        <w:t>au spus cucii negri</w:t>
        <w:noBreakHyphen/>
        <w:t>n dru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 Kosovo fiii rămaş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Vitania</w:t>
        <w:noBreakHyphen/>
        <w:t>i lumi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zăr învie</w:t>
        <w:noBreakHyphen/>
        <w:t>n iubi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oarele</w:t>
        <w:noBreakHyphen/>
        <w:t>i faţa seni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sinul îl ia în primi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tr</w:t>
        <w:noBreakHyphen/>
        <w:t xml:space="preserve"> altă sâmbă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Grâul dete</w:t>
        <w:noBreakHyphen/>
        <w:t>n spic pe 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la sâmbăta lui Lază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mamă Ţesu Flor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coală Lazăre negru sold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pământ şi din icoa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urorile te</w:t>
        <w:noBreakHyphen/>
        <w:t>au şi trăd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raţii te mână</w:t>
        <w:noBreakHyphen/>
        <w:t>n prigoa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rba Ignjatović (1946)</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PĂRŢIREA ROLUR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l mai rău 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ând înebuneşte oai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ărâmă oraşe, execută atent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nterzice lâna, laptele şi brânz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ăstorii şome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ătăcesc până se</w:t>
        <w:noBreakHyphen/>
        <w:t>ntâlnesc.</w:t>
      </w:r>
    </w:p>
    <w:p>
      <w:pPr>
        <w:pStyle w:val="Normal"/>
        <w:jc w:val="both"/>
        <w:rPr/>
      </w:pPr>
      <w:r>
        <w:rPr>
          <w:rFonts w:cs="Times New Roman-Rom;Times New Roman" w:ascii="Times New Roman-Rom;Times New Roman" w:hAnsi="Times New Roman-Rom;Times New Roman"/>
          <w:b w:val="false"/>
          <w:i w:val="false"/>
          <w:sz w:val="36"/>
        </w:rPr>
        <w:t>Atunci unii devin La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lţii Oedip.</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inka Jevrić (1947)</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RES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merită</w:t>
        <w:noBreakHyphen/>
        <w:t>n vremuri de răstri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 vârtejuri singu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reţii îţi fură umbr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împreunează mâinile a rugăciu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 plânse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 mulţumi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rumuseşea</w:t>
        <w:noBreakHyphen/>
        <w:t>mi secula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i</w:t>
        <w:noBreakHyphen/>
        <w:t>o oferi înd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ără negocie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ilan Nenadić (1947)</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STORIE SÂRVEAS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mă</w:t>
        <w:noBreakHyphen/>
        <w:t>ndoliată, mam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mult nu mai există osemint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 le</w:t>
        <w:noBreakHyphen/>
        <w:t>ai presărat prin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mă cernită din Prek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iul tău sug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tr</w:t>
        <w:noBreakHyphen/>
        <w:t>o ţeavă de puş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mă</w:t>
        <w:noBreakHyphen/>
        <w:t>ndoli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veşte</w:t>
        <w:noBreakHyphen/>
        <w:t>ţi dii</w:t>
        <w:noBreakHyphen/>
        <w:t>n convoa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mpinse de pe cheiul din Jasenovaţ</w:t>
      </w:r>
    </w:p>
    <w:p>
      <w:pPr>
        <w:pStyle w:val="Normal"/>
        <w:jc w:val="both"/>
        <w:rPr/>
      </w:pPr>
      <w:r>
        <w:rPr>
          <w:rFonts w:cs="Times New Roman-Rom;Times New Roman" w:ascii="Times New Roman-Rom;Times New Roman" w:hAnsi="Times New Roman-Rom;Times New Roman"/>
          <w:b w:val="false"/>
          <w:i w:val="false"/>
          <w:sz w:val="36"/>
        </w:rPr>
        <w:t>Îm jos, pe apele Sav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amă</w:t>
        <w:noBreakHyphen/>
        <w:t>ndoliată, mam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m o mai duci acum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inima Kraină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 Iată, fiule, i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vesc apusul de so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aştept să m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lobodan Zubanović (1947)</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PUTERNICI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migrant. Regiunea New York)</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pre ţară degetul meu se duc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loc de semnătură pun semnul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m</w:t>
        <w:noBreakHyphen/>
        <w:t>or expulza şi de</w:t>
        <w:noBreakHyphen/>
        <w:t>oi apu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moghila</w:t>
        <w:noBreakHyphen/>
        <w:t>mi acelaşi semn veţi pu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iubica Miletić (1948)</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RĂTU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b/>
        <w:t>Pentru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ntru cranii iarăşi vânturile</w:t>
        <w:noBreakHyphen/>
        <w:t>ngâ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ropare de suflet celor ce nu vor j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ară plugarul. Scoate oseminte</w:t>
      </w:r>
    </w:p>
    <w:p>
      <w:pPr>
        <w:pStyle w:val="Normal"/>
        <w:jc w:val="both"/>
        <w:rPr/>
      </w:pPr>
      <w:r>
        <w:rPr>
          <w:rFonts w:cs="Times New Roman-Rom;Times New Roman" w:ascii="Times New Roman-Rom;Times New Roman" w:hAnsi="Times New Roman-Rom;Times New Roman"/>
          <w:b w:val="false"/>
          <w:i w:val="false"/>
          <w:sz w:val="36"/>
        </w:rPr>
        <w:t>Ale Sfântului Luka, poate ale s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ră plugarul. Şi</w:t>
        <w:noBreakHyphen/>
        <w:t>a scos un străbu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oate</w:t>
        <w:noBreakHyphen/>
        <w:t>un sneaz ori poate</w:t>
        <w:noBreakHyphen/>
        <w:t>un iobag.</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icoană</w:t>
        <w:noBreakHyphen/>
        <w:t>i stă la căpătâ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anul cel mânjit de pe</w:t>
        <w:noBreakHyphen/>
        <w:t>un alt meleag.</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veşte plugarul băţul de argi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iterele strâmbe de prin teascuri r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şi priveşte holda, poate</w:t>
        <w:noBreakHyphen/>
        <w:t>un cimitir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 vede pe sine fără</w:t>
        <w:noBreakHyphen/>
        <w:t>nfăţiŞ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intre cranii iarăşi vânturile</w:t>
        <w:noBreakHyphen/>
        <w:t>ngâ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ropare de suflet celor ce nu vor j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şează plugarul ţărâna</w:t>
        <w:noBreakHyphen/>
        <w:t>n vechea brazd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stupându</w:t>
        <w:noBreakHyphen/>
        <w:t>şi mâna cu mâinile s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ovica Tadić (1949)</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ŢINUTUL NATA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 om privelişte de coşma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aluri însânger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âraie de pur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erburi de ţesutu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pe frunzele gr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le copacilor sfârteca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icură sânge şi mu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undeva răzbate glas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de</w:t>
        <w:noBreakHyphen/>
        <w:t>mi eşt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de</w:t>
        <w:noBreakHyphen/>
        <w:t>mi eşt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unde</w:t>
        <w:noBreakHyphen/>
        <w:t>s 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unde</w:t>
        <w:noBreakHyphen/>
        <w:t>s 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ăspunde frica</w:t>
        <w:noBreakHyphen/>
        <w:t>Ochil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rătări încolăc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gre-ncovoi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 tot dau târco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ântul ne aduc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urmure şi răge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aerul julav se clati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ici va fi</w:t>
        <w:noBreakHyphen/>
        <w:t>njughi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f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ltimul anima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cou de lovituri înfund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dravko Krstanović (1950)</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OFANATORUL DE MORMINTE PRIN KOSOVO</w:t>
        <w:noBreakHyphen/>
        <w:t>N MERS</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w:t>
      </w:r>
      <w:r>
        <w:rPr>
          <w:rFonts w:cs="Times New Roman-Rom;Times New Roman" w:ascii="Times New Roman-Rom;Times New Roman" w:hAnsi="Times New Roman-Rom;Times New Roman"/>
          <w:b w:val="false"/>
          <w:i w:val="false"/>
          <w:sz w:val="36"/>
        </w:rPr>
        <w:t>şi morminte noast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or lupta</w:t>
        <w:noBreakHyphen/>
        <w:t>mpotriva voast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leksa Šantić</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mi lipseşte cuvânt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m să</w:t>
        <w:noBreakHyphen/>
        <w:t>ţi spu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parcă nu eşti făcut de Dumnez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parcă te</w:t>
        <w:noBreakHyphen/>
        <w:t>ai zămislit singu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ără sufle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nici de fiare nu apar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le nu profanează mormin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ine</w:t>
        <w:noBreakHyphen/>
        <w:t>oi f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 putere te călăuze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chii tă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absorb lumin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tine mănăstir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te lumineaz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u</w:t>
        <w:noBreakHyphen/>
        <w:t>ndemni dobitoac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pască mor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şt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ni eşti aic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pândit eşt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cei invizibil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w:t>
        <w:noBreakHyphen/>
        <w:t>io fi vrând</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ne dărâmi în miez de noap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ăcaşurile sfin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ţinând în palmă niscaiva par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w:t>
        <w:noBreakHyphen/>
        <w:t>l poţi lu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i fi tu cine</w:t>
        <w:noBreakHyphen/>
        <w:t>oi f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co</w:t>
        <w:noBreakHyphen/>
        <w:t>i mai puterni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ceastă moghilă</w:t>
        <w:noBreakHyphen/>
        <w:t>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tât de m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n</w:t>
        <w:noBreakHyphen/>
        <w:t>o poţi răvăş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de te</w:t>
        <w:noBreakHyphen/>
        <w:t>ai egala la numă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ăcuste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lobodan Kostić (1952)</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RM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van tot aduni la ţo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la blide şi la ceasuri vech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va rămâne</w:t>
        <w:noBreakHyphen/>
        <w:t>n urmă</w:t>
        <w:noBreakHyphen/>
        <w:t>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rţile neîngrăd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imitirele lăsate vrai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eproşuri bătrânilor şi a nebun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u pleci nu se ştie încotr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colăcit de sârme şi sticl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raful străbunilor îl adu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oaptea de prin ţintirimuri.</w:t>
      </w:r>
    </w:p>
    <w:p>
      <w:pPr>
        <w:pStyle w:val="Normal"/>
        <w:spacing w:lineRule="auto" w:line="480"/>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rămân în urmă</w:t>
        <w:noBreakHyphen/>
        <w:t>ţi</w:t>
      </w:r>
    </w:p>
    <w:p>
      <w:pPr>
        <w:pStyle w:val="Normal"/>
        <w:jc w:val="both"/>
        <w:rPr/>
      </w:pPr>
      <w:r>
        <w:rPr>
          <w:rFonts w:cs="Times New Roman-Rom;Times New Roman" w:ascii="Times New Roman-Rom;Times New Roman" w:hAnsi="Times New Roman-Rom;Times New Roman"/>
          <w:b w:val="false"/>
          <w:i w:val="false"/>
          <w:sz w:val="36"/>
        </w:rPr>
        <w:t>izvoarele, crinic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şarpele</w:t>
        <w:noBreakHyphen/>
        <w:t>n peretele cas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Goran Ðorðević (1952)</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ĂMÂNT RISIP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rţi părăsi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ameni, animale în pribeg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etrele stins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miroase a pâ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iorile au căzut peste mirişt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rletul fiarelor la locul nenorocirii</w:t>
      </w:r>
    </w:p>
    <w:p>
      <w:pPr>
        <w:pStyle w:val="Normal"/>
        <w:jc w:val="both"/>
        <w:rPr/>
      </w:pPr>
      <w:r>
        <w:rPr>
          <w:rFonts w:cs="Times New Roman-Rom;Times New Roman" w:ascii="Times New Roman-Rom;Times New Roman" w:hAnsi="Times New Roman-Rom;Times New Roman"/>
          <w:b w:val="false"/>
          <w:i w:val="false"/>
          <w:sz w:val="36"/>
        </w:rPr>
        <w:t>noroi în locul apelor limpez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âmpurile de cănepă pline de săng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lânsul, rugăciunile până la ce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horcăitul victimei de pe locul suplici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oare Dumnezeu ved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rgiile groaznice peste sârbi abătu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se ridică nime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încolceşte nimi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lavomir Gvozdenović (1953)</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UMINĂ ÎN TIMP</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 Patriarhia din Peć</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xistă un copa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jurul căruia şi viaţa mea</w:t>
        <w:noBreakHyphen/>
        <w:t>i încolăci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iece ramură</w:t>
        <w:noBreakHyphen/>
        <w:t>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cum atinge sfăntul pământ sârb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aşte rădăci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ştiu să descriu acest copa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ştiu să</w:t>
        <w:noBreakHyphen/>
        <w:t>l desenez</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ntru că</w:t>
        <w:noBreakHyphen/>
        <w:t>mi pare că</w:t>
        <w:noBreakHyphen/>
        <w:t>n mine</w:t>
        <w:noBreakHyphen/>
        <w:t>i ramific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ă prin veacuri îl tot por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ici sub voroana s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conacul (la care atentase mâna spurc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isai pacea şi linişt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zorii zilei mă spălai cu ost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vită din lăstarii să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pornii primenit prin Kosovo mai depar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u stânga şi cu dreapt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m tot ales fiece piat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parcă ar di cuvântul sfânt al Domn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are mă hrăneŞ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u care luminez oameni şi corb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 Patriarhia din Peć, la 22.10.1990)</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iljurko Vukadinović (1953)</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burat</w:t>
        <w:noBreakHyphen/>
        <w:t>am prin mănăstirile noast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văzător văzut</w:t>
        <w:noBreakHyphen/>
        <w:t>a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 fărâme</w:t>
        <w:noBreakHyphen/>
        <w:t>ale poporului meu greu avariat pe pere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 Îngerul cel Alb în straie de doli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 urme de incendii văzut</w:t>
        <w:noBreakHyphen/>
        <w:t>a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 ţinutul din juruk conacului cernit în cenuşă</w:t>
        <w:noBreakHyphen/>
        <w:t>nvel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r pe mine frate</w:t>
        <w:noBreakHyphen/>
        <w:t>miu m</w:t>
        <w:noBreakHyphen/>
        <w:t>au uimit och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pot spune că</w:t>
        <w:noBreakHyphen/>
        <w:t>s neg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garantez că</w:t>
        <w:noBreakHyphen/>
        <w:t>s de tăciu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w:t>
        <w:noBreakHyphen/>
        <w:t>s sigur nici că</w:t>
        <w:noBreakHyphen/>
        <w:t>s luminoş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se poate spune că</w:t>
        <w:noBreakHyphen/>
        <w:t>s albi de</w:t>
        <w:noBreakHyphen/>
        <w:t>a binel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ă</w:t>
        <w:noBreakHyphen/>
        <w:t>ntâmpinară</w:t>
        <w:noBreakHyphen/>
        <w:t>n mănăti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ăuri în locul och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tin hârtoape se</w:t>
        <w:noBreakHyphen/>
        <w:t>nmulţ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văgăuni nopţike şi ke petre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hăuri se</w:t>
        <w:noBreakHyphen/>
        <w:t>ntâlnesc cu taţii noşt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b/>
        <w:t>cu lumea zărită cu copii viola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b/>
        <w:t>cu câmpii pârjolite</w:t>
      </w:r>
    </w:p>
    <w:p>
      <w:pPr>
        <w:pStyle w:val="Normal"/>
        <w:jc w:val="both"/>
        <w:rPr/>
      </w:pPr>
      <w:r>
        <w:rPr>
          <w:rFonts w:cs="Times New Roman-Rom;Times New Roman" w:ascii="Times New Roman-Rom;Times New Roman" w:hAnsi="Times New Roman-Rom;Times New Roman"/>
          <w:b w:val="false"/>
          <w:i w:val="false"/>
          <w:sz w:val="36"/>
        </w:rPr>
        <w:tab/>
        <w:t>cu cimitire din nou proscis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 mine fiule ochii m</w:t>
        <w:noBreakHyphen/>
        <w:t>au uim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nu mai şti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nde mi</w:t>
        <w:noBreakHyphen/>
        <w:t>e conacul Unde mi</w:t>
        <w:noBreakHyphen/>
        <w:t>e pălimar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w:t>
        <w:noBreakHyphen/>
        <w:t>mi leg moştenirea rămasă şi cu acest sa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ronic îngreunat greu totuşi de imagin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w:t>
        <w:noBreakHyphen/>
        <w:t>mi iau tălpăşiţa pe acest povârniş</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l drumului naţional ce e mai uşor de imagin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l mai fac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eea ce rămâne sfinţilor noştri de pe pere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 o privire</w:t>
        <w:noBreakHyphen/>
        <w:t>ntunecată înspre noi sau în urmă</w:t>
        <w:noBreakHyphen/>
        <w:t>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 hăul negru ca un şanţ naţiona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 nimic la sută din och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 nimic la sută dintr</w:t>
        <w:noBreakHyphen/>
        <w:t>o priviere lumino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ušan Bajski (1955)</w:t>
      </w:r>
    </w:p>
    <w:p>
      <w:pPr>
        <w:pStyle w:val="Normal"/>
        <w:jc w:val="both"/>
        <w:rPr/>
      </w:pPr>
      <w:r>
        <w:rPr>
          <w:rFonts w:cs="Times New Roman-Rom;Times New Roman" w:ascii="Times New Roman-Rom;Times New Roman" w:hAnsi="Times New Roman-Rom;Times New Roman"/>
          <w:b w:val="false"/>
          <w:i w:val="false"/>
          <w:sz w:val="36"/>
        </w:rPr>
        <w:t>UNIMA PE PARTEA STÂNG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Gândurile mele nu sunt în concordanţ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matematica forţ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âinile mele sunt goa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nima, pe partea stâng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r gândurile, în cap.</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kola Vujčić (1956)</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ARA LUI ‘87</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cum m</w:t>
        <w:noBreakHyphen/>
        <w:t>am întors, ceea ce am vru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 scriu - s</w:t>
        <w:noBreakHyphen/>
        <w:t>a pierdu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roiam să scriu taman despre aceas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ipsă a vitezei. dar uite! apăru o feme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un copil în braţe a cărui plânse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ărâma oameni aflaţi în stradă. Strad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u din ce în ce mai închisă în cas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trada devenea tot mai mult o peŞte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mbrele se</w:t>
        <w:noBreakHyphen/>
        <w:t>nghesuiau pe pere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u toţii deprindeau a gră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a Vučinić (1957)</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ă crispez</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ici la moara de apă a călugăr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rodimka îmi spală răn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mă tot izb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mă tot izb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mine şi de t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r bradul secula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ace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w:t>
        <w:noBreakHyphen/>
        <w:t>are ce fac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Recunosc nici sieş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iţele soare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w:t>
        <w:noBreakHyphen/>
        <w:t>şi torsese masc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nici celui ce</w:t>
        <w:noBreakHyphen/>
        <w:t>l plantas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croteşte vechea credinţ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eşnic tăcând</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asupra moghil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ţarului neferic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iubiţa Rajkić (1960)</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m venit Doamne să te anunţ:</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opiilor sârb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 le mai ajunge un singul cap.</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Uită</w:t>
        <w:noBreakHyphen/>
        <w:t>ţi numai în ce hal! Ţi s</w:t>
        <w:noBreakHyphen/>
        <w:t>au întors</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zilele în calenda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w:t>
        <w:noBreakHyphen/>
        <w:t>o să mă crez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m încercat să</w:t>
        <w:noBreakHyphen/>
        <w:t>i mituim, Doam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degetele de la mâi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sâni, cu nasuri, cu parte bărbăteas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u picioarele noastre, Doam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nevoia înjunghier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ste atât de ma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dacă aceste capete ar creŞte din gâ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a frunza copac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ot ar fi prea puţ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ochi nu avem destui, Doam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ăcar o pereche să ne dai pentru scos</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una pentru boc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dacă va rămâne timp pentru naŞte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ţi mulţumim bunule Dumneze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r în ce priveşte inima copiilor sârbi, Doam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ici aceasta, una, nu le mai trebu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w:t>
        <w:noBreakHyphen/>
        <w:t>o liniştit şi împarte</w:t>
        <w:noBreakHyphen/>
        <w:t>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nici că se va observ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ntru că din preasfânta</w:t>
        <w:noBreakHyphen/>
        <w:t>ţi greşeal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a sârbi, copiii se nasc fără creie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ără piele, fără păr pe cap</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fără globule în sâng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ocul acestora toate poartă câte un sufle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rebuie să te previn de asemen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în cazul contra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 mic şi cu mare ne vom muta dincol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r greutatea unui întreg popor săvârş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a tulbura ordinea cerur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relaţiile veşnici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in această pricină, Doamne, cititorii în st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or proroci lumii civiliz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mai şi numai nenoroci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ar asta nu ar fi b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încă Te mai rog, ca una care</w:t>
        <w:noBreakHyphen/>
        <w:t>a născu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reci sub tăcere orfan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ă ai ştiut dinainte toate aceste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e vor întoarce, în cuida legii, să creas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rept este ca pe nevrednici Tu să îi ierţ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să fie după voia Ta, Doam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Goran Stefanović (1962)</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 naşte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sugem cântecul sfân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la pieptul mam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 boteză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faţa altarului de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setaţi de mântui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reştem sub cerul stinfardului moşteni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are ne oblojeşte răn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lânge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rănile nu se mai termi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ăinui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braţele sor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w:t>
        <w:noBreakHyphen/>
        <w:t>atinge stel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ere cape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isă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părăţia cereasc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dăpându</w:t>
        <w:noBreakHyphen/>
        <w:t>ne din noi înşi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 bucură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upele nu se mai termi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ărbători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ără teamă momentul veaculu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cântăm apărându</w:t>
        <w:noBreakHyphen/>
        <w:t>n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peră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Kosovo este infinit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lagoje Čobotin (1963)</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FÂNTA DATORI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olecţionez nime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trăbunicilor m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le bunicilor, ale taţ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umele fraţilor şi ale surori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le</w:t>
        <w:noBreakHyphen/>
        <w:t>ngrop pe to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tăcerea moghile</w:t>
        <w:noBreakHyphen/>
        <w:t>ale sufletelor noast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pPr>
      <w:r>
        <w:rPr>
          <w:rFonts w:cs="Times New Roman-Rom;Times New Roman" w:ascii="Times New Roman-Rom;Times New Roman" w:hAnsi="Times New Roman-Rom;Times New Roman"/>
          <w:b w:val="false"/>
          <w:i w:val="false"/>
          <w:sz w:val="36"/>
        </w:rPr>
        <w:t>Ele sunt invizibil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ecoul rugăciunilor lo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junge la Abel de Kosovo învi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se trezeşte în n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r pe care fiii lui Cain</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l răstignesc din no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w:t>
        <w:noBreakHyphen/>
        <w:t>altarul de jertfă</w:t>
        <w:noBreakHyphen/>
        <w:t>al ortodoxi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sângera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obrica Gajić (1965)</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OCTURNA</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i îi mai arde de somn în noaptea</w:t>
      </w:r>
    </w:p>
    <w:p>
      <w:pPr>
        <w:pStyle w:val="Normal"/>
        <w:jc w:val="both"/>
        <w:rPr/>
      </w:pPr>
      <w:r>
        <w:rPr>
          <w:rFonts w:cs="Times New Roman-Rom;Times New Roman" w:ascii="Times New Roman-Rom;Times New Roman" w:hAnsi="Times New Roman-Rom;Times New Roman"/>
          <w:b w:val="false"/>
          <w:i w:val="false"/>
          <w:sz w:val="36"/>
        </w:rPr>
        <w:t>Aceasta când sufletele se</w:t>
        <w:noBreakHyphen/>
        <w:t>nalţă spre ce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lumânările varsă foc pe</w:t>
        <w:noBreakHyphen/>
        <w:t>altarul veşnicie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ntru timpuri eterne. Strămoş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Tot mai luptă pentru noi şi</w:t>
        <w:noBreakHyphen/>
        <w:t>aceas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Ţară mult drag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altă, senină, iradiind de lumi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Biserica luminează ţinutul întreg.</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E miez de noapte şi clopotele ba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Neputincioşi în faţa ta, ţinut nata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unt toţi aceşti câini ce nu mai conten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 lăta prin bezn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jubinka Perinac Stankov (1969)</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Sârbeasca</w:t>
        <w:noBreakHyphen/>
        <w:t>mi moar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ână şi de piet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fost</w:t>
        <w:noBreakHyphen/>
        <w:t>a înjurat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trebarea a rămas</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 oul cu două gălbenuşur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Înţelepţi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w:t>
        <w:noBreakHyphen/>
        <w:t>au întors pe dos</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ielea de pe deget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şi au scos tendoanele de piat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motivaţi de cinismul</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lăsat să cadă inesteti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 verbum-ului din adevăr.</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Vuk Drašković</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O lume întreagă se întreabă  astăzi: ce va fi cu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 xml:space="preserve">Întrebarea care se pune însă, nu este ce va fi cu Kosovo, ci </w:t>
        <w:noBreakHyphen/>
        <w:t xml:space="preserve"> ce va fi cu n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acă poate exista un râu fără izvor, o plantă fără rădăcină sau o casă fără temelie, atunci poate exista şi Serbia, pot exista şi sârbii fără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colo s</w:t>
        <w:noBreakHyphen/>
        <w:t>au născut şi s</w:t>
        <w:noBreakHyphen/>
        <w:t>au creat toate cele care fac din noi un popor, o ţară.</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Gračanica, Devičanica, Devič, Ljeviška, Patrijaršija, Sveti Vrači ori Dečani nu sunt şatre pe care le poţi instala într</w:t>
        <w:noBreakHyphen/>
        <w:t>o altă parte, cum nicăieri nu cresc Bujorii de 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De la Paštrik şi Koritnik la Zvečani, de la Samodreža la Čakor nu există vreun râu.</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Cum nu există creştini fără Hristos, tot aşa nu există sârbi fără Kosovo. El este Ierusalimul nostru, Muntele Sion al nostru, Zidul nostru al plângerii şi Golgota noastră permanentă unde suntem răstigniţi şi unde înviem.</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Atunci când nu exista Serbia, încălziţi de amintirea despre Kosovo, sârbii au supravieşuit ca naţiune câteva veacuri numai datorită acestui Kosovo pe care l</w:t>
        <w:noBreakHyphen/>
        <w:t>au purtat în inim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 este oglinda noastră permanentă. Întotdeauna şi pretutindeni ne</w:t>
        <w:noBreakHyphen/>
        <w:t>a fost aşa cum ne</w:t>
        <w:noBreakHyphen/>
        <w:t>a fost aici în Kosovo. Atunci când la Prizren ctitoream mănăstirea Arhanghelii, în ţaratul nostru ni</w:t>
        <w:noBreakHyphen/>
        <w:t>l făceam sârb pe Iustinian, nobilii noştri studiau Etica lui Aristotel, iar modelul cavalerilor era Alexandru cel Mare. Patriarhul Čarnojević a luat drumul pribegiei atunci când veneticii de pe costişele spiritual sterpe ale Albaniei s</w:t>
        <w:noBreakHyphen/>
        <w:t>au asmuţit asupra ochilor Simonidei la Gračanica. În anul 1912 când oştenii sârbi au îmbrăţişat pământul liber Kosovo, luând ţărână drept cuminecătură, atunci s</w:t>
        <w:noBreakHyphen/>
        <w:t>au pus bazele celui mai vast stat în istoria devenirii numelui sârbes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 de astăzi este cea mai mare nenorocire sărbească, o amărăciune generală. Amarul pe care îl înghiţim trebuie să devină leac.</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Pentru a ne întări în Kosovo, Kosovo trebuie să se întărească în noi.</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 ne va sălta când vom pricepe că am căzut şi de ce am căzut.</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Kosovo nici nu a încetat să existe, nici nu a dispărut şi dăinui-va până vom exista şi noi. Existenţa sa nu începe de la cneazul Lazăr, ci mult mai devreme. Fratele lui Nemanja, Tihomir, a fost învins pe Câmpia Mierlei când a încercat, cu ajutorul grecilor, să reocupe tronul pe care i l</w:t>
        <w:noBreakHyphen/>
        <w:t>a luat fratele său Nemanja. De la acest Tihomir, de la cneazul Lazăr şi Murat, prin multe instituţii şi prin strădaniile domneşti ale lui Njegoš şi prin poezia sa, prin Kumanovo, prin poezia lui Rakić, prin Mlada Bosna şi Vidovdanul din Sarajevo, prin Albania şi Kajmakčalan, prin arta noastră medievală, prin Meştrović - ea, Câmpia Mierlei, trăieşte şi va trăi şi poimâine deşi mai mereu într</w:t>
        <w:noBreakHyphen/>
        <w:t>o a doua sau a treia modalitate, fie ea politică, culturală, artistică ori ştiinţifică. Kosovo care e o sumă din ce în ce mai mare a adevărurilor cu care suntem ortaci şi, în esenţă, nu ni le schimbăm. Precum ţările latine îşi trag, din Roma antică, ale sale mos, jus, fas, adică voinţa, dreptate şi ordinea oamenilor după legile Domnului, tot astfel ne purtăm şi noi moştenirea de la Kosovo, tot mai departe, prin evenimente contemporane, însă întotdeauna legate de ceva ancestral, element de Kosovo, în natura şi opţiunile noastre.</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t>ISIDORA  SECULIĆ</w:t>
      </w:r>
    </w:p>
    <w:p>
      <w:pPr>
        <w:pStyle w:val="Normal"/>
        <w:jc w:val="both"/>
        <w:rPr>
          <w:rFonts w:ascii="Times New Roman-Rom;Times New Roman" w:hAnsi="Times New Roman-Rom;Times New Roman" w:eastAsia="Times New Roman-Rom;Times New Roman" w:cs="Times New Roman-Rom;Times New Roman"/>
          <w:b w:val="false"/>
          <w:b w:val="false"/>
          <w:i w:val="false"/>
          <w:i w:val="false"/>
          <w:sz w:val="36"/>
        </w:rPr>
      </w:pPr>
      <w:r>
        <w:rPr>
          <w:rFonts w:eastAsia="Times New Roman-Rom;Times New Roman" w:cs="Times New Roman-Rom;Times New Roman" w:ascii="Times New Roman-Rom;Times New Roman" w:hAnsi="Times New Roman-Rom;Times New Roman"/>
          <w:b w:val="false"/>
          <w:i w:val="false"/>
          <w:sz w:val="36"/>
        </w:rPr>
        <w:t xml:space="preserve">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p>
      <w:pPr>
        <w:pStyle w:val="Normal"/>
        <w:jc w:val="both"/>
        <w:rPr>
          <w:rFonts w:ascii="Times New Roman-Rom;Times New Roman" w:hAnsi="Times New Roman-Rom;Times New Roman" w:eastAsia="Times New Roman-Rom;Times New Roman" w:cs="Times New Roman-Rom;Times New Roman"/>
          <w:b w:val="false"/>
          <w:b w:val="false"/>
          <w:i w:val="false"/>
          <w:i w:val="false"/>
          <w:sz w:val="36"/>
        </w:rPr>
      </w:pPr>
      <w:r>
        <w:rPr>
          <w:rFonts w:eastAsia="Times New Roman-Rom;Times New Roman" w:cs="Times New Roman-Rom;Times New Roman" w:ascii="Times New Roman-Rom;Times New Roman" w:hAnsi="Times New Roman-Rom;Times New Roman"/>
          <w:b w:val="false"/>
          <w:i w:val="false"/>
          <w:sz w:val="36"/>
        </w:rPr>
        <w:t xml:space="preserve">  </w:t>
      </w:r>
    </w:p>
    <w:p>
      <w:pPr>
        <w:pStyle w:val="Normal"/>
        <w:jc w:val="both"/>
        <w:rPr>
          <w:rFonts w:ascii="Times New Roman-Rom;Times New Roman" w:hAnsi="Times New Roman-Rom;Times New Roman" w:cs="Times New Roman-Rom;Times New Roman"/>
          <w:b w:val="false"/>
          <w:b w:val="false"/>
          <w:i w:val="false"/>
          <w:i w:val="false"/>
          <w:sz w:val="36"/>
        </w:rPr>
      </w:pPr>
      <w:r>
        <w:rPr>
          <w:rFonts w:cs="Times New Roman-Rom;Times New Roman" w:ascii="Times New Roman-Rom;Times New Roman" w:hAnsi="Times New Roman-Rom;Times New Roman"/>
          <w:b w:val="false"/>
          <w:i w:val="false"/>
          <w:sz w:val="36"/>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Cirilica">
    <w:altName w:val="Arial"/>
    <w:charset w:val="00"/>
    <w:family w:val="swiss"/>
    <w:pitch w:val="variable"/>
  </w:font>
  <w:font w:name="Arial-Rom">
    <w:altName w:val="Times New Roman"/>
    <w:charset w:val="00"/>
    <w:family w:val="swiss"/>
    <w:pitch w:val="variable"/>
  </w:font>
  <w:font w:name="Liberation Sans">
    <w:altName w:val="Arial"/>
    <w:charset w:val="01"/>
    <w:family w:val="swiss"/>
    <w:pitch w:val="variable"/>
  </w:font>
  <w:font w:name="Times New Roman-Rom">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Cirilica;Arial" w:hAnsi="Helvetica Cirilica;Arial" w:eastAsia="Times New Roman" w:cs="Helvetica Cirilica;Arial"/>
      <w:b/>
      <w:i/>
      <w:color w:val="auto"/>
      <w:sz w:val="28"/>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Rom;Times New Roman" w:hAnsi="Arial-Rom;Times New Roman" w:cs="Arial-Rom;Times New Roman"/>
      <w:i w:val="false"/>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8:21:00Z</dcterms:created>
  <dc:creator>NASA REC</dc:creator>
  <dc:description/>
  <dc:language>en-US</dc:language>
  <cp:lastModifiedBy>DB</cp:lastModifiedBy>
  <dcterms:modified xsi:type="dcterms:W3CDTF">1999-06-29T18:33:00Z</dcterms:modified>
  <cp:revision>3</cp:revision>
  <dc:subject/>
  <dc:title>SĂRBĂTOARE UMBRITĂ</dc:title>
</cp:coreProperties>
</file>