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tabs>
          <w:tab w:val="clear" w:pos="720"/>
          <w:tab w:val="left" w:pos="2361" w:leader="none"/>
        </w:tabs>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w:t>
        <w:tab/>
      </w:r>
    </w:p>
    <w:p>
      <w:pPr>
        <w:pStyle w:val="Normal"/>
        <w:jc w:val="center"/>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IZJAVA NJEGOVE SVETOSTI PATRIJARHA SRPSKOG PAVLA</w:t>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Beograd 29. mart 1999)</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nesreći koja je zadesila našu Otadžbinu napadom i bombardovanjem NATO pakta, obraćam se vlastima sviju zemalja sveta, za dejstvo da bombardovanje prestane, i da se pregovorima nađe pravedno rešenje za izlazak iz nastale kriz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braćam se vojnim i građanskim vlastima Srbije i Jugoslavije da se učini sve što je moguće da dođe do mira.</w:t>
      </w:r>
    </w:p>
    <w:p>
      <w:pPr>
        <w:pStyle w:val="TextBody"/>
        <w:rPr/>
      </w:pPr>
      <w:r>
        <w:rPr/>
        <w:t>Pred nama i pred svetom postavlja se uvek pitanje: Da li postoji pravedan rat? Evanđelski odgovor je: Napadački, osvajački rat je nepravedan. Odbrambeni praveda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o što je Kosovo u svesti svega našeg naroda, to nije samo kraj i zemlja na kojoj su naše najveće svetinje. Nego ona nauka kojoj su nas one učile: Da su Sveti Knez Lazar i naši preci izašli na Kosovo da brane svoju zemlju, ne otimaj tuđu; da brane slobodu, ne tlače tuđu; da brane svoju veru, ne nameću je drugima. Da Avelj ima pravo i dužnost da se brani od Kajina.</w:t>
      </w:r>
    </w:p>
    <w:p>
      <w:pPr>
        <w:pStyle w:val="Normal"/>
        <w:jc w:val="both"/>
        <w:rPr/>
      </w:pPr>
      <w:r>
        <w:rPr>
          <w:rFonts w:cs="Helvetica-CN;Times New Roman" w:ascii="Helvetica-CN;Times New Roman" w:hAnsi="Helvetica-CN;Times New Roman"/>
          <w:b w:val="false"/>
          <w:i w:val="false"/>
          <w:sz w:val="36"/>
        </w:rPr>
        <w:t>Molimo sve Eparhijske arhijereje, u zemlji i inostanstvu, sveštenstvo i verni narod da u nevolji koja nas je snašla umnože svoje molitve Gospodu, Caru mira, za stradajući narod naš i za sve koji pravde radi stradaju i trpe progone i zlostavljanja. Da nastane toliko potreban mir i nama i svima drugim narodima, drugih vera i shvatanja koji zajedno sa nama ži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2"/>
        <w:rPr>
          <w:rFonts w:ascii="Helvetica-CN;Times New Roman" w:hAnsi="Helvetica-CN;Times New Roman" w:cs="Helvetica-CN;Times New Roman"/>
        </w:rPr>
      </w:pPr>
      <w:r>
        <w:rPr/>
        <w:t>MOLITVA ZA SRPSKI R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VAŠA SVETOSTI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sveštenstvo, monaštvo i verni sinovi i kćeri SPC u Eparhiji temišvarskoj na čelu sa našim Episkopom Lukijanom, ogorčeni smo zločinačkom agresijom NATO-pakta koji obuhvata više od pola milijarde, nad ostacima srpskog naroda koji je preživeo sve genocide ovog i prošlih vek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znamo, da su Šiptari u Jugoslaviji prva manjina u svetu koja je dobila sva prava počev od medija pa do fakulteta i univerziteta i drugih institucija o kojima  manjinnj u drugim zemljama mogu samo da sanj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da su ti isti Šiptari “podigli petu” na Srbe terorom uz svestranu podršku NATO-pakta i žele da otkinu od Srbije i Jugoslavije Kosovo i Metohiju.</w:t>
      </w:r>
    </w:p>
    <w:p>
      <w:pPr>
        <w:pStyle w:val="Normal"/>
        <w:jc w:val="both"/>
        <w:rPr/>
      </w:pPr>
      <w:r>
        <w:rPr>
          <w:rFonts w:cs="Helvetica-CN;Times New Roman" w:ascii="Helvetica-CN;Times New Roman" w:hAnsi="Helvetica-CN;Times New Roman"/>
          <w:b w:val="false"/>
          <w:i w:val="false"/>
          <w:sz w:val="36"/>
        </w:rPr>
        <w:t>Ono što je za Jevreje Jerusalim, i Sveta Zemlja, to je za sve nas Srbe Pećka patrijaršija i Kosovo i Metohija: to je duša Srbima. Bez toga nema života nama Srbima. Zato smo svi Srbi dužni da branimo svoju dedovinu neotimajući tuđ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žasnuti smo ovom agresijom onih koji sebe nazivaju “hrišćanima” jer njihove mete nisu samo vojni ciljevi srpskih branilaca, kako ističu, nego i najveće svetinje našeg naroda kao: crkve, manastiri, pa čak i škole i boln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sebno nam teško pada anti-srpska medijska kampanja u svetu prema čijim neistinama, naci-propaganda Gebelsa izgleda kao amaters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gražavamo se zbog dvostrukih  standarda tobožnjih nosilaca “pravde i novog svetskog poretka”, koji nisu primetili kad je više od 1,5 milion Srba zadnjih godina ptoterano sa svojih vekovnih ognjišta iz Hrvatske i Bosne i Hercegovine, što se desilo i dešava se pred očima celog sveta, dok prava koja ovi svetski moćnici zahtevaju za Šiptare u Srbiji ne žele dati manjinama u svojim zemljama (Baskima, Kurdima, Severnim Ircima, Korzikancima, Meksikancima, Indijancima...).</w:t>
      </w:r>
    </w:p>
    <w:p>
      <w:pPr>
        <w:pStyle w:val="Normal"/>
        <w:jc w:val="both"/>
        <w:rPr/>
      </w:pPr>
      <w:r>
        <w:rPr>
          <w:rFonts w:cs="Helvetica-CN;Times New Roman" w:ascii="Helvetica-CN;Times New Roman" w:hAnsi="Helvetica-CN;Times New Roman"/>
          <w:b w:val="false"/>
          <w:i w:val="false"/>
          <w:sz w:val="36"/>
        </w:rPr>
        <w:t>Vaša Svetosti, mi jesmo za mir, ali ne takav kakav nam diktiraju moćnici ovog sveta i “Knez ovog sveta” to jest Satana i njegove sluge, nego za mir Božiji, da sva, pa i naša srpska deca imaju miran san i mirno detinjstvo, bez bombi i bez letelica koje su sejale i seju smrt počev od Hirošime, Koreje i Vijetnama, pa do Iraka i Srbije da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limo Vas Vaša Svetosti, prenesite svoj našoj braći u Matici da mi Srbi iz Eparhije temišvarske u Rumuniji, verna čeda naše duhovne majke SPC, spremni smo da sa svojim sveštestvom i monaštvom na čelu sa našim Vladikom Lukijanom, pružimo svaku vrstu pomoći svojoj braći i sestrama i njegovoj dečici, žrtvama agresije NATO-pak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adajući na kolena, pred Spasiteljem sveta uzdižemo skrušene molitve da nam On pošalje sa neba svoj blagoslov na napaćeni naš narod da izdrži nametnutu nepravdu i urazumi neprijatelje naše da smo svi mi sinovi i kćeri Boga mira i da kao takvi imamo prava na miran život u svojoj postojbini.</w:t>
      </w:r>
    </w:p>
    <w:p>
      <w:pPr>
        <w:pStyle w:val="Normal"/>
        <w:jc w:val="both"/>
        <w:rPr/>
      </w:pPr>
      <w:r>
        <w:rPr>
          <w:rFonts w:cs="Helvetica-CN;Times New Roman" w:ascii="Helvetica-CN;Times New Roman" w:hAnsi="Helvetica-CN;Times New Roman"/>
          <w:b w:val="false"/>
          <w:i w:val="false"/>
          <w:sz w:val="36"/>
        </w:rPr>
        <w:t>U sinovskoj odanosti Našoj Svetoj SPC i verni Kosovskom zavetu Svetog Cara Lazara, uz Vas Vaša Svetosti uvek, a posebno ovih dana Hristovog i Srpskog raspeća, zajedno sa svom svojom braćom ma gde živeli uznosimo molitve Raspetom Gospodu za vaskrsenje pravednog mira u dragoj nam matici Srbiji i Jugoslaviji kao i u celom sve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Bogom čuvanom gradu Temišvaru</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29. mart 1999.</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 xml:space="preserve">U ime sveštenstva, monaštva i </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ernika Eparhije temišvarske</w:t>
      </w:r>
    </w:p>
    <w:p>
      <w:pPr>
        <w:pStyle w:val="Normal"/>
        <w:jc w:val="right"/>
        <w:rPr>
          <w:rFonts w:ascii="Helvetica-CB;Times New Roman" w:hAnsi="Helvetica-CB;Times New Roman" w:cs="Helvetica-CB;Times New Roman"/>
          <w:b w:val="false"/>
          <w:b w:val="false"/>
          <w:i w:val="false"/>
          <w:i w:val="false"/>
          <w:sz w:val="36"/>
        </w:rPr>
      </w:pPr>
      <w:r>
        <w:rPr>
          <w:rFonts w:eastAsia="Helvetica-CB;Times New Roman" w:cs="Helvetica-CB;Times New Roman" w:ascii="Helvetica-CB;Times New Roman" w:hAnsi="Helvetica-CB;Times New Roman"/>
          <w:b w:val="false"/>
          <w:i w:val="false"/>
          <w:sz w:val="36"/>
        </w:rPr>
        <w:t xml:space="preserve"> </w:t>
      </w:r>
      <w:r>
        <w:rPr>
          <w:rFonts w:cs="Helvetica-CB;Times New Roman" w:ascii="Helvetica-CB;Times New Roman" w:hAnsi="Helvetica-CB;Times New Roman"/>
          <w:b w:val="false"/>
          <w:i w:val="false"/>
          <w:sz w:val="36"/>
        </w:rPr>
        <w:t>Episkop Lukijan</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2"/>
        <w:rPr>
          <w:rFonts w:ascii="Helvetica-CN;Times New Roman" w:hAnsi="Helvetica-CN;Times New Roman" w:cs="Helvetica-CN;Times New Roman"/>
        </w:rPr>
      </w:pPr>
      <w:r>
        <w:rPr/>
        <w:t>OTVORENO PISMO</w:t>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oštovana gospodo diploma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dižemo svoj glas protiv mržnje i ubijanja jedne male države i jednog velikog naroda. Prenesite, molimo vas, u svoje zemlje naš apel za prestanak jednog zločina nad nedužnim srpskim narod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štovana gospodo diplomate, Srbi su do juče bili vaši saveznici. Zar se preko noći jedan čitav narod može izmeniti u zlikovce i ubice, ili u ime nečije demokratije zločini dolaze danas, na pragu 21. veka, sa neke druge str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osledite naš apel i doprinesite na taj način da mržnja i ubijanje prestanu. Ako ste demoktrate, ako ste humanisti to vam neće biti teško.</w:t>
      </w:r>
    </w:p>
    <w:p>
      <w:pPr>
        <w:pStyle w:val="Normal"/>
        <w:jc w:val="both"/>
        <w:rPr/>
      </w:pPr>
      <w:r>
        <w:rPr>
          <w:rFonts w:cs="Helvetica-CN;Times New Roman" w:ascii="Helvetica-CN;Times New Roman" w:hAnsi="Helvetica-CN;Times New Roman"/>
          <w:b w:val="false"/>
          <w:i w:val="false"/>
          <w:sz w:val="36"/>
        </w:rPr>
        <w:t>To vas u ime srpskog naroda i u ime Evrope moli samo trideset hiljada Srba iz Rumun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napred vam hvala gospodo diplomate na razumevanju i dobrim uslugam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Za trideset hiljada Srba u Rumuniji,</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Savez Srba u Rumuniji</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edsednik Dragan Župunski</w:t>
      </w:r>
    </w:p>
    <w:p>
      <w:pPr>
        <w:pStyle w:val="Heading3"/>
        <w:rPr/>
      </w:pPr>
      <w:r>
        <w:rPr/>
        <w:t>Sekretar Svetislav Rockov</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oslanik Slavomir Gvozdenović</w:t>
      </w:r>
    </w:p>
    <w:p>
      <w:pPr>
        <w:pStyle w:val="Normal"/>
        <w:jc w:val="right"/>
        <w:rPr/>
      </w:pPr>
      <w:r>
        <w:rPr>
          <w:rFonts w:cs="Helvetica-CB;Times New Roman" w:ascii="Helvetica-CB;Times New Roman" w:hAnsi="Helvetica-CB;Times New Roman"/>
          <w:b w:val="false"/>
          <w:i w:val="false"/>
          <w:sz w:val="36"/>
        </w:rPr>
        <w:t>(Temišvar, ...)</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2</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Borislav Krstić VELEMIROV</w:t>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i w:val="false"/>
          <w:sz w:val="36"/>
        </w:rPr>
        <w:t>KOSOVO 1999</w:t>
      </w:r>
    </w:p>
    <w:p>
      <w:pPr>
        <w:pStyle w:val="Normal"/>
        <w:jc w:val="both"/>
        <w:rPr/>
      </w:pPr>
      <w:r>
        <w:rPr>
          <w:rFonts w:cs="Helvetica-CB;Times New Roman" w:ascii="Helvetica-CB;Times New Roman" w:hAnsi="Helvetica-CB;Times New Roman"/>
          <w:b w:val="false"/>
          <w:i w:val="false"/>
          <w:sz w:val="36"/>
        </w:rPr>
        <w:t xml:space="preserve">Prethodna napomena. </w:t>
      </w:r>
      <w:r>
        <w:rPr>
          <w:rFonts w:cs="Helvetica-CN;Times New Roman" w:ascii="Helvetica-CN;Times New Roman" w:hAnsi="Helvetica-CN;Times New Roman"/>
          <w:b w:val="false"/>
          <w:i w:val="false"/>
          <w:sz w:val="36"/>
        </w:rPr>
        <w:t xml:space="preserve">Ovo pišem četrdesetog dana agresije NATO na Jugoslaviju, čudeći se kako sam mogao sve to da preživim, kako mi nije popustilo srce slušajući svakog dana o stravičnim razaranjima i ljudskim žrtvama. Ovog četrdesetog dana mučeništva pored ostalih vesti okrećem na sve strane dve vesti. Srbi su oslobodili američke zarobljenike, Amerikanci su pogodili autobus pun putnika u pokretu i usmrtili sve putnike, osim što su u Novom Sadu izazvali požare koji ne mogu da se yugase i koji dovode u opasnost život na širem području. Razlika između postupaka dželata i žrtava bolno je evidentirana. Na ovom četrdesetodnevnom pomenu tragedije srpskog naroda ne možemo se upuštati u predviđanja. Jer koliko je velika snaga agresora, još je veća njihova ostrvljenost, njihova bezdušnost, njihov otkaz od svega ljudskog. Toliko su to neljudi da bi se moglo pomisliti da su vanzemaljci koji hoće da unište našu planetu uzeli oblik Bila, Madlene, Veslija i onih kloniranih </w:t>
      </w:r>
      <w:r>
        <w:rPr>
          <w:rFonts w:cs="Arial" w:ascii="Arial" w:hAnsi="Arial"/>
          <w:b w:val="false"/>
          <w:i w:val="false"/>
          <w:sz w:val="36"/>
        </w:rPr>
        <w:t>spouksmena</w:t>
      </w:r>
      <w:r>
        <w:rPr>
          <w:rFonts w:cs="Helvetica-CN;Times New Roman" w:ascii="Helvetica-CN;Times New Roman" w:hAnsi="Helvetica-CN;Times New Roman"/>
          <w:b w:val="false"/>
          <w:i w:val="false"/>
          <w:sz w:val="36"/>
        </w:rPr>
        <w:t xml:space="preserve"> koji se svakog dana na brifizima hvale zločinima svojih gazda. A možda je neki naslednik doktora Mengelea stvarno klonirao i njih i njihove gaz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Krstimo se / pred Kosovskim oltarom, / žedni spasenja. / ... Trajemo / u krilu sudbine / koja dotiče zvezde / i traži glave. / ... Slavimo / vekovni tren, bez straha, / i pevamo braneći sebe. / Nadamo se / dok Kosovo nema kraja. /” (Goran Stefanović, “Kosov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ramo izdržati!</w:t>
      </w:r>
    </w:p>
    <w:p>
      <w:pPr>
        <w:pStyle w:val="Normal"/>
        <w:jc w:val="both"/>
        <w:rPr/>
      </w:pPr>
      <w:r>
        <w:rPr>
          <w:rFonts w:cs="Helvetica-CN;Times New Roman" w:ascii="Helvetica-CN;Times New Roman" w:hAnsi="Helvetica-CN;Times New Roman"/>
          <w:b w:val="false"/>
          <w:i w:val="false"/>
          <w:sz w:val="36"/>
        </w:rPr>
        <w:t>Godine 1187., dakle u dvanaestom veku hrišćanske ere, sultan Saladin osvaja Jerusalim. To je bio povod za pokretanje trećeg krstaškog rata. Nemačka, Francuska i Engleska bile su protagoniste te deklarisane bogougodne akcije. (U to vreme po sadašnjim Sjedinjenim Državama mustanzi su se čikali u slobodi, a indijanska plemena su živela svoj život u prirodnim uslovima, ne sluteći kakve će se nesreće sručiti na njihove zajednice počev od kraja petnaestog veka.) Papa Inokentije Treći nije inicijirao ovaj krstaški pohod, ali je prećutno odobrio. (</w:t>
      </w:r>
      <w:r>
        <w:rPr>
          <w:rFonts w:cs="Arial" w:ascii="Arial" w:hAnsi="Arial"/>
          <w:b w:val="false"/>
          <w:i w:val="false"/>
          <w:sz w:val="36"/>
        </w:rPr>
        <w:t>Er lat den Kreuzzug nich veranlasst, aber deschehen lassen.)</w:t>
      </w:r>
      <w:r>
        <w:rPr>
          <w:rFonts w:cs="Helvetica-CN;Times New Roman" w:ascii="Helvetica-CN;Times New Roman" w:hAnsi="Helvetica-CN;Times New Roman"/>
          <w:b w:val="false"/>
          <w:i w:val="false"/>
          <w:sz w:val="36"/>
          <w:vertAlign w:val="superscript"/>
        </w:rPr>
        <w:t>1</w:t>
      </w:r>
      <w:r>
        <w:rPr>
          <w:rFonts w:cs="Helvetica-CN;Times New Roman" w:ascii="Helvetica-CN;Times New Roman" w:hAnsi="Helvetica-CN;Times New Roman"/>
          <w:b w:val="false"/>
          <w:i w:val="false"/>
          <w:sz w:val="36"/>
        </w:rPr>
        <w:t xml:space="preserve"> Nemački car Fridrih Prvi Barbarosa krenuo je kroz Srbiju uz dozvolu velikog župana Stevana Nemanje. Nisu tako blagonakloni bili i Vizantijci s kojima je Fridrih morao da ratuje u svom priboju prema proklamovanom cilju. Kraljevi Francuske i Engelske, Gilip Drugi Avgust i Ričard lavlje Srce, izabrali su morski put. Ali se krstaški pohod udaljio od svoje namene (zauzimanje Zadra u Korist Venecije)</w:t>
      </w:r>
      <w:r>
        <w:rPr>
          <w:rFonts w:cs="Helvetica-CN;Times New Roman" w:ascii="Helvetica-CN;Times New Roman" w:hAnsi="Helvetica-CN;Times New Roman"/>
          <w:b w:val="false"/>
          <w:i w:val="false"/>
          <w:sz w:val="36"/>
          <w:vertAlign w:val="superscript"/>
        </w:rPr>
        <w:t>2</w:t>
      </w:r>
      <w:r>
        <w:rPr>
          <w:rFonts w:cs="Helvetica-CN;Times New Roman" w:ascii="Helvetica-CN;Times New Roman" w:hAnsi="Helvetica-CN;Times New Roman"/>
          <w:b w:val="false"/>
          <w:i w:val="false"/>
          <w:sz w:val="36"/>
        </w:rPr>
        <w:t>, bez papinog odobrenja, pa je crkva sankcionisala to udaljavanje. Kao što je poznato, treći krstaški rat nije doveo do oslobođenja Jerusalima, već je Ričard izdejstvovao kod sultana Saladina samo dozvolu za hrišćane da posećuju sveti grob. Još samo da napomenemo da su se Filip (Francuska) i Ričard (Engleska) sporečkali. Filip je napustio teren i vrativši se kući trudio se da što više iskoristi odsustvo Ričarda, gazeći zakletvu koju mu je dao da to neće činiti. Nagovorio je Fridrihovog naslednika (Barbarosa se za vreme pohoda udavio u nekoj reci) Henrika šestog da zarobi Ričarda.</w:t>
      </w:r>
    </w:p>
    <w:p>
      <w:pPr>
        <w:pStyle w:val="Normal"/>
        <w:jc w:val="both"/>
        <w:rPr/>
      </w:pPr>
      <w:r>
        <w:rPr>
          <w:rFonts w:cs="Helvetica-CN;Times New Roman" w:ascii="Helvetica-CN;Times New Roman" w:hAnsi="Helvetica-CN;Times New Roman"/>
          <w:b w:val="false"/>
          <w:i w:val="false"/>
          <w:sz w:val="36"/>
        </w:rPr>
        <w:t>Posle osam vekova od opisanih događaja Nemačka, Francuska i Engleska ponovo kreću u pohod. Ovoga puta ne za račun hrišćanstva, nego baš naprotiv za račun jedne nehrišćanske organizacije. To što ta organizacija u većini ispoveda drugu neku veru ne može joj uzeti za greh. Ali njene namere i metode ostvarivanja istih mogu se uvrstiti samo pod imenom terorizam. Razlika je dakle velika. Ako je pohod od pre osam vekova papa prećutno odobrio, ovaj savremeni je javno osudio, ali to “civilizatorima” nije ni najmanje zasmetalo. Međutim glavna razlika je u tome što je ovu trojku pokrenula jedna nova, mlada, četvrta sila, upotpunjujući tako ful kečeva. Iz određenih strategijskih, geopolitičkih razloga treba im prolaz kroz Jugosalviju, državu koja nastavlja srednjevekovnu Nemanjinu državu, a osobito im je potreban u trajnom posedu južni deo te države, baš deo na kome je Nemanjička država doživela vrhunac moći i slave, o čemu svedoče nekoliko desetina manastira iz tog doba, koji takođe nisu pošteđeni od bombardovanja. (Videti vojni aneks takozvanog ugovora (pravilno diktata) iz Rambujea). Za izgovor se nisu mnogo trudili. Naoružali su albanske separatiste sa Kosova (među kojima su i Albanci koji nisu sa Kosova i Metohije. Legalnu i legitimnu borbu države protiv onih koji pucaju u njene policajce i u njenu vojsku proglasili su humanitarnom katastrofom, čije sprečavanje im daje za pravo da bombarduju Srbiju. Za četrdeset dana “sprečavanja” režirane humanitarne katastrofe proizveli su pravu, a ne izmanipulisanu, humanitarnu katastrofu, koja će imati neotklonjive posledice. Pre osam vekova sukob Francuske i Engleske u zajedničkom pohodu bio je otvoren, javan. Danas se šapatom govori o nekom neslaganju Francuske i SAD čiji je poslušnik Engleska. Možemo li se nečemu ponadati u vezi tog neslaganja? Slaba nada! Širak i Bler su žalosni pioni u igri.</w:t>
      </w:r>
      <w:r>
        <w:rPr>
          <w:rFonts w:cs="Helvetica-CN;Times New Roman" w:ascii="Helvetica-CN;Times New Roman" w:hAnsi="Helvetica-CN;Times New Roman"/>
          <w:b w:val="false"/>
          <w:i w:val="false"/>
          <w:sz w:val="36"/>
          <w:vertAlign w:val="superscript"/>
        </w:rPr>
        <w:t>3</w:t>
      </w:r>
      <w:r>
        <w:rPr>
          <w:rFonts w:cs="Helvetica-CN;Times New Roman" w:ascii="Helvetica-CN;Times New Roman" w:hAnsi="Helvetica-CN;Times New Roman"/>
          <w:b w:val="false"/>
          <w:i w:val="false"/>
          <w:sz w:val="36"/>
        </w:rPr>
        <w:t xml:space="preserve"> Ima se utisak da se Amerika tako ostrvila, da čak ni princip profita ili princip izbornog rejtinga, koji su inače dominantni u slobodnoj ekonomiji i demokratskom uređenju, nemaju više snage. Izgleda da je strategijski, geopolitički cilj toliko važan za SAD, da su spremne da plate bilo koju cenu. To u prvom redu treba da brine Rusiju, koja trpi tolika poniženja od strane moćnika sve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D imaju osim  raketa i moćne medijske kuće. Drukčije se ne može objasniti da velika većina naroda agresorskih država podržava uništavanje čitavog jednog naroda. Dok Srbe bombarduju raketama, svoje građane bombarduju 24 časa od 24 časa potresnim slikama o albanskim izbeglicama. Efekat se vidi jasno u rezultatima ispitivanja javnog mnjenja. Postoje i agresorske države čiji narodi ne podležu propagandi čiji je cilj satanizacija Srba. To naročito važi za Grčku, a delimično i za Italiju. Ali šta to vredi kada vlasti tih država bezpogovorno izvršavaju obaveze koje imaju kao članovi NATO. Može Miki Teodorakis da peva za Beograd i pred milionskim auditorijumom koliko hoće, kada u solunsku luku stalno stiže ljudstvo i tehnika NATO agresora pod obezbeđenjem organa grčke države. Šta tek reći za Italiju koja je jedan ogroman aerodrom za poletanje NATO aviona! Takvo potpuno ignorisanje javnog mnjenja od strane agresora strašna je stvar. Još je strašnija činjenica da je u većini zemalja manipulisanjem, medijskim javno mnjenje okrenuto protiv Srba. Jadni Srbi koji žive i rade u inostranstvu! Jadni jugoslovenski sportisti koji su isključeni iz takmičenja (s malim izuzecima)! Jadni srpski naučnici koji će izgubiti svaku vezu sa savremenim trendovima u nauci. Prokazivanje, anatemisanje, izolacija Srba stravična je stvar. A ako se bombardovanje nastavi preti im i fizičko uništenje.</w:t>
      </w:r>
    </w:p>
    <w:p>
      <w:pPr>
        <w:pStyle w:val="Normal"/>
        <w:jc w:val="both"/>
        <w:rPr/>
      </w:pPr>
      <w:r>
        <w:rPr>
          <w:rFonts w:cs="Helvetica-CB;Times New Roman" w:ascii="Helvetica-CB;Times New Roman" w:hAnsi="Helvetica-CB;Times New Roman"/>
          <w:b w:val="false"/>
          <w:i w:val="false"/>
          <w:sz w:val="36"/>
        </w:rPr>
        <w:t>Glosa.</w:t>
      </w:r>
      <w:r>
        <w:rPr>
          <w:rFonts w:cs="Helvetica-CN;Times New Roman" w:ascii="Helvetica-CN;Times New Roman" w:hAnsi="Helvetica-CN;Times New Roman"/>
          <w:b w:val="false"/>
          <w:i w:val="false"/>
          <w:sz w:val="36"/>
        </w:rPr>
        <w:t xml:space="preserve"> Za povlačenje paralele otišao sam daleko u istoriju. Učinio sam tako da bih se zaštitio od velikog pritiska zle krvi. Jer ako uzmemo događaje iz ovog veka, osobito što se Nemačke tiče, kako bih mogao da zadržim ljudsko dostojanstvo, kako bih mogao da se civilizovano izražavam? Kako ih, pobogu, nije sramota te Nemce? Zar po treći put u istom veku? A i naše vojne saveznike iz prvog i drugog svetskog rata, Engleze! Kada su Srbi 27. marta 1941. godine odbacili Hitlerov ultimatum za prolaz namečkih trupa prema Solunu, Engleska, nespremna za rat, odahnula je. Čerčil je u parlamentu na sav glas izjavio da je Jugoslavija ponovo pronašla svoju dušu. A gde je njihova duša sada? Amerikanci su dosledni. Oni su bombardovali Srbe i kao saveznici, na Uskrs 1944. godine. Ove godine su opet na Uskrs (11. aprila) bombardovali Srbe, sada kao agresori i mnogo češće. LJudi božji, šta smo dočekali! LJudski razum to ne može da shvati. A ne može, jer agresori nisu ljudi. Tragedija je međutim u tome što je plauzibilno da prihvatimo činjenicu da u narodima agresorskih država ima i ljudi, a i oni su protiv Srba jer su izmanipulisani medijima. Čak i da nisu uništili srpsku televiziju, medijska borba bi i u tom slučaju bila izgubljenja. Šta mogu 10 miliona prema 700 miliona? Taj se odnos dobija kada se uzmu u obzir samo agresorske države. A ima toliko država van NATO pakta koje su takođe protiv Srba, iskreno ili iz straha da se ne zamere moćnima. Agresorima je i u tim uslovima kada je njihova medijska premoć tako ogromna ipak zasmetala srpska televizija, pa su je uništili. Za rudare iz Aleksinca bar su izrazili žaljenje (nisu se izvinili), za srpsku televiziju su likovali i proglasili je legitimnom metom za odstrel. Moralna prednost je očito na strani Srba, ali da li to nešto znači u ovom naopakom sve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vlačenje paralele sa događajima od pre osam vekova ima za cilj i da pokaže da Srbi i srpska država nisu od juče, činjenica koja pojačava frustraciju prekookeanskih gansgtera, frustriranost koju oni leče bombama i raketama.</w:t>
      </w:r>
    </w:p>
    <w:p>
      <w:pPr>
        <w:pStyle w:val="Normal"/>
        <w:jc w:val="both"/>
        <w:rPr/>
      </w:pPr>
      <w:r>
        <w:rPr>
          <w:rFonts w:cs="Helvetica-CN;Times New Roman" w:ascii="Helvetica-CN;Times New Roman" w:hAnsi="Helvetica-CN;Times New Roman"/>
          <w:b w:val="false"/>
          <w:i w:val="false"/>
          <w:sz w:val="36"/>
          <w:vertAlign w:val="superscript"/>
        </w:rPr>
        <w:t>1)</w:t>
      </w:r>
      <w:r>
        <w:rPr>
          <w:rFonts w:cs="Helvetica-CN;Times New Roman" w:ascii="Helvetica-CN;Times New Roman" w:hAnsi="Helvetica-CN;Times New Roman"/>
          <w:b w:val="false"/>
          <w:i w:val="false"/>
          <w:sz w:val="36"/>
        </w:rPr>
        <w:t xml:space="preserve"> </w:t>
      </w:r>
      <w:r>
        <w:rPr>
          <w:rFonts w:cs="Arial" w:ascii="Arial" w:hAnsi="Arial"/>
          <w:b w:val="false"/>
          <w:i w:val="false"/>
          <w:sz w:val="36"/>
        </w:rPr>
        <w:t>Der Neue Brockhaus, II Band, Leipzig 1938</w:t>
      </w:r>
      <w:r>
        <w:rPr>
          <w:rFonts w:cs="Helvetica-CN;Times New Roman" w:ascii="Helvetica-CN;Times New Roman" w:hAnsi="Helvetica-CN;Times New Roman"/>
          <w:b w:val="false"/>
          <w:i w:val="false"/>
          <w:sz w:val="36"/>
        </w:rPr>
        <w: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vertAlign w:val="superscript"/>
        </w:rPr>
        <w:t>2)</w:t>
      </w:r>
      <w:r>
        <w:rPr>
          <w:rFonts w:cs="Helvetica-CN;Times New Roman" w:ascii="Helvetica-CN;Times New Roman" w:hAnsi="Helvetica-CN;Times New Roman"/>
          <w:b w:val="false"/>
          <w:i w:val="false"/>
          <w:sz w:val="36"/>
        </w:rPr>
        <w:t xml:space="preserve"> </w:t>
      </w:r>
      <w:r>
        <w:rPr>
          <w:rFonts w:cs="Arial-Rom;Times New Roman" w:ascii="Arial-Rom;Times New Roman" w:hAnsi="Arial-Rom;Times New Roman"/>
          <w:i w:val="false"/>
          <w:sz w:val="36"/>
        </w:rPr>
        <w:t>Nicolae Jorga. Istoria vie</w:t>
      </w:r>
      <w:r>
        <w:rPr>
          <w:rFonts w:cs="Times New Roman" w:ascii="Times New Roman" w:hAnsi="Times New Roman"/>
          <w:i w:val="false"/>
          <w:sz w:val="36"/>
          <w:lang w:val="ro-RO"/>
        </w:rPr>
        <w:t>ţ</w:t>
      </w:r>
      <w:r>
        <w:rPr>
          <w:rFonts w:cs="Arial-Rom;Times New Roman" w:ascii="Arial-Rom;Times New Roman" w:hAnsi="Arial-Rom;Times New Roman"/>
          <w:i w:val="false"/>
          <w:sz w:val="36"/>
        </w:rPr>
        <w:t>ii bizantine. Ed. Enciclopedică Româna Bucureşti 1974.</w:t>
      </w:r>
    </w:p>
    <w:p>
      <w:pPr>
        <w:pStyle w:val="Normal"/>
        <w:jc w:val="both"/>
        <w:rPr/>
      </w:pPr>
      <w:r>
        <w:rPr>
          <w:rFonts w:cs="Helvetica-CN;Times New Roman" w:ascii="Helvetica-CN;Times New Roman" w:hAnsi="Helvetica-CN;Times New Roman"/>
          <w:b w:val="false"/>
          <w:i w:val="false"/>
          <w:sz w:val="36"/>
          <w:vertAlign w:val="superscript"/>
        </w:rPr>
        <w:t>3)</w:t>
      </w:r>
      <w:r>
        <w:rPr>
          <w:rFonts w:cs="Helvetica-CN;Times New Roman" w:ascii="Helvetica-CN;Times New Roman" w:hAnsi="Helvetica-CN;Times New Roman"/>
          <w:b w:val="false"/>
          <w:i w:val="false"/>
          <w:sz w:val="36"/>
        </w:rPr>
        <w:t xml:space="preserve"> Širak se još nekako trudi da sačuva neki ugled, uglavnom bezuspešno, dok je Bler stvarno žalosna figura. Bler je najbolja ilustracija ponora u koju se survao gordi Albion. Gledston i Disraeli svakako se prevrću u grobu. Ko sada ima položaj koji su oni ilustrovali!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2"/>
        <w:rPr/>
      </w:pPr>
      <w:r>
        <w:rPr/>
        <w:t>O RAZUMU, PRKOSU I DOSTOJANSTVU</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MIRKO MARJANOVIĆ, predsednik Vlade Srbije</w:t>
      </w:r>
    </w:p>
    <w:p>
      <w:pPr>
        <w:pStyle w:val="Normal"/>
        <w:jc w:val="both"/>
        <w:rPr/>
      </w:pPr>
      <w:r>
        <w:rPr>
          <w:rFonts w:cs="Helvetica-CN;Times New Roman" w:ascii="Helvetica-CN;Times New Roman" w:hAnsi="Helvetica-CN;Times New Roman"/>
          <w:b w:val="false"/>
          <w:i w:val="false"/>
          <w:sz w:val="36"/>
        </w:rPr>
        <w:t>Beograd, Srbija i Jugosalvija, protivno svim principima i normama međunarodnog prava i Povelje UN, meta su varvarske, zločinačke, fašističke agresije NATO-a i demonstracije zla, okrutnosti i svega onog čega se svaki pošten čovek i častan građanin sveta gnuša. Naša zemlja je napadnuta zato što ne prihvata da bude okupirana. Naš narod nikad nije pokleknuo ni pred kakvim agresorom. To na najbolji način pokazuju naša armija, pripadnici MUP-a i naši građani koji su ispoljili ogromnu hrabrost, maksimalnu disciplinu i vrhunski moral. Protiv agresora borićemo se svim raspoloživim sredstv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UK DRAŠKOVIĆ, književnik, predsednik SP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Srpski pokret obnove još jednom ističe da bi Srbija i srpski narod bez Kosova bili kao organizam bez glave, kao reka bez izvora, kao kuća bez temelja. Kosovo i Metohija se ni po koju cenu ne smeju izgubiti. Kosovo se mora odbraniti, a to znači i braniti samo na onaj način koji garantuje da će naše Kosovo biti odbranjeno.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rujem, i to je stav SPO-a, da sva svetla u prilično mračnom tunelu još nisu pogašena i da ima mesta za razum i odgovornost, i na strani međunarodne zajednice i na strani onih koji odlučuju o sudbini Srbije i srpskog naroda.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navljam i naglašavam. Šta god se desilo, Srpski pokret obnove braniće svoju otadžbinu od agresije i ginućemo za Kosovo. Muškarci imaju pravo da gaze zakletve date ženama, ali zakletva data Srbiji daje se za slučaj da Srbija bude napadnuta i ona se ne sme kršiti. Tu nema premišlja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VOJISLAV KOŠTUNICA, predsednik Demokratske stranke Srbije, član UKS</w:t>
      </w:r>
    </w:p>
    <w:p>
      <w:pPr>
        <w:pStyle w:val="Normal"/>
        <w:jc w:val="both"/>
        <w:rPr/>
      </w:pPr>
      <w:r>
        <w:rPr>
          <w:rFonts w:cs="Helvetica-CN;Times New Roman" w:ascii="Helvetica-CN;Times New Roman" w:hAnsi="Helvetica-CN;Times New Roman"/>
          <w:b w:val="false"/>
          <w:i w:val="false"/>
          <w:sz w:val="36"/>
        </w:rPr>
        <w:t>Onaj ko napada suverenu državu morao bi da pronađe dobre razloge za to. Vašington i Brisel su i pre i posle agresije tražili nekakve razloge, ali i one koje su našli krajnje su konfuzni i neuverljivi. Mora se govoriti o političkoj i pravnoj odgovornosti američke administracije. Najveća će, možda ipak biti istorijska ogovornost. Bil Klinton je odgovoran za sve civilne žrtve u SRJ. Američki predsednik i administacija biće odgovorni za buduću nestabilnost u regionu i šire. Nagoveštaji nestabilnosti već se osećaju u susednoj Makedoniji, čiji je živalj osetio da mu se sprema isto što i SR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ŽIVKO RADIŠIĆ, predsednik Predsedništva BiH</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ombardovanje SRJ i agresija na suverenu zemlju predstavlja sramotu onih koji to čine. Ovaj akt nasilja predstavlja napad ne samo na rukovodstvo Srbije i SRJ već napad na celi srpski narod i njegovo dostojanstvo. Uložio sam protest kod američkog predsednika Bila Klintona zbog izvršene agresije na jednu suverenu zemlju, a tražio sam i od Saveta bezbednosti da se bombardovanje odmah obusta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B;Times New Roman" w:ascii="Helvetica-CB;Times New Roman" w:hAnsi="Helvetica-CB;Times New Roman"/>
          <w:b w:val="false"/>
          <w:i w:val="false"/>
          <w:sz w:val="36"/>
        </w:rPr>
        <w:t>ZORAN ĐINĐIĆ, predsednik Demokratske stranke</w:t>
      </w:r>
      <w:r>
        <w:rPr>
          <w:rFonts w:cs="Helvetica-CN;Times New Roman" w:ascii="Helvetica-CN;Times New Roman" w:hAnsi="Helvetica-CN;Times New Roman"/>
          <w:b w:val="false"/>
          <w:i w:val="false"/>
          <w:sz w:val="36"/>
        </w:rPr>
        <w:t xml:space="preserve">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emokratska stranka smatra da je svaka primena sile, a pogotovo u ovolikom obimu, poraz za međunarodnu zajednicu koja je silu prihvatila kao način rešavanja problema. Takva politika je postala talac najekstremnijih Albanaca. Iz ove situacije se može izaći ako se sa puta primene sile vratimo na put političkog rešavanja problema, pri čemu bi najznačajniju ulogu trebalo da preuzmu UN. Međunarodna zajednica treba da se spusti na zemlju i prekine nasilje koje bi podrazumevalo i prekid terorizma kosmetskih Albana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LASLO JOŽA, potpredsednik Saveza vojvođanskih Mađ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ojna opcija za koju se odlučio NATO samo donosi patnju naroda. SVM smatra da je pregovarački sto jedino i najbolje rešenje kosovskog problema, Nismo za rat, ni za izdvajanje Kosova od Srbije. SVM je sada usredsređen na smirivanje povećane napetosti kod građanstva. Zadovoljni smo što u Subotici gde živi najveći broj Mađara, dobro funkcioniše stranačko sporazumevanje i komunikacija među političkim strankama u Skupštini opšt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LJUBA POPOVIĆ, slika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amota je za francusku kulturu, ali, nažalost, najpametniji su ispali pripadnici ekstremne desnice i komunisti, jer su se oni jedini u ovom trenutku oglasili kao pobornici humanizma. Francuzi ne shvataju da je reč o volji srpskog naroda da brani svoju teritoriju. Uvreženo je mišljenje da je u pitanju hir diktatora Miloševića, kako ga ovde zovu. Ne shvataju da je Kosmet oko i duša srpskog naroda. Ne razumeju da su Srbi ti koji ne žele da predaju Kosmet, i da je ovog puta srpski narod jedinstven u tome. Mnogo Francuza me, međutim, zove i izražava žaljenje što su Francuzi. Sramota ih je zbog ponašanja njihove vlade. Zato mislim da Srbi ne treba da gube ver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MATIJA BEĆKOVIĆ, književnik</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dan čovjek vlada svijetom, a ne vlada sobom. Taj čovek ne zna ni gde je Srbija, ni ko su Srbi, ni šta je Kosovo. Prvo nudi da nas “usreći”, a kad to odbijemo, hoće da nas uništi. Kosovo je srpski arhetip. Da je negdje van nas, a ne unutra, u nama, mogli bismo i da ga damo. Ovako, kako da ostanemo živi, a da ga iz sebe iščupamo? Taj arhetip je ponajživlji u Crnogorcima i ako to zaboravi sadašnja Crna Gora, tu je NATO da je podsje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LJUBOMIR SIMOVIĆ, književnik</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lika je nesreća za ceo svet, pa i za samu Ameriku, što je na njeno čelo došao čovek koji tako odgovornoj dužnosti nije dorastao ni moralno ni mentalno. Dugačkom spisku zemalja koje su unesrećili Amerikanci dodaje i Srbiju i Crnu Goru. Kao izgovor za agresiju naveli su da je njihov cilj sprečavanje humanitarne katastrofe na Kosovu, a oni upravo prozvode humanitarnu katastrofu, i to u najvećim razmerama. Posledice ove neljudske agresije već su strašne i velike. Sve posledice će biti nesamerljive, a uspostavljanje demokratije biće odloženo unedogled. U svim zemljama u koje su oni hteli da uvedu demoktatiju učvrstili su se diktatorski režim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EMIR KUSTURICA, reditel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e je toliko šokantno i zastrašujuće da čovek gubi smisao za postojanje, život. U ovom trenutku prestaje da bude važno dali je čovek za Miloševića ili ne. Reč je o nelegalnom, nelegitimnom, pravnom kriminalnom aktu koji ne da ne ide u prilog demokratiji, već nema osnova ni u jednom pravnom niti istorijskom principu... Naš svet se ujedinio - od taksista do intelektualaca. Teško je razumeti tu lakoću i ravnodušnost sa kojom se ovde ruča, jede sladoled, pije vino... Sve ono što je zapad činio poslednjih osam godina jeste poražavajuće i nije ono što su govorili i pravdali u medijima, iza čega su stajali u humanitarnim organizacija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NIKOLA MILOŠEVIĆ, akademik</w:t>
      </w:r>
    </w:p>
    <w:p>
      <w:pPr>
        <w:pStyle w:val="Normal"/>
        <w:jc w:val="both"/>
        <w:rPr/>
      </w:pPr>
      <w:r>
        <w:rPr>
          <w:rFonts w:cs="Helvetica-CN;Times New Roman" w:ascii="Helvetica-CN;Times New Roman" w:hAnsi="Helvetica-CN;Times New Roman"/>
          <w:b w:val="false"/>
          <w:i w:val="false"/>
          <w:sz w:val="36"/>
        </w:rPr>
        <w:t>Amerika, Engleska, Francuska i Nemačka imaju demokratiju samo za unutrašnju upotrebu, a demokratija je krhka biljka koja postoji samo tamo gde postoji i ravnoteža snaga. Pod raketama NATO-a pokopana je ta krhka bilj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VLADE DIVAC, košarkaš</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o je užasna i tužna situacija. Američki narod je zaveden, potpuno pogrešno informisan. Pokušao sam da uspostavim kontakt sa porodicom, ali bezuspešno. Brat me je zvao i rekao za bombardovanje. Strašno. On živi u Beogradu, roditelji u malom gradu južno od Beograda. Kažu da ima žrtava i među civilima. NATO greši, jer Jugoslavija je suverena zemlja , a Amerika podržava OVK, terorističku grupu koja je sve ovo i započela. Kosovo je srpska zemlja. Duša Srbije. Pitajte bilo koga u Srbiji, svi bi položili život za to. Ponosan sam što sam Srbin, ali sam zabrinut za svoj nar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GORAN PASKALJEVIĆ, reditel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vodom premijere filma “Bure baruta” u Parizu Goran Paskaljević je 24. marta uveče, kada je počela NATO agresija, gostovao na francuskoj televiziji: Razgovor je prekinuo blok najnovijih vesti. Objavili su da je NATO počeo da bombarduje Jugoslaviju. Bio sam zatečen i potpuno van sebe gledao u kameru. Pitali su me šta ću sad da radim. Odgovorio sam da ću otići negde da plačem. Mnogi Francuzi su mi se javljali da izraze svoje žaljenje. Mnogi od njih su govorili da se stide zbog onoga što se dogodilo. Nisam mogao da spustim telefon. Zvali su me ljudi iz “Paramaunta” koji distribuiraju “Bure baruta”. I oni su se izvinjavali u svoje lično im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BORA ĐORĐEVIĆ, muzičar, član UKS</w:t>
      </w:r>
    </w:p>
    <w:p>
      <w:pPr>
        <w:pStyle w:val="Normal"/>
        <w:jc w:val="both"/>
        <w:rPr/>
      </w:pPr>
      <w:r>
        <w:rPr>
          <w:rFonts w:cs="Helvetica-CN;Times New Roman" w:ascii="Helvetica-CN;Times New Roman" w:hAnsi="Helvetica-CN;Times New Roman"/>
          <w:b w:val="false"/>
          <w:i w:val="false"/>
          <w:sz w:val="36"/>
        </w:rPr>
        <w:t>Smatram da je ovo veliki zloči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o prelazi sve okvire ljudskog dostojanstva. Što se mene lično tiče, moje noge više nikada neće kročiti na tlo agresora na srpski narod - Amerike, Nemačke, Velike Britanije, Italije, Španije, Francuske i Kana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4</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B;Times New Roman" w:ascii="Helvetica-CB;Times New Roman" w:hAnsi="Helvetica-CB;Times New Roman"/>
          <w:i w:val="false"/>
          <w:sz w:val="36"/>
        </w:rPr>
        <w:t>GLAS PROTIV SLUGERANSTVA:</w:t>
      </w:r>
    </w:p>
    <w:p>
      <w:pPr>
        <w:pStyle w:val="Normal"/>
        <w:jc w:val="both"/>
        <w:rPr>
          <w:rFonts w:ascii="Helvetica-CB;Times New Roman" w:hAnsi="Helvetica-CB;Times New Roman" w:cs="Helvetica-CB;Times New Roman"/>
          <w:i w:val="false"/>
          <w:i w:val="false"/>
          <w:sz w:val="36"/>
        </w:rPr>
      </w:pPr>
      <w:r>
        <w:rPr>
          <w:rFonts w:eastAsia="Helvetica-CB;Times New Roman" w:cs="Helvetica-CB;Times New Roman" w:ascii="Helvetica-CB;Times New Roman" w:hAnsi="Helvetica-CB;Times New Roman"/>
          <w:i w:val="false"/>
          <w:sz w:val="36"/>
        </w:rPr>
        <w:t xml:space="preserve"> </w:t>
      </w:r>
      <w:r>
        <w:rPr>
          <w:rFonts w:cs="Helvetica-CB;Times New Roman" w:ascii="Helvetica-CB;Times New Roman" w:hAnsi="Helvetica-CB;Times New Roman"/>
          <w:i w:val="false"/>
          <w:sz w:val="36"/>
        </w:rPr>
        <w:t>MIRČA DINESKU</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OFELIJO, IDI U MANASTI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o i naš NIKU (Nikolaje) MUNDIJALIST, koji je uzletao sve više i više na krilima svoje spoljne politike kad bi se lešina multilateralnog socijalizma brže raspadala, smrdeći svud uokolo - sada i gospodin Emil Konstantinesku (taman kad je lav ležao na samrti u kokošarniku naše nacionalne banke) počinje svoje uzletanje u zemljama ove naše zone (u kojoj mu je ne znam koji vrag nadenuo i naziv “lidera”!), da bi kroz procep svoga kljuna procedio i ispljunuo ogavnu rečenicu da je i Rumunija saglasna da NATO bombarduje Srbe.</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Idi, bre, Ofeliji u manasti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priljubi svoje uvo uz kaluđera Vasilea, pre nego što počneš da se igraš s genocidom u zoni preko Dunava! Jer pravda već dugo hoda razbijene glave, ovde - na Balkanu, i bilo bi mnogo zdravije da je obmotaš zavojima, nego da je ranjavaš i dalje, gurajući je između letvi na plotu, samo da bi Tetka NATO Olbrajt uvidela koliko su Rumuni amerikofonisti i kakav je to viteški i borbeni geolog iznikao sa našeg Univerzitetskog trga u Bukureš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a, kad svaki dobro vaspitan Rom, zna da Cigani nikada ne kradu iz dvorišta svoga suseda - evo ga - nađe se predsednik Rumunije da objavi kako je militaristički napad na dvorište naših suseda - međaša “neophodan i legitiman”.</w:t>
      </w:r>
    </w:p>
    <w:p>
      <w:pPr>
        <w:pStyle w:val="Normal"/>
        <w:jc w:val="both"/>
        <w:rPr/>
      </w:pPr>
      <w:r>
        <w:rPr>
          <w:rFonts w:cs="Helvetica-CN;Times New Roman" w:ascii="Helvetica-CN;Times New Roman" w:hAnsi="Helvetica-CN;Times New Roman"/>
          <w:b w:val="false"/>
          <w:i w:val="false"/>
          <w:sz w:val="36"/>
        </w:rPr>
        <w:t>Istina je da je naš rumunski kralj Mirča Stari poslao svoje intervencionističke trupe u pomoć srpskoj braći, u Boju na Kosovu, ali naš jadni Vojvoda - budući nešto regionalnijeg opredeljenja od našega geologa - nije baš mnogo ni mario za Atlantsku alijansu, za koju su se zalepili Turci, već je ( gle frajera!) bio uz srpske hrišćane.</w:t>
      </w:r>
    </w:p>
    <w:p>
      <w:pPr>
        <w:pStyle w:val="TextBody"/>
        <w:rPr/>
      </w:pPr>
      <w:r>
        <w:rPr/>
        <w:t>Ničega zlog u tome nema, jer - štono kažu - klin se klinom izbija.. i, kao što je dolarska eksplozija sve nas naterala da zaboravimo na eksploziju našeg domaćeg kačamaka u decembru 1989. godine, i ovaj čin najnovijeg gnjuranja Emila Konstantineskua u vreli kotao sa srpskom ljutom čorbom na Kosovu u knjizi istorije može poništiti, u potpunosti, onu drevnu Bitku na Kosovu-pol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 rumusnkog preveo: Adam Puslojić</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PATRIK BESON (ČLAN UKS)</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VOLIM SRPSKI NAR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U ovom trenutku, u Rambujeu, lepom malom gradiću iz okoline Pariza, traži se od dvadesetak osoba da za 14 dana razreše problem koji postoji već 1.000 godina. U protivnom, biće bombardovani ljudi, odnosno zemlja u kojoj žive ti ljudi. Čak i da su u Rambujeu 14 dana zatvorili Beketa, Joneska, Gombroviča, Kamija, Vijona, Labiša ne bi svi zajedno mogli da nađu temu za jedan komad koji bi bio toliko apsurdan. Vi ste liričan narod, narod koji govori srcem, ironičan, kritičan, posebno kritičan u odnosu na sebe i možda je to ono što nas zbližuje. Kao i vi, nestrpljivo očekujem dan kada neće u Beogradu biti samo jedan francuski pisac, već na desetine. Ja ću zamišljeno ispijati čaj sa mlekom u salonima Francuske 7, gledajući te autore, ponosne, dobrog zdravlja, kako vam govore o svojim delima. Tad ću se setiti ovih mutnih i teških godina mlađanog uzrastanja, godina koje smo proveli zajedno, izolovani od sveta, omračeni od sveta i - smešiću se. A samo Bog i ja ćemo znati šta taj osmeh znač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2"/>
        <w:rPr/>
      </w:pPr>
      <w:r>
        <w:rPr/>
        <w:t>ALEKSANDAR ZINOVJEV</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JA SAM SA VAMA, SRB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bi! Ja sam Rus. Istorijska sudbina srodila je nas, Ruse, sa vama kroz istu zajedničku tragediju. Mi i vi, imali smo 1941-1945. zajedničkog smrtnog neprijatelja - fašističku Nemačku. Zajedno smo se borili. Izgubili smo ljudskih života više od svih ostalih. Ali smo opstali. Spasli smo čovečanstvo od (u to vreme) najstrašnije pretnje - od fašiz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 evo, ponovo imamo pred sobom opšteg neprijatelja - zapadnjački imperijalizam koji želi da zagospodari svetom. Ovaj neprijatelj je mnogo jači od fašističke Nemačke. On je žestok, nemilosrdan, pokvaren i lažljiv. Iste su mu namere i u pogledu nas, Rusa, i vas Srba: razbiti nas, a kao krajnji rezultat - istrebiti nas. Mi, Rusi, već trpimo štetu koju nam je naneo ovaj neprijatelj, mnogo veću od one koju smo doživeli u ratu sa Nemačkom. Nas su već skrenuli na put degradacije i odumiranja. I vaša sudbina je u mnogome slična našoj. Mi, Rusi, mi smo kapitulirali pred ovim neprijateljem. Izdali smo sve što je po cenu neverovatnih žrtava bilo postignuto proteklih godina. Izdali smo sve one koji su bili sa nama i koji su puni nade gledali u nas. Sada se pretvaramo u zonu kolonizacije od strane Zapada.</w:t>
      </w:r>
    </w:p>
    <w:p>
      <w:pPr>
        <w:pStyle w:val="Normal"/>
        <w:jc w:val="both"/>
        <w:rPr/>
      </w:pPr>
      <w:r>
        <w:rPr>
          <w:rFonts w:cs="Helvetica-CN;Times New Roman" w:ascii="Helvetica-CN;Times New Roman" w:hAnsi="Helvetica-CN;Times New Roman"/>
          <w:b w:val="false"/>
          <w:i w:val="false"/>
          <w:sz w:val="36"/>
        </w:rPr>
        <w:t>A vi se ne date. Borite se za svoju nezavisnost. Ja se stidim (u ime) svog naroda. A divim se vašoj odlučnosti da se suprostavite neprijatelju, desetinu, pa i stotinu puta jačem od vas; da mu se suprostavite u situaciji kada vas najmoćnija sredstva zapadne propagande kleveću i zasipaju smećem, mobilišući protiv vas stotine miliona zaglupljenih ljudi na zapadu. To je istorijski podvig. Vaš otpor nije samo borba za Srbiju. To je borba i za nas, Ruse, koji smo sramno napustili polje istorijskih bitaka. To je borba za celo čovečanstvo, kome preti militantni zapadljački imperijalizam. Bilo kako da se završi vaše suprostavljanje zapadnom agresoru, vi ste pobedili već samom činjenicom pružanja otpora, samom odlučnošću da se borite za nezavisnost, za svoj put razvoja. I u toj vašoj borbi ja sam sa vama! Želim vam da tako srčano izdržite do kraja! Bravo Srb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2"/>
        <w:rPr/>
      </w:pPr>
      <w:r>
        <w:rPr/>
        <w:t>VLADIMIR VOJNOVIČ</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ZEMLJA MOJIH PREDAKA U PLAMENU</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Dragi prijatelji i koleg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ove strašne dane ja ne mogu da ne kažem ništa, ali ne mogu da vam kažem ništa osim, možda malo korisnih reči saosećanja i podrške. Opet je vaša zemlja i zemlja mojih predaka u plamenu, grme eksplozije, ruše se zgrade, ginu ljudi.Ja znam šta za svakog Srbina znači Kosovo, znam da su tamo nastali ozbiljni međunacionalni problemi i ne znam kako da se oni reše, ali nesumnjivo znam da se red na jednom mestu ne može zavoditi tako što će se drugo pretvoriti u ruševine. To je nasilno, glupo, besmisleno. Postoji jednostavna i svima dostupna istina: nasilje rađa nasilje, i ništa drugo. U Beogradu padaju rakete, iz Prištine beže ljudi, u Albaniji i Makedoniji i Crnoj Gori slegle su se stotine hiljada izbeglica. Natovski avioni bacaju na zemlju bombe da ubiju žive, a potom dovoze lekove i hranu da leče i hrane preživele. Protesti koji su u celom svetu sve glasniji često dobijaju nerazumne oblike, ekstremisti svih zemalja i usmerenja živnuli su, i trude se da nastalu situaciju iskoriste za svoje ciljeve. Budalasti apsurdni svet.</w:t>
      </w:r>
    </w:p>
    <w:p>
      <w:pPr>
        <w:pStyle w:val="TextBody"/>
        <w:rPr/>
      </w:pPr>
      <w:r>
        <w:rPr/>
        <w:t>Saosećam s vama, želim vam svima da preživite ove crne dane i, uopšte, da opstanete. Ja, naravno, osuđujem akcije natovskih stratega, nasilne i glupe. Teško rešive probleme oni su učinili nerešivima, i sami sebe saterali u ćorsokak iz kojeg nema izla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 aprila 1999. Minhe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PISMO ČUVENOG KNjIŽEVNIKA MEDIJIMA I SVETU</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PETER HANDKE:</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i w:val="false"/>
          <w:sz w:val="36"/>
        </w:rPr>
        <w:t>PLANETA SE ZOVE JUGOSLAVIJA</w:t>
      </w:r>
    </w:p>
    <w:p>
      <w:pPr>
        <w:pStyle w:val="Normal"/>
        <w:jc w:val="both"/>
        <w:rPr>
          <w:rFonts w:ascii="Helvetica-CN;Times New Roman" w:hAnsi="Helvetica-CN;Times New Roman" w:cs="Helvetica-CN;Times New Roman"/>
          <w:b w:val="false"/>
          <w:b w:val="false"/>
          <w:i w:val="false"/>
          <w:i w:val="false"/>
          <w:sz w:val="36"/>
        </w:rPr>
      </w:pPr>
      <w:r>
        <w:rPr>
          <w:rFonts w:cs="Wingdings" w:ascii="Wingdings" w:hAnsi="Wingdings"/>
          <w:b w:val="false"/>
          <w:i w:val="false"/>
          <w:sz w:val="36"/>
        </w:rPr>
        <w:t></w:t>
      </w:r>
      <w:r>
        <w:rPr>
          <w:rFonts w:eastAsia="Helvetica-CN;Times New Roman" w:cs="Helvetica-CN;Times New Roman" w:ascii="Helvetica-CN;Times New Roman" w:hAnsi="Helvetica-CN;Times New Roman"/>
          <w:b w:val="false"/>
          <w:i w:val="false"/>
          <w:sz w:val="36"/>
        </w:rPr>
        <w:t xml:space="preserve"> </w:t>
      </w:r>
      <w:r>
        <w:rPr>
          <w:rFonts w:cs="Helvetica-CN;Times New Roman" w:ascii="Helvetica-CN;Times New Roman" w:hAnsi="Helvetica-CN;Times New Roman"/>
          <w:b w:val="false"/>
          <w:sz w:val="36"/>
        </w:rPr>
        <w:t>Za one koji se na našoj planeti još nisu pretvorili u Marsovce i ostale Zelene koljače, njihova domovina je, počevši od 24. marta 1999. godine, Srbija, Crna Gora, Republika Srpska, Jugoslavija, napisao je glasoviti pisac u pismu datiranom iz jutarnje buke vojnog aerodroma nedaleko od Pari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Poznati austrijski pisac Peter Handke, koji živi u Francuskoj, uputio je 24. marta svetskoj javnosti i medijima pismo u kojem je - posle sramnih napada NATO-a na našu zemlju - čitavu zemaljsku kuglu proglasio Jugoslavijom.</w:t>
      </w:r>
    </w:p>
    <w:p>
      <w:pPr>
        <w:pStyle w:val="Normal"/>
        <w:jc w:val="both"/>
        <w:rPr/>
      </w:pPr>
      <w:r>
        <w:rPr>
          <w:rFonts w:cs="Helvetica-CN;Times New Roman" w:ascii="Helvetica-CN;Times New Roman" w:hAnsi="Helvetica-CN;Times New Roman"/>
          <w:b w:val="false"/>
          <w:i w:val="false"/>
          <w:sz w:val="36"/>
        </w:rPr>
        <w:t>Tekst Handkeovog pisma, koje je dostavljeno dopisništvu Tanjuga u Parizu, glas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Hvala NATO. Hvala veliki mali pisci, od Garsije Markesa do Gintera Grasa, od Kenzabura Oe do potkomandanta Markosa zbog onog što nisu napisali. Hvala papi i Vatikanu zbog njegove bele blažene tiš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liki korak za čovečanstvo! Međutim, za one koji se na našoj planeti Zemlji još nisu pretvorili u Marsovce i ostale Zelene koljače, njihova domovina je, počevši od 24. marta 1999. godine, Srbija, Crna Gora, Republika Srpska, Jugoslavi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Mars napada” , i počevši od marsovskih napada, cela zemaljska kugla se zove JUGOSALVI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Mars napada”, i za vreme marsovskih napada Helsinki, Madrid, Alžir, Dar es Salam (“kuća mira”), Jerusalim, Jerihon, Bagdad, pa čak i London, Pariz, Berlin i Vašington će biti deo Jugoslavije!”</w:t>
      </w:r>
    </w:p>
    <w:p>
      <w:pPr>
        <w:pStyle w:val="Normal"/>
        <w:jc w:val="both"/>
        <w:rPr/>
      </w:pPr>
      <w:r>
        <w:rPr>
          <w:rFonts w:cs="Helvetica-CN;Times New Roman" w:ascii="Helvetica-CN;Times New Roman" w:hAnsi="Helvetica-CN;Times New Roman"/>
          <w:b w:val="false"/>
          <w:i w:val="false"/>
          <w:sz w:val="36"/>
        </w:rPr>
        <w:t>Handke je pismo datirao iz “jutarnje buke vojnog aerodroma Vilakuble” , nedaleko od Pari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5.</w:t>
      </w:r>
    </w:p>
    <w:p>
      <w:pPr>
        <w:pStyle w:val="Heading4"/>
        <w:rPr>
          <w:rFonts w:ascii="Helvetica-CN;Times New Roman" w:hAnsi="Helvetica-CN;Times New Roman" w:cs="Helvetica-CN;Times New Roman"/>
        </w:rPr>
      </w:pPr>
      <w:r>
        <w:rPr/>
        <w:t>DEMOKRATIJA SE NE USPOSTAVLJA BOMBAMA</w:t>
      </w:r>
    </w:p>
    <w:p>
      <w:pPr>
        <w:pStyle w:val="Normal"/>
        <w:jc w:val="both"/>
        <w:rPr/>
      </w:pPr>
      <w:r>
        <w:rPr>
          <w:rFonts w:cs="Wingdings" w:ascii="Wingdings" w:hAnsi="Wingdings"/>
          <w:b w:val="false"/>
          <w:i w:val="false"/>
          <w:sz w:val="36"/>
        </w:rPr>
        <w:t></w:t>
      </w:r>
      <w:r>
        <w:rPr>
          <w:rFonts w:eastAsia="Helvetica-CB;Times New Roman" w:cs="Helvetica-CB;Times New Roman" w:ascii="Helvetica-CB;Times New Roman" w:hAnsi="Helvetica-CB;Times New Roman"/>
          <w:b w:val="false"/>
          <w:i w:val="false"/>
          <w:sz w:val="36"/>
        </w:rPr>
        <w:t xml:space="preserve"> </w:t>
      </w:r>
      <w:r>
        <w:rPr>
          <w:rFonts w:cs="Helvetica-CB;Times New Roman" w:ascii="Helvetica-CB;Times New Roman" w:hAnsi="Helvetica-CB;Times New Roman"/>
          <w:b w:val="false"/>
          <w:i w:val="false"/>
          <w:sz w:val="36"/>
        </w:rPr>
        <w:t>Za časopis “Tempo” izjavljuje univerzitetski profesor dr Miodrag Milin, dekan Fakulteta političkih i administativnih nauka, Univerziteta “Banatul” iz Temišvara</w:t>
      </w:r>
      <w:r>
        <w:rPr>
          <w:rFonts w:cs="Helvetica-CN;Times New Roman" w:ascii="Helvetica-CN;Times New Roman" w:hAnsi="Helvetica-CN;Times New Roman"/>
          <w:b w:val="false"/>
          <w:i w:val="false"/>
          <w:sz w:val="36"/>
        </w:rPr>
        <w: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Rasprave o kosovskom konfliktu, prisutne u štampi, ukazale su na dva načina sagledanja problema. Na jednoj su strani oni koji podržavaju NATO dejstvo, a na drugoj su strani oni koji optužuju ove postupke. Najpre, pitam Vas da li je dobro gledati na stvari samo u crnom ili samo u belom svetl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smatram da problem treba tako postaviti. Mnogo je jednostavniji. Ova nesrećna situacija slučaj je očiglednog kršenja jednog postupka međunarodnih veza. Ovo je nešto što je u jasnoj protivrečnosti sa zakonima međunarodnog prava, onakvim kakve je ljudski rod ustanovio u dva milenijuma civilizac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Možete li biti preciznij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uočavamo se sa brutalnom agresijom bez izjave rata, bez sastavljanja određenih gestova, preparativa u duhu jezika međunarodnih veza, već jednostavno agresijom u stilu onih varvarskih monstruoznih koje su se dogodile u vremenima početka civilizac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Da li se odnosite na bombardovanje NATO-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a učestala bombardovanja nameću građanima Jugoslavije položaj žrtve koja čeka u redu da bude žrtvovana bez prava na replik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ratio bih se ideji kojom sam započeo ovaj intervju. Da li je dobro suditi o delima kao o crnima ili o belima ili sa jednima ili samo sa drugima?</w:t>
      </w:r>
    </w:p>
    <w:p>
      <w:pPr>
        <w:pStyle w:val="Normal"/>
        <w:jc w:val="both"/>
        <w:rPr/>
      </w:pPr>
      <w:r>
        <w:rPr>
          <w:rFonts w:cs="Helvetica-CN;Times New Roman" w:ascii="Helvetica-CN;Times New Roman" w:hAnsi="Helvetica-CN;Times New Roman"/>
          <w:b w:val="false"/>
          <w:i w:val="false"/>
          <w:sz w:val="36"/>
        </w:rPr>
        <w:t>Ne verujem da se radi o jednima ili o drugima. Radi se o jednima koji ubijaju druge. To je neoprostiv čin, u civilnom svetu, ovog agresivnog bloka koji očigledno i jasno prevazilazi svoje nadležnosti.</w:t>
      </w:r>
    </w:p>
    <w:p>
      <w:pPr>
        <w:pStyle w:val="Normal"/>
        <w:jc w:val="both"/>
        <w:rPr/>
      </w:pPr>
      <w:r>
        <w:rPr>
          <w:rFonts w:cs="Helvetica-CN;Times New Roman" w:ascii="Helvetica-CN;Times New Roman" w:hAnsi="Helvetica-CN;Times New Roman"/>
          <w:b w:val="false"/>
          <w:sz w:val="36"/>
        </w:rPr>
        <w:t>Predstavnici NATO-a izjavljuju da je dejstvo protiv Jugoslavije namenjeno zaustavljanju agresije koje je jugoslovenska vojska počinila nad stanovništvom albanskog porekla, takozvanim “kosovarima”, kako ih je štampa nazvala. Da li je ovo opravdanje solidn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i dramatični događaji iz dotičnog područja, masivno napuštanje domova tamošnjeg stanovništva, dogodili su se tek po početku bombardovanja. Do tada su postojali interetnički sukobi i nesuglasice. U određenom momentu pojavila se i jedna vojna jedinica antidržavnog otpora ako želite, koja se obrazovala u vrstu organizma albanske vojske koja poriče legitimitet jugoslovenske države na ovoj tetitoriji. Ali je sve imalo lokalni karakter i bilo je koliko toliko kontrolisano. Sada, kao posledica ovog vatrenog i čeličnog orkana kojeg su rasplamsale najmoćnije države sveta i ustremile ga protiv jedne nezavisne i suverene države bez ijedne izjave, bez ispunjavanja normi ponašanja subjekata međunarodnog prava, stvorena je situacija bez presedana. U svemu postoji neki poredak. On je sada odstranjen. Stvoren je presedan za svaku vrstu zloupotrebe, odsada protiv bilo ko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U govorima predstavnika NATO-a, predsednik Milošević jeste “glavno zlo”. Da li smatrate da će se ukoliko on napusti jugoslovensku političku scenu, problem na Kosovu rešiti i da li će se sve smiri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vole se svi ljudi na ovom svetu, ali svi moramo živeti nezavisno od toga da li se poštujemo ili se ne poštujemo, dali se volimo ili se mrzimo. To je zakon života, zakon koji je izgleda ovoga puta pogažen. Prati se, jednostavno, eliminisanje jednog glumca iz svere politike, koji izgleda smeta. Iznova je to situacija koja se ne podudara sa racionalnim zakonima međunarodnog pra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Dok mi vodimo ovaj razgovor, Vrhovno veće odbrane zemlje, predsednik i Vlada preporučili su Parlamentu odobravanje prava na vazdušni prostor avionima NATO-a, na neograničeno vreme. Ovaj čin naveo je mnoge rasprave u medijima iz Rumunije. Ideja koju zastupaju političari jeste sledeća: ako nismo na strani NATO-a znači da smo na strani saveza Rusije-Belorusije. Na stvari se ponovo gleda u belom ili u crnom, sa njima ili protiv njih...</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ažno je biti na strani Rumunije. Imajmo u vidu interes Rumunije, njene želje kada je reč o ovim prostorima. To je veoma dobro zacrtan iteres i decenijama dokazivan; ima čak više od stoleća od kada smo nezavisna zemlja. Znali smo šta smo hteli, i šta hoćemo! Sada, čini se, vekovno diplomatsko iskustvo bačeno je u đubre; odjednom naši analitičari, obrazovani po raznoraznim predavanjima manje ili više ozbiljnih zapadnih univreziteta i  novije na Univerzoitetu iz Bukurešta, stižu do zaključka da je sve ono što je Rumunija na međunarodnom planu postigla u njenom stogodišnjem spoljno-političkom kontinuitetu bezvredno. Važno je samo da kao poslušno štene pristanemo uz pseto koje laje kroz grmljavinu i eksploz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U emisiji “Marijus Tuka šou” televizijske stanice “Antena 1”, posvećenoj ovom problemu, glavni urednik dnevnika “Adevarul” (“Istina”) gospodin Kristijan Tudor Popesku rekao je da bi želeo da vidi i kod naših političara takvo gordo držanje. Kako smatrate da bi trebalo da izgleda nepokolebljivi stav?</w:t>
      </w:r>
    </w:p>
    <w:p>
      <w:pPr>
        <w:pStyle w:val="Normal"/>
        <w:jc w:val="both"/>
        <w:rPr/>
      </w:pPr>
      <w:r>
        <w:rPr>
          <w:rFonts w:cs="Helvetica-CN;Times New Roman" w:ascii="Helvetica-CN;Times New Roman" w:hAnsi="Helvetica-CN;Times New Roman"/>
          <w:b w:val="false"/>
          <w:i w:val="false"/>
          <w:sz w:val="36"/>
        </w:rPr>
        <w:t>U situaciji koju pred sobom ima, Rumunija bi trebala da ostane dostojna prestiža kojeg je gradila kao država sa racionalnom i mudrom politikom, na lucidnom odstojanju od raspirenih balkanskih strasti, postojano prateći opšti ideal svih nas a naročito interes subjekata sa Balkana. U tom smislu, Rumunija bi trebala da ima u vidu reprezentativnu balkansku politiku na evropskoj sceni. Sledeći je korak gledište Zapa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Šta znači ovaj stav sa konkretne tačke gledišta, da li predstavlja očuvanje neutralnosti prema napadima NATO-a, njihovo potkaziva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nači, konkretno preći sa reči na dela, pokrenuti razne akcije, pokušati doprinos razumnom rešavanju ovog spora, ne kršeći pritom pravila miroljubivog života na Balkanu, koji će pratiti svoj put ka normalitetu. Treba učiniti sve što je u našoj moći da bi se izbegla dramatična i violentna situacija u kojoj glavnu reč ima oružje. Ono bi trebalo da bude poslednje rešenje i treba učiniti sve da se do toga ne bi došlo.</w:t>
      </w:r>
    </w:p>
    <w:p>
      <w:pPr>
        <w:pStyle w:val="Normal"/>
        <w:jc w:val="both"/>
        <w:rPr/>
      </w:pPr>
      <w:r>
        <w:rPr>
          <w:rFonts w:cs="Helvetica-CN;Times New Roman" w:ascii="Helvetica-CN;Times New Roman" w:hAnsi="Helvetica-CN;Times New Roman"/>
          <w:b w:val="false"/>
          <w:i w:val="false"/>
          <w:sz w:val="36"/>
        </w:rPr>
        <w:t>Predstavnici NATO tvrde da su do ovog finalnog rešenja došli tek posle što su iscrpeli sva ostal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žda su oni do tog rešenja došli! Ali, Rumuni ne vide da bi nas državni razum tamo usmerio. Nezavisno od gestova koje smo učinili. Ako su postojali, bili su stidljivi, kolebljivi, neodlučni i pretpostavljam čak nekompetetni. Ja ne verujem da bi ovakvo rasuđivanje bilo primenjljivo za rumunsku politik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av političkog rukovodstva države prema kosovskom konfliktu odredio je ponovno razmatranje položaja Rumunije u odnosu na NATO. Pojavili su se u štampi spiskovi po kojima Rumunija zauzima prvo mesto u perspektivi pristupanja NATO-u. Cilj naše spoljne politike jeste integracija u zapadni svet, odnosno u NATO. Da li je cena koju mi plaćamo zbog saglasnosti sa onim što se u Jugoslaviji dešava odgovarajuća?</w:t>
      </w:r>
    </w:p>
    <w:p>
      <w:pPr>
        <w:pStyle w:val="Normal"/>
        <w:jc w:val="both"/>
        <w:rPr/>
      </w:pPr>
      <w:r>
        <w:rPr>
          <w:rFonts w:cs="Helvetica-CN;Times New Roman" w:ascii="Helvetica-CN;Times New Roman" w:hAnsi="Helvetica-CN;Times New Roman"/>
          <w:b w:val="false"/>
          <w:i w:val="false"/>
          <w:sz w:val="36"/>
        </w:rPr>
        <w:t>Integracija u zapadni sistem vrednosti potrebna je rumunskom društvu i uglavnom svetu jugo-istočne Evrope koji je u kriznom stanju posle trzavica poslednje decenije na ovom području. Stvarno, oseća se potreba za normalnim životom. Savršeni normalitet znači uvrstiti se u evropski civilizacijski prostor, kojem ustvari pripadamo i čija smo srećna komponenta bili u vremenu između dva svetska rata. To jeste apsolutni prioritet, kako za Rumuniju tako i za ceo prostor jugo-istočne Evrope. Ali reći da želiš pripadati Zapadu, ne mareći za sve ono što se oko tebe dešava, znači pristati uz jedan slogan, bez udela sopstvene ličnosti, veoma je naivno. Taj čin izjednačuje se sa predavanjem sudbine zemlje drugome kao zalog bez garancija. Na kraju krajeva, garancije, pouzdanost prema ovim opcijama pripadaju naciji. Ovu garanciju, uverenje da je nacija uz njih, današnja politička klasa ne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Ako je NATO dobio dozvolu za neograničeno korišćenje vazdušnog prostora, sasvim je verovatno da će u slučaju kopnene ofanzive dobiti dozvolu za smeštaj kopnenih vojnih sasta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udeći po onome kako se naši političari ponašaju, moguće je da Zapad na kraju reši da vrelo kestenje vadi tuđom rukom tj. da nas konkretno natera da se prihvatimo posla u kopnenim dejstvima, da bi ostvarili svoje ciljeve koji odudaraju od normalnog i logičnog razmišlja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Jasno je naša štampa objavila rezultate po kojima su građani Rumunije protiv dejstva NATO-a u Jugoslaviji. Istovremeno političari imaju sasvim drugačije mišljenje, što znači da gube glasački kapital. Kako objašnjavate ovu činjenic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umunsko društvo je, na društvenom planu, na planu demokratije, demokratizacije javnog i društvenog života postigao niz važnih dostignuća. Ovde imamo jasnu dobit. To nam omogućava da sada ovako razgovaramo, što ranije nismo mogli. Za razliku od ovih dostignuća na planu demokratije, na žalost, nemamo iste podvige i na ekonomskom planu. Razgovor između napretka demokratije, politčkog života i ekonomskog zastoja ili čak slabljenja ekonomskog života svakim je danom sve veći. Smatram da ovi neuspesi politčke klase imaju svoje izvore i u razočarenju, u osećaju prevarenosti stanovništva, cele nacije u sagledavanju činjenice da nam je ovaj zapadni model samo priviđenje koje nam je uvek izmicalo. Smatrali smo da smo u tom elementu i odjednom smo se probudili sa stvarnošću koja nam je izmicala. Ova kriza prilagođavanja kriterijuma demokratije usavršene u svim segmentima, neminovno vodi i trenucima nazadovanja. Takav je odstup i ovaj sadašnji. Neuspesi na ekonomskom planu izbili su u društveni plan. Imali smo krizu “mineriade”(“rudarijade”) ali je ona dotakla i klasu političke elite. Ona se sama tako prozvala. Izgleda da je posle žalosnog učinka ovih dana neopravdano tako nazvana. Ona ne zaslužuje ime političke elite.</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ilan Bot</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Sa rumunskog prevela LJ.P. Stankov</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4"/>
        <w:rPr>
          <w:rFonts w:ascii="Helvetica-CN;Times New Roman" w:hAnsi="Helvetica-CN;Times New Roman" w:cs="Helvetica-CN;Times New Roman"/>
        </w:rPr>
      </w:pPr>
      <w:r>
        <w:rPr/>
        <w:t>AMERIČKO DIVLJAŠTVO I EVROPSKA TRULEŽ</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koro nezapaženo prošla je kratka agencijska vest u kojoj se kaže da se Čelsi, kćerka Bila Klintona, ovih dana obratila ocu sledećim rečima: “Tata, ti si bolestan! Potraži pomoć”. Ova konstatacija i ovaj savet izrečeni  su nakon serije afera koje su se razgolitile pred njegovom nacijom, a skandal sa Huanitom Brodrik, koja tvrdi da ju je predsednik najmoćnije zemlje na svetu silovao, prekoračio je sve granice tolerancije zabrinute Čelsi.</w:t>
      </w:r>
    </w:p>
    <w:p>
      <w:pPr>
        <w:pStyle w:val="Normal"/>
        <w:jc w:val="both"/>
        <w:rPr/>
      </w:pPr>
      <w:r>
        <w:rPr>
          <w:rFonts w:cs="Helvetica-CN;Times New Roman" w:ascii="Helvetica-CN;Times New Roman" w:hAnsi="Helvetica-CN;Times New Roman"/>
          <w:b w:val="false"/>
          <w:i w:val="false"/>
          <w:sz w:val="36"/>
        </w:rPr>
        <w:t>Silovanje ionako spada u domen ljudske patologije, agresije, poremećene svesti i na kraju - divljaštva. Umesto da prihvati brižni savet svog potomka i ode tamo gde Amerikanci zalaze češće nego u crkvu, dakle kod psihijatra, on svoju nečistu savest i pomućeni um pokušava da leči u zemlji Srbiji koja ne dira nikog i ne predstavlja pretnju ni za ko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sedative koristi tomahavke, krstareće rakete, avione i ostale vojne potencijale nadajući se da će od tih sedativa njegova nacija, zaboraviti sve što je prethodno učinio, a da će Srbe, uključujući i najmlađu populaciju, oterati u depresiju, komu i grob. Prevario se ipak “Tata koji je bolestan”. Srbi su, međutim, od tvrđeg materijala i podneli su i gore nevolje. Preživeće i ovu , uz licemerni pogled dekadentne Evrope koja danas kukavički ćuti i s varljivom nadom misli: Neće nas! To hoće li ili neće, Evropa će uvideti po analogiji sa odnosom prema Hitleru. Kada se bude uhvatila za glavu, biće kasn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to je evropska trulež samo pogodan humus za bujanje američkog divljaštv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Radovan Kalabić</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6</w:t>
      </w:r>
    </w:p>
    <w:p>
      <w:pPr>
        <w:pStyle w:val="Heading2"/>
        <w:rPr>
          <w:rFonts w:ascii="Helvetica-CN;Times New Roman" w:hAnsi="Helvetica-CN;Times New Roman" w:cs="Helvetica-CN;Times New Roman"/>
        </w:rPr>
      </w:pPr>
      <w:r>
        <w:rPr/>
        <w:t>SAOPŠTENjE SA VANREDNE SEDNICE UKS</w:t>
      </w:r>
    </w:p>
    <w:p>
      <w:pPr>
        <w:pStyle w:val="Heading5"/>
        <w:rPr>
          <w:b/>
          <w:b/>
          <w:i w:val="false"/>
          <w:i w:val="false"/>
        </w:rPr>
      </w:pPr>
      <w:r>
        <w:rPr>
          <w:b/>
        </w:rPr>
        <w:t>BEOGRAD NIJE PRAG VAŠINGTO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pski pisci najenergičnije osuđuju odluku generalnog sekretara NATO Havijera Solane da se izvršu napad na Jugoslaviju krstarećim raketama, pošto ovaj čin bez presedana predstavlja atak savremenog varvarstva i spremnost dela međunarodne zajednice da zločinom protiv čovečnosti uređuje odnose u jednoj suverenoj državi.</w:t>
      </w:r>
    </w:p>
    <w:p>
      <w:pPr>
        <w:pStyle w:val="Normal"/>
        <w:jc w:val="both"/>
        <w:rPr/>
      </w:pPr>
      <w:r>
        <w:rPr>
          <w:rFonts w:cs="Helvetica-CN;Times New Roman" w:ascii="Helvetica-CN;Times New Roman" w:hAnsi="Helvetica-CN;Times New Roman"/>
          <w:b w:val="false"/>
          <w:i w:val="false"/>
          <w:sz w:val="36"/>
        </w:rPr>
        <w:t xml:space="preserve">Srpski pisci pozdravljaju izjave znamenitih ličnosti iz novije svetske politike, od Henrija Kisindžera do Kofi Anana i velikog broja američkih senatora i kongresmena, da ova inkvizitorska presuda Atlanstskog saveza našoj zemlji nije akt političke razumnosti već hajka na ceo jedan narod. Posle etničkog čišćenja Srba u republici Srpskoj Krajini i republici Srpskoj, dalje istrebljivanje ovaj drevni evropski narod, stavlja, uz Jevreje, u položaj najobespravljenijeg naciona u </w:t>
      </w:r>
      <w:r>
        <w:rPr>
          <w:rFonts w:cs="Arial" w:ascii="Arial" w:hAnsi="Arial"/>
          <w:b w:val="false"/>
          <w:i w:val="false"/>
          <w:sz w:val="36"/>
        </w:rPr>
        <w:t>XX</w:t>
      </w:r>
      <w:r>
        <w:rPr>
          <w:rFonts w:cs="Helvetica-CN;Times New Roman" w:ascii="Helvetica-CN;Times New Roman" w:hAnsi="Helvetica-CN;Times New Roman"/>
          <w:b w:val="false"/>
          <w:i w:val="false"/>
          <w:sz w:val="36"/>
        </w:rPr>
        <w:t xml:space="preserve"> veku, kako je to Petar Handke istakao u tek izašloj nemačkoj reviji “Fokus”.</w:t>
      </w:r>
    </w:p>
    <w:p>
      <w:pPr>
        <w:pStyle w:val="Normal"/>
        <w:jc w:val="both"/>
        <w:rPr/>
      </w:pPr>
      <w:r>
        <w:rPr>
          <w:rFonts w:cs="Helvetica-CN;Times New Roman" w:ascii="Helvetica-CN;Times New Roman" w:hAnsi="Helvetica-CN;Times New Roman"/>
          <w:b w:val="false"/>
          <w:i w:val="false"/>
          <w:sz w:val="36"/>
        </w:rPr>
        <w:t xml:space="preserve">Srpski pisci ukazuju da sadašnje ponašanje SAD potpuno menja svetski poredak ustanovljen 1945. godine i da se izopačenom politikom, danas jedine svetske sile, bacaju pod noge sve međunarodne konvencije i povelje kao demokratske tekovine posthitlerovskog </w:t>
      </w:r>
      <w:r>
        <w:rPr>
          <w:rFonts w:cs="Arial" w:ascii="Arial" w:hAnsi="Arial"/>
          <w:b w:val="false"/>
          <w:i w:val="false"/>
          <w:sz w:val="36"/>
        </w:rPr>
        <w:t>XX</w:t>
      </w:r>
      <w:r>
        <w:rPr>
          <w:rFonts w:cs="Helvetica-CN;Times New Roman" w:ascii="Helvetica-CN;Times New Roman" w:hAnsi="Helvetica-CN;Times New Roman"/>
          <w:b w:val="false"/>
          <w:i w:val="false"/>
          <w:sz w:val="36"/>
        </w:rPr>
        <w:t xml:space="preserve"> veka. U ovom trenutku SAD naselnički preuzimaju funkciju Ujedinjenih nacija i Saveta bezbednosti, uzurpirajući prava koje pripadaju međunardonim institucijama, a ugrožavajući opstanak drugih naroda i suverenitet drugih država.</w:t>
      </w:r>
    </w:p>
    <w:p>
      <w:pPr>
        <w:pStyle w:val="Normal"/>
        <w:jc w:val="both"/>
        <w:rPr/>
      </w:pPr>
      <w:r>
        <w:rPr>
          <w:rFonts w:cs="Helvetica-CN;Times New Roman" w:ascii="Helvetica-CN;Times New Roman" w:hAnsi="Helvetica-CN;Times New Roman"/>
          <w:b w:val="false"/>
          <w:i w:val="false"/>
          <w:sz w:val="36"/>
        </w:rPr>
        <w:t>Srpski pisci upozoravaju da SAD i NATO na našoj zemlji, na Kosovu i u Metohiji, planiraju da stvore okupacionu zonu i strateški vojni poligon za dalju ekspanziju na istok - upravo onako kako je to 1941. godine uradio nemački naci-fašiz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pski pisci su se uvek protivili svakoj totalitarskoj politici, pa se zato protive i sadašnjoj politici SAD koja izneverava temeljna načela demokratskog sveta i hrišćanske civilizac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ime odbrane od simulacije humanizma i Liberalizma, srpski piscu su, na vanrednoj sednici Upravo UKS, odlučili da od petka, 25. marta 1999. godine, započnu protresne skupove sa početkom u pet minuta do 12 časova pod nazivom “Beograd nije prag Vašington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Beograd, 24. mart 1999.</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Uprava UKS</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BodyText2"/>
        <w:rPr/>
      </w:pPr>
      <w:r>
        <w:rPr/>
        <w:t>UDRUŽENJE STVARALAŠTVA I PRIJATELJSTVA “SRPSKO-RUMUNSKO BRATSTV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w:t>
      </w:r>
      <w:r>
        <w:rPr>
          <w:rFonts w:cs="Helvetica-CN;Times New Roman" w:ascii="Helvetica-CN;Times New Roman" w:hAnsi="Helvetica-CN;Times New Roman"/>
          <w:b w:val="false"/>
          <w:sz w:val="36"/>
        </w:rPr>
        <w:t>Probudi se, Rumune, iz sna tvoje smr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eograd, 31. mart 1999.</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OTVORENO PISMO RUMUNJI!</w:t>
      </w:r>
    </w:p>
    <w:p>
      <w:pPr>
        <w:pStyle w:val="Normal"/>
        <w:jc w:val="both"/>
        <w:rPr/>
      </w:pPr>
      <w:r>
        <w:rPr>
          <w:rFonts w:cs="Helvetica-CN;Times New Roman" w:ascii="Helvetica-CN;Times New Roman" w:hAnsi="Helvetica-CN;Times New Roman"/>
          <w:b w:val="false"/>
          <w:sz w:val="36"/>
        </w:rPr>
        <w:t>Poštovana RUMUNIJI,</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dragu rumunski naro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i svi koji ga predstavlj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 osnivači i članovi Udruženja stvaralaštva i prijateljstva “SRPSKO-RUMUNSKO BRATSTVO” iz Beograda, Srbije i Jugoslavije, želimo da vam uputimo bratski pozdrav i apel upozor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nas, tačno na rođendan velikog rumunskog i svetskog pesnika NIKITE HRISTEA STANESKUA, autora zbirke pesama “Beograd u pet prijatelja” i nezaboravne pesme “Srbi”, koji smo izgovorili s mnogo ljubavi ovde u Beogradu još prvoga dana kada su bombe i rakete NATO-a bačene na glavni grad naše zemlje, a kasnije i na sve druge gradove, apokaliptički odjekivale...kažemo vam jednostavno i ljudski: UPOMOĆ!</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Spasi, Gospode, rumunski narod...”, pisao je Niki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Evo, dođe red i na srpski narod da se spasa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ošlo je osam dana i noći sa napadima i bombardovanjem koja su “realizovali” 500 američkih, engleskih, francuskih aviona...NATO-ista! To je osam dana paklenog inventara: aerodromi, mostovi, škole i obdaništa, crkve i manastire, fabrike lekova i hrane, muzeji i kulturne ustanove kulture, memorijali i istorijske znamenistosi, benziske pumpe i vodovodi, bolnice, reke, šume, brda...S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pomoć! Solidarnost! Apeli! Zaustavimo zlo, odmah!</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red Velikog američkog piromana, u tome učestvuju u više evropskih zemalja, među kojima su, na žalost, i neke zemlje za koje nas vezuje tradicionalno prijateljstvo (Francuska, Engleska...) ali i zemlje koje su u Drugom svetskom ratu predvodili armiju hitlerista i fašista. Koliko samo nepravde i bola! Ustvari, na delu je izdaja i vekiki zločin! Zaustavimo taj zločin, odmah i po svaku cen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Svetu su mnogi odmah reagovali, direktno i odlučno: svi ti zločini natoisti - NOVIH VARVARA koji su našu Planetu doveli do ruba crnog ponora, bili su osuđeni kao svetski zločin, zločin protiv čovečnosti i genocid. Austrijski pesnik PETER HANDKE javno je objavio odmah, za čitav svet: PLANETA SADA IMA IME - JUGOSLAVIJA!&l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o veliko zlo i zločin NATO-a JOŠ UVEK SE MOGU ZAUSTAVITI? onako kako su - do sada - postupile trideset i tru zemlje sveta.</w:t>
      </w:r>
    </w:p>
    <w:p>
      <w:pPr>
        <w:pStyle w:val="Normal"/>
        <w:jc w:val="both"/>
        <w:rPr/>
      </w:pPr>
      <w:r>
        <w:rPr>
          <w:rFonts w:cs="Helvetica-CN;Times New Roman" w:ascii="Helvetica-CN;Times New Roman" w:hAnsi="Helvetica-CN;Times New Roman"/>
          <w:b w:val="false"/>
          <w:i w:val="false"/>
          <w:sz w:val="36"/>
        </w:rPr>
        <w:t>Saznajemo da su i neki gradovi Rumunije - susedne i prijateljske zemlje koju voli i poštuje naš srpski narod - takođe već digli svoj snažni glas. nažalost, mi - ovde, ne znamo tačno i konkretno istinu o tome. Kažite nam 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ecite nam to danas, za sutra i za našu zajedničku budućnos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eograd, Srbija i Jugoslavija - čitav naš narod - očekuje i vaš lični glas, glas onih koji vode i predstavljaju Rumuniju, zvanično, legitimno i odgovorn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čekamo! “Probudi se Rumune,iz sna tvoje smr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oš uvek čekamo, sa bolom i strpljenjem. Sa poverenjem u v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ma su neophodni glasovi - Emineskua, Karadžialea, Brankuša, Jorge, Eneskua, Blage, Argezija, Elijadea i Nojke, Joneskua i Siora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ma je potrebna - svetlost Rumunije! Izatkana od prijaterljstvazapočetog još od Kosovskog boja, gde je sad tamo - Kosovo koje bukti u plamen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UHOVNI I KULTURNI OLTAR EVROPE, iznutra građen i naporom srpskog i rumunskog naroda, sa da bombarduju i mogu uništiti zauvek. Mi moramo zajedno da zaustavimo ruŠenje i rušitelje.</w:t>
      </w:r>
    </w:p>
    <w:p>
      <w:pPr>
        <w:pStyle w:val="Normal"/>
        <w:jc w:val="both"/>
        <w:rPr/>
      </w:pPr>
      <w:r>
        <w:rPr>
          <w:rFonts w:cs="Helvetica-CN;Times New Roman" w:ascii="Helvetica-CN;Times New Roman" w:hAnsi="Helvetica-CN;Times New Roman"/>
          <w:b w:val="false"/>
          <w:i w:val="false"/>
          <w:sz w:val="36"/>
        </w:rPr>
        <w:t>Duh slobode i istinske demokratije - to ne može biti ovaj novi totalitarizam, ovaj novi poredak koji donosi haos i zločin, kao neko biblijsko iskušenje i otvoreno pitanje save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slednji je čas Spas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li će svet postojati i sutra? Koji će to svet bi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šta vi, tamo, verujete?</w:t>
      </w:r>
    </w:p>
    <w:p>
      <w:pPr>
        <w:pStyle w:val="Normal"/>
        <w:jc w:val="both"/>
        <w:rPr/>
      </w:pPr>
      <w:r>
        <w:rPr>
          <w:rFonts w:cs="Helvetica-CN;Times New Roman" w:ascii="Helvetica-CN;Times New Roman" w:hAnsi="Helvetica-CN;Times New Roman"/>
          <w:b w:val="false"/>
          <w:i w:val="false"/>
          <w:sz w:val="36"/>
        </w:rPr>
        <w:t>Sa poštovanjem,</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Adam Puslojić - predsednik,</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Radomir Andrić - potpredsednik,</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oma Dimić - potpredsednik</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7</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pPr>
      <w:r>
        <w:rPr>
          <w:rFonts w:cs="Wingdings" w:ascii="Wingdings" w:hAnsi="Wingdings"/>
          <w:b w:val="false"/>
          <w:i w:val="false"/>
          <w:sz w:val="36"/>
        </w:rPr>
        <w:t></w:t>
      </w:r>
      <w:r>
        <w:rPr>
          <w:rFonts w:eastAsia="Helvetica-CN;Times New Roman" w:cs="Helvetica-CN;Times New Roman" w:ascii="Helvetica-CN;Times New Roman" w:hAnsi="Helvetica-CN;Times New Roman"/>
          <w:b w:val="false"/>
          <w:i w:val="false"/>
          <w:sz w:val="36"/>
        </w:rPr>
        <w:t xml:space="preserve"> </w:t>
      </w:r>
      <w:r>
        <w:rPr>
          <w:rFonts w:cs="Helvetica-CN;Times New Roman" w:ascii="Helvetica-CN;Times New Roman" w:hAnsi="Helvetica-CN;Times New Roman"/>
          <w:b w:val="false"/>
          <w:i w:val="false"/>
          <w:color w:val="0000FF"/>
          <w:sz w:val="36"/>
        </w:rPr>
        <w:t>Došli smo iz Temišvara i Rumunije da svoja srca priložimo uz veliko srce Srbije i srpskog naroda. U naših 33 hiljada srpskih srca i još mnogo rumunskih prijatelja, slili su se u subotu na trgu Ujedinjenja i svih ovih dana u mnogim gadovima Rumunije poštovanje i ljubav prema vama i Srbiji.</w:t>
      </w:r>
    </w:p>
    <w:p>
      <w:pPr>
        <w:pStyle w:val="Normal"/>
        <w:jc w:val="both"/>
        <w:rPr/>
      </w:pPr>
      <w:r>
        <w:rPr>
          <w:rFonts w:cs="Helvetica-CN;Times New Roman" w:ascii="Helvetica-CN;Times New Roman" w:hAnsi="Helvetica-CN;Times New Roman"/>
          <w:b w:val="false"/>
          <w:i w:val="false"/>
          <w:color w:val="0000FF"/>
          <w:sz w:val="36"/>
        </w:rPr>
        <w:t>U subotu je Savez Srba u Rumuniji, srpsko sveštenstvo u Rumuniji, naša deca, profesori i roditelji, zvona preko 50 srpskih crkava, srpske kulturne institucije, sve što u Rumuniji srpski diše, nosilo je (i nosi) samo jedno ime: KOSOVO</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t>Tu poruku, to poštovanje i tu ljubav Beogradu, Srbiji i srpskoim narodu donosimo sa svojim rumunskim prijateljima. I pored sitnodnevne političke neodgovornosti pojedinaca u Bukureštu, pravo lice rumunskog naroda videlo se je u sibotu u Temišvaru i Bukureštu i drugim gradovima Rumunije.</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t>Naši su dedovi i očevi bili Karađorđevi ustanici, branili Srbiju pod svim srpskim kapama i zastavama, naši su očevi i dedovi udarali temelje Marici srpskoj, Društvu srpske slovesnosti (potonjoj SANU), prvom Beogradskom čitalištu, prvom Srpskom lekarskom društvu itd.</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t>Ponosni smo što smo Srbi. Hvala vam što ne klečite ni pred kime.</w:t>
      </w:r>
    </w:p>
    <w:p>
      <w:pPr>
        <w:pStyle w:val="BodyText3"/>
        <w:rPr/>
      </w:pPr>
      <w:r>
        <w:rPr/>
        <w:t>Kakvi bismo sinovi bili ovog naroda da danas nismo ovde s vama, sa svojom braćom.</w:t>
      </w:r>
    </w:p>
    <w:p>
      <w:pPr>
        <w:pStyle w:val="Normal"/>
        <w:jc w:val="both"/>
        <w:rPr>
          <w:rFonts w:ascii="Helvetica-CN;Times New Roman" w:hAnsi="Helvetica-CN;Times New Roman" w:cs="Helvetica-CN;Times New Roman"/>
          <w:b w:val="false"/>
          <w:b w:val="false"/>
          <w:color w:val="0000FF"/>
          <w:sz w:val="36"/>
        </w:rPr>
      </w:pPr>
      <w:r>
        <w:rPr>
          <w:rFonts w:cs="Helvetica-CN;Times New Roman" w:ascii="Helvetica-CN;Times New Roman" w:hAnsi="Helvetica-CN;Times New Roman"/>
          <w:b w:val="false"/>
          <w:color w:val="0000FF"/>
          <w:sz w:val="36"/>
        </w:rPr>
        <w:t>Volimo te, Srbijo!</w:t>
      </w:r>
    </w:p>
    <w:p>
      <w:pPr>
        <w:pStyle w:val="Normal"/>
        <w:jc w:val="both"/>
        <w:rPr/>
      </w:pPr>
      <w:r>
        <w:rPr>
          <w:rFonts w:cs="Helvetica-CN;Times New Roman" w:ascii="Helvetica-CN;Times New Roman" w:hAnsi="Helvetica-CN;Times New Roman"/>
          <w:b w:val="false"/>
          <w:color w:val="0000FF"/>
          <w:sz w:val="36"/>
        </w:rPr>
        <w:t>Ne damo Kosovo</w:t>
      </w:r>
      <w:r>
        <w:rPr>
          <w:rFonts w:cs="Helvetica-CN;Times New Roman" w:ascii="Helvetica-CN;Times New Roman" w:hAnsi="Helvetica-CN;Times New Roman"/>
          <w:b w:val="false"/>
          <w:i w:val="false"/>
          <w:color w:val="0000FF"/>
          <w:sz w:val="36"/>
        </w:rPr>
        <w:t>!</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t>Hvala vam i ne zaboravite, dragi naši: I naša su srca mete!</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t>Vaša braća iz Rumunije i Temišvara.</w:t>
      </w:r>
    </w:p>
    <w:p>
      <w:pPr>
        <w:pStyle w:val="TextBody"/>
        <w:rPr>
          <w:color w:val="0000FF"/>
        </w:rPr>
      </w:pPr>
      <w:r>
        <w:rPr>
          <w:color w:val="0000FF"/>
        </w:rPr>
        <w:t>(Ovu poruju je na Trgu Slobode, tamo gde se pesmom branimo od zlikovaca, izgovorio u prisustvu cele delegacije iz Temišvara, Slavomir Gvozdenović Beogradskom studiju B i ona se videla i čula širom Srbije i Jugoslavije)</w:t>
      </w:r>
    </w:p>
    <w:p>
      <w:pPr>
        <w:pStyle w:val="Normal"/>
        <w:jc w:val="both"/>
        <w:rPr>
          <w:rFonts w:ascii="Helvetica-CN;Times New Roman" w:hAnsi="Helvetica-CN;Times New Roman" w:cs="Helvetica-CN;Times New Roman"/>
          <w:b w:val="false"/>
          <w:b w:val="false"/>
          <w:i w:val="false"/>
          <w:i w:val="false"/>
          <w:color w:val="0000FF"/>
          <w:sz w:val="36"/>
        </w:rPr>
      </w:pPr>
      <w:r>
        <w:rPr>
          <w:rFonts w:cs="Helvetica-CN;Times New Roman" w:ascii="Helvetica-CN;Times New Roman" w:hAnsi="Helvetica-CN;Times New Roman"/>
          <w:b w:val="false"/>
          <w:i w:val="false"/>
          <w:color w:val="0000FF"/>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8</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9</w:t>
      </w:r>
    </w:p>
    <w:p>
      <w:pPr>
        <w:pStyle w:val="Normal"/>
        <w:jc w:val="both"/>
        <w:rPr>
          <w:rFonts w:ascii="Helvetica-CN;Times New Roman" w:hAnsi="Helvetica-CN;Times New Roman" w:cs="Helvetica-CN;Times New Roman"/>
          <w:i w:val="false"/>
          <w:i w:val="false"/>
          <w:sz w:val="36"/>
        </w:rPr>
      </w:pPr>
      <w:r>
        <w:rPr>
          <w:rFonts w:cs="Helvetica-CN;Times New Roman" w:ascii="Helvetica-CN;Times New Roman" w:hAnsi="Helvetica-CN;Times New Roman"/>
          <w:i w:val="false"/>
          <w:sz w:val="36"/>
        </w:rPr>
        <w:t>Verovao je u Boga i Srpstv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i w:val="false"/>
          <w:sz w:val="36"/>
        </w:rPr>
        <w:t>DAN KAD SE VRAĆA DUČIĆ</w:t>
      </w:r>
    </w:p>
    <w:p>
      <w:pPr>
        <w:pStyle w:val="Normal"/>
        <w:jc w:val="both"/>
        <w:rPr/>
      </w:pPr>
      <w:r>
        <w:rPr>
          <w:rFonts w:cs="Helvetica-CN;Times New Roman" w:ascii="Helvetica-CN;Times New Roman" w:hAnsi="Helvetica-CN;Times New Roman"/>
          <w:b w:val="false"/>
          <w:i w:val="false"/>
          <w:sz w:val="36"/>
        </w:rPr>
        <w:t>Prganizacioni odbor je na svom sastanku od 25. decembra 1998. u Srpskom Sarajevu predložio da se, povodom ovih velikh jubileja srpskog naroda, prenesu zemlji ostaci Jovana Dučića iz porte manastira Svetoga Save u Libertvilu u rodno Trebinje, te da se tako, nakon dugog vremena, ostvari poslednja želja kneza srpskih pjesn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jmalje što Srbi iz domovine mogu da učine onome, komeviše ništa nije potrebno, a koji je njima sada potrebniji no ikada - jeste da ga mrtvog vrate iz dalekog Libertvila u hercegovačku crvenicu ispod Leot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ovan Dučić je preminuo u tuđini, baš kao što se upokojio u bugarskom Trnovu i duhovni otac svih Srba Save Nemanjić - Sveti Sava.</w:t>
      </w:r>
    </w:p>
    <w:p>
      <w:pPr>
        <w:pStyle w:val="Normal"/>
        <w:jc w:val="both"/>
        <w:rPr/>
      </w:pPr>
      <w:r>
        <w:rPr>
          <w:rFonts w:cs="Helvetica-CN;Times New Roman" w:ascii="Helvetica-CN;Times New Roman" w:hAnsi="Helvetica-CN;Times New Roman"/>
          <w:b w:val="false"/>
          <w:i w:val="false"/>
          <w:sz w:val="36"/>
        </w:rPr>
        <w:t>Najviše što su zagranični Srbi mogli da učine i što su učinili u svetosavskoj tradiciji, za ovog kneza srpske poezije i proroka nove srpske Golgote, obznanio je, niko drugi do vladika Nikolaj Velimirović: “Ja izlazim danas pred vas, amerikanske Srbe, da govorim o Jovanu Dučiću, kao jedan od izvršilaca njegovog testamenta, kako po dužnosti koju je on poslednjom svojom voljom naložio na mene, tako i po ljubavi koju sam gajio prema njem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 tri godine objavila su zvona na crkvi Svetoga Save u Geriju smrt Jovana Dučića, a danas objavljuju zvona u ovome hramu Svetoga Save u Libertvilu prenos njegovog tela i sahranu. I tako iz crkve Svetoga Save u manastir Svetoga Save! Da bi Jovanovo telo počivalo ovde u miru, na ovoj svetosavskoh grudi, u ovoj slobodnoj zemlji Americi, dokle ne bude id Boga suĐeno, da se mogadne preneti u slobodu Hercegovinu, vojvodinu Svetoga Save. Jer kao što je Sveti sava umro u tuđini pa prenet u svoju zemlju hercegovinu, i sahranjen u svojoj crkvi, zadužbini ljegovoj i sinovca mu kralja Vladislava, tako je i ovaj plemeniti sin Hercegovine i plemić po starini umro u tuđini ostavivši jedan čudan i divan testament. Testament glasi, da ga njegov rođak Mihajlo Dučić sa ostalim izvršiocima prenese u Hercegovinu, da u Trebinju podignu crkvu po planu kosovske Gračanice i u toj crkvi da ga pogrebu. Vidite li, braćo moja, kako sudba mnogih sinova svetosavskih liči na sudbu Svetoga Sa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o što je JOvan Sučić napisao u Americi, poslednjih godina sve više zaokuplja širu javnost i izaziva znatiželju Srba da saznaju i njemu sve što od 1945. godine nisu smeli znati. Ako se o njegovoj poeziji i moglo što šta pročitati i pamtiti - o političkim Dučićevim stidijama i spisima, sem u najužem krugu ljudi - nije se skoro ništa znal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Dučiću su mnogi pisali, ali do danas niko nije dao celovitu kritičku ocenu njegovog ukupnog stvaralaštva. Je r on nije bio samo pjesnik, nego i istoričar, filozog, diplomata, političar, novinar, poliglota - jednom rečju čovjek široke kulture i obrazovanja kakav se retko rađa.</w:t>
      </w:r>
    </w:p>
    <w:p>
      <w:pPr>
        <w:pStyle w:val="Normal"/>
        <w:jc w:val="both"/>
        <w:rPr/>
      </w:pPr>
      <w:r>
        <w:rPr>
          <w:rFonts w:cs="Helvetica-CN;Times New Roman" w:ascii="Helvetica-CN;Times New Roman" w:hAnsi="Helvetica-CN;Times New Roman"/>
          <w:b w:val="false"/>
          <w:i w:val="false"/>
          <w:sz w:val="36"/>
        </w:rPr>
        <w:t>On nije pisao političke pjesme, ali jeste rodoljubive, koje ako i nisu za antologiju niti u njegovim sabranim djelima, jesu za molitvenik i kada su napisane i kada se tek nakon pedeset godina za njih saznal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jegove propočanske riječi ne ilustruju samo njegova književna djela nego i njegova diplomatska predviđanja događaja koji će zadesiti srpski narod. “Ne zaboravite da je ovo osnov za dubući plebiscit kad mrtvi neće mći glasati” - upozoravao je dvor i vladu daleke 1942. Prekrivanje genocida na koji je upozoravala Srpska pravoslavna crkva svojim Svetim memorandumima iz 1941. i 1942. , a koji su zataškali dvor i Vlada, deo su odgovora na pitanje zbog čega su Srbi u istom veku doživeli trostruku katastrofu. On je poslednjem ponahu otvoreno rekao da će se “srpski narod stideti pred hrišćanskim svetom” što je sakrio zločin nad sobom. On je jedini Srbin koju je već tada upozoravao da je hrvatski deo jugoslovenske vlade u dosluhu sa Antom Paveliće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oročanske rečo Jovana Dučića i autora memoranduma SPC obistinile su se posle pola veka, ali njihovo upozorenje i osudu počina srpski narod i sveska javnost nikada nisu sazna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dan od nekoliko obaveštajno-propagandnih punktova NKVD u Americi, koji su vodili Srbi, “Slobodna reč” objaviće 1942, peresudu pejsniku koja do danas nije poništena: “Vi se Javane Dučiću, to vam tvrdim jamačno, nikad nećete vratiti u zemlju.&l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što je Dučić upravo, ili tek sad, mora vratiti u svoje rodno trebinje, kada je njegovom testamentalnom željom to trebalo davno učini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nije - jedni nisu htjeli, a drugi nisu smjeli. A niti jedni niti drugi nisu bili dostojni tog zavetnog kovčega srpskog pjesništva i srpske duhovno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da se primiče dan Dučićevog povratka. “Jedini, možda, završeni pesnik u čitavoj našoj poeziji” (Mihiz” završava svoju ovezemaljsku misiju povratkom u Hercegovinu i Trebinje.</w:t>
      </w:r>
    </w:p>
    <w:p>
      <w:pPr>
        <w:pStyle w:val="Normal"/>
        <w:jc w:val="both"/>
        <w:rPr/>
      </w:pPr>
      <w:r>
        <w:rPr>
          <w:rFonts w:cs="Helvetica-CN;Times New Roman" w:ascii="Helvetica-CN;Times New Roman" w:hAnsi="Helvetica-CN;Times New Roman"/>
          <w:b w:val="false"/>
          <w:i w:val="false"/>
          <w:sz w:val="36"/>
        </w:rPr>
        <w:t>Dučiću testamentu piše: “U slučaju da umrem iznenada želim da se sav moj novac zajedno sa hartijama od vrednosti razmeni u gotov novac i razdeli na dva jednaka dela. Prvi deo ovog novca da se da srpskom kulturnom društvu Prosvjeta u Sarajevu u svrhu podupiranja srpskih težnji i vaspitnih svrha u Bosni i Hercegovini. Drugi deo novca da se upotrebi za izgradnju krasne pravoslavne crkve u Trebinju u stilu one u kosovskoj Gračanici i da se moje telo prenese i sahrani u istoj. MOje pokućanstvo i knjižnica neka se proda u Americi putem sposobnih i poštenih procenitelja i sav novac koji se dobija iz prodaje da se doda gore navedenoj glavnici, a isto tako da se obe parcele u Beogradu prodaju i dobijeni iznosu dodaju gore navedenoj glavnici. “Zamolio je da se u Sarajevu i Trebinju obrazuje komitet koji bi de starao “za to da budu  ovi legati mapetno i bez odlaganja izvršeni”. U taj komitet preporučio je svoje prijatelje Slobodana Jovanovića, Vladimira Đorovića, Nikolaja Velimirovića i advokata Nikolu Stojanovića. Svoj testament završava: “Molim gore navedene prijatelje da rade ozbiljno i sa zalaganjem prilikom izvršavanja testamenta jednog srpskog patriote koji je u poslednjem momentu uočio prignječenu poziciju srpske rase sa shvatanjima koja potresaju i negativnim idejama u kjima se nalazi u ovom momen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staljen je srpski protokol kad je u pitanju ovakav zavjet. Kao što je dizan na Lovćen Njegoš, kao što je sahranjivan Branko na Stražilovu, prenošen iz Beča u Beograd Vuk, vladika Nikolaj iz Libertvila u Lelić. Znači, u pitanju je ista opštenacionalna svečanost, kako za Srbe u Americi prilikom njegovog ispraĆaja i za nas koji ga budemo čekali u srpskoj prestonici, u gradovima kroz koje će prolaziti (Valjevo, Užice, Priboj, Prijepolje, Bijelo POlje, Podgorica, Bar, Budva, Herceg Novi i konačno, doček u Trebinju). Avionom, vozom, brodom i drumom. Uz crkvene počasti, vojni protokol, centralnu ulogu će imati pjesnic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ovakvoj svečanosti povratak Dučića u rodnu grudu ima blagodarno dejstvo za ceo srpski narod, pogorovo za narod Hercegovine koji je ostao bez svoje i Dučićeve leve obale Neretve i MOst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učićev povratak jhe danas više nego ikada dragocen njegovom narodu. Iako, suštinski, Dučić nije nikada odsustvovao, jer je u pamćenju i literaturi uvek bio najljepši spomenik - ipak njegov povratak u Hercegovinu ima antičku veličin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učićev grob u trebinju će biti mesto novog hodočaš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tropolit dabro-bosanski Nikolaj, predsednik Organizacionog odbora za obeležavanje 780 godina Dabro-bosanske, zahumsko-hercegovačke eparhije i 400 godina Goraždanske štampar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0</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Sto pedeset pet godina “NAČERTANIJA”</w:t>
      </w:r>
    </w:p>
    <w:p>
      <w:pPr>
        <w:pStyle w:val="Normal"/>
        <w:jc w:val="center"/>
        <w:rPr>
          <w:rFonts w:ascii="Helvetica-CN;Times New Roman" w:hAnsi="Helvetica-CN;Times New Roman" w:cs="Helvetica-CN;Times New Roman"/>
          <w:i w:val="false"/>
          <w:i w:val="false"/>
          <w:sz w:val="36"/>
        </w:rPr>
      </w:pPr>
      <w:r>
        <w:rPr>
          <w:rFonts w:cs="Helvetica-CB;Times New Roman" w:ascii="Helvetica-CB;Times New Roman" w:hAnsi="Helvetica-CB;Times New Roman"/>
          <w:i w:val="false"/>
          <w:sz w:val="36"/>
        </w:rPr>
        <w:t>CRVENO-PLAVO-BELO PISANjE</w:t>
      </w:r>
    </w:p>
    <w:p>
      <w:pPr>
        <w:pStyle w:val="Normal"/>
        <w:jc w:val="both"/>
        <w:rPr/>
      </w:pPr>
      <w:r>
        <w:rPr>
          <w:rFonts w:cs="Helvetica-CN;Times New Roman" w:ascii="Helvetica-CN;Times New Roman" w:hAnsi="Helvetica-CN;Times New Roman"/>
          <w:b w:val="false"/>
          <w:i w:val="false"/>
          <w:sz w:val="36"/>
        </w:rPr>
        <w:t>Prema postojećim pokazateljima, početak i kraj dvadesetog veka, kraj drugog i, vrlo verovatno, početak trećeg milenijuma, ostaće obeleženi jednim te istim sveprisutnim znakom: crveno-plavo-belom bojom srpskog pitanja u balkanskim, evropskim i svetskim razmerama. Trenutno, dovedeno u samo središte svetskih zbivanja, do tačke belog usijanja, krivo postavljeno i lažno predstavljeno, ono se još jedanput polako pretvara u dim i maglu, odakle na glavnu scenu može da se povrati još zahtevajući i zamršenije, ili da istrebljenjem Srba bude zverski likvidiran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lija Garašanin, svedok strahovne sudbine svog naroda na prostorima koje su okupirale Turska i Austrougarska, očevidac nepremostivih nedaća u poluoslobođenoj Srbiji i Crnoj Gori i pažljiv posmatrač prilika u drugim delovima Evrope i sveta, uspeo je dublje i dalje od ostalih da sagleda i svet svojih savremenika i budućnost. Tako je sredinom prošlog veka, podstaknut primerom i obrascem poljskoga plemića Čartorijskog, pristupio izradi prvoga srpskog i do danas jedinog, dugoročnog strateškog programa razvoja, bez kojeg neće biti moguć napredak ni države, ni društva, ni naroda.</w:t>
      </w:r>
    </w:p>
    <w:p>
      <w:pPr>
        <w:pStyle w:val="Normal"/>
        <w:jc w:val="both"/>
        <w:rPr/>
      </w:pPr>
      <w:r>
        <w:rPr>
          <w:rFonts w:cs="Helvetica-CN;Times New Roman" w:ascii="Helvetica-CN;Times New Roman" w:hAnsi="Helvetica-CN;Times New Roman"/>
          <w:b w:val="false"/>
          <w:i w:val="false"/>
          <w:sz w:val="36"/>
        </w:rPr>
        <w:t>Svoj program, sastavljen 1844. godine i nazvan “načertanije”, dao je “na polzu” poluoslobođenom narodu kome je upravo tada planiranje budućnosti postalo najpreča potreba i premoćno oružje dobrodošlo u savladavanju brojnih prepreka pri stvaranju snažne, ujedinjene srpske države. A kako u surovim prilikama osigurati da klica razvija pusti koren i izraste, zavisilo je od spremnosti i truda svakoga novog narašta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labljenje svetosavske državnosti, kulture i duhovne snage, nastalo od lomova deobama i udarima iz jugoistočne Azije na Evropu s kraja četrnaestog stoleća, zacelio je veličanstvenim ujediniteljskim podvigom despot Stefan, ali se posle pada despotovine otvorilo srpsko pitanje. Proisteklo iz dva talasa istočnog, hunsko-avarskog i mongolskog pitanja, ono je od početka bilo balkansko, evropsko i svetsko a ne samo srpsko pitanje, i to prevashodno zbog uloge “bedema hrišćanstva? u odbrani evropske civilizacije. Ali taj opštepoznati i veliki doprinos Srba očuvanju Evrope, Zapad zanemaruje ili jednostavno prećutkuje, čak i da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ojim viševekovnim postojanjem i upornim prećutkivanjem, ovo važno “izraženije” isročnog pitanja pod imenom “srpsko pitanje”, dočekalo je Garašanina kao krupan izazov da potraži rešenje onog dela koji su dužni da nađu sami Srbi. On je jedini tačno znao da se konačno rešenje toliko izmaklo da se jedva nazire, da celovit program iziskuje dugo i ozbiljno pripremanje ljudi i znanja. Zato mu je preostalo da sastavi jedinstveni nacrt ili načertanije temeljne obnove urušenog svetosavskog i despotostefanskog zdanja, koje će budući naraštaju svakako morati stalno dograđivati i usavršava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aku upotrenljenu reč, ma kako ona zvučala, Garašanin je u “Načertaniju” podredio ideji vodilji da čvrstim povezivanjem iskustvene prošlosti i planirane budućnosti naroda, kao amalham uspešno služi “obnovi snažne i stabilne ujedinjene države srbske”. U stvari, princip životvorsnog ujedinjenja on se suprostavio uništavajućem načelu deoba i seoba, a već odomaĆenu stihjnost života zamenio uvođenjem planiranja sutrašnjice, što je svojstveno samo velikanima kakav je bio Garašani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vreme vladavine kneza Mihaila, “Načertanije” je vipe nego ubedljivo pokazalo svoje izuzetne vrednosti i mogućnosti da služi u rešavanju složenih tekućih problema i da bude putokaz za dalji napredak. Ubrzo su se, isto tako unapred pažljivo trasiranim putevima u Evropi, ujedinile i Nemačka i Italija. Međutim, italijanskim i nemačkim ujediniteljima pristizali su pozdravi i podrška sa svih strana. Ali samo otkriće jednog ubojitog nacrta ili “načertanija” srpskog državotvornog programa ujedinjavanja i razvoja, uznemirilo je mnoge zemlje i pokrenulo ih na dobro promišljenu antisrpsku aktivnost. Na taj način je ponovo svom težinom izbačeno srpsko pitanje u sam vrh evropske otbite, gde se nerešeno vrti i da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Pre sto godina, mislilac i političar Vladimir Karić zapisao je: “Jedini državnik srpski koji je bio načisto sa srpskom idejom i koji je imao “Načertanije” za njeno izvođenje... možemo se ponositi njime”. </w:t>
      </w:r>
    </w:p>
    <w:p>
      <w:pPr>
        <w:pStyle w:val="Heading3"/>
        <w:rPr/>
      </w:pPr>
      <w:r>
        <w:rPr/>
        <w:t>BORIS RADUNOVIĆ</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11</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Sedamdeset godina od smrti ARČIBALDA RAJSA</w:t>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i w:val="false"/>
          <w:sz w:val="36"/>
        </w:rPr>
        <w:t>SVET SUOČEN SA ZLOČINOM</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Kriminalog svetskog glasa stigao je u Srbiju 1914. godine s namerom da ispita nedela austrougarske vojske nad civilima, i potom posvedočio da se ona trudila da istrebi srpski narod</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vajcarac Rudolf Arčibald Rajs (1875-1929), veliki prijatelj srpskog naroda, bio je svedok zločina okupatora nad srpskim civilima za vreme Prvog svetskog rata, o čemu je pisao, slao dopise francuskim, švajcarskim i holandskim listovima i časopis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riminolog svetskog glasa je u Srbiju 1914. godine na poziv srpske vlade. Upoznaje se sa ministrom unutrašnjih poslova Stojanom Protićem, koji ga predstavlja predsedniku vlade Nikoli Pašiću. Pašić ga je srdačno primio, rekavši mu: “Trebamo jednog iskrenog prijatelja koji zna posmatrati. Pođite na front. Otvorite oči i uši i kažite svetu šta ste videli i čuli. Pođite u Valjevo gde se nalazi Glavni štab srpske vojsk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šavši u Valjevo, upoznaje vojvode Radomira Putnika i Živojina Mišića, jednog od najsposobnijih oficira srpske vojske, heroja sa Kolubare i pobednika sa Drugog polja. Na usluzi Arčibaldu Rajsu bio je i profesor Slobodan Jovanović, tadašnji šef odeljenja za štampu, inače veliki intelektualac.</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Valjevu doživljava pustoš. Obilazi ranjenike i šalje dopise o zločinima austrougarske okupatorske vojske nad civilnim stanovništvom Srbije. Arčibal Rajs piše: “Najzad sam jasno shvatio da je austrougarska vojska zauvek osramoćena, jer nije vodila lojalan rat protiv srpske vojske, već se trudila da istrebi ceo jedan nar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o je dobrovoljac u srpskoj vojsci. Preživljava albansku golgotu i dolazi na Krf, gde se srpska vojska brzo oporavlja i priprema za ofanzivu i povratak u domovinu. Tako je 5. septembra 1916. godine izdata naredba da se sprema ofanziva. Vojvoda Živojin Mišić komandovao je Prvom armijom, vojvoda Stepa Stepanović Drugom a general Miloš Vasić Trećom armijom. Desetog septembra 1916. počela je Solunska ofanziva, a već 3. oktobra iste godine oslobođeno je 250 kvadratnih kilometara srpske zemlje sa sedam sela i 25 kilometara granice. Najzad, posle strahovite artiljerijske pripreme, slavna srpska vojska uz pomoć saveznika zauzela je kajmakčalan i tada počinje gonjenje neprijateljske vojske do konačnog oslobođ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anovništvo Beograda je 1. novembra 1918. godine sa velikim oduševljenjem očekivalo dolazak srpske vojske. Arčibald Rajs je kao počasni kapetan srpske vojske stigao među prvih pet vojnika u oslobođenu prestonicu. Po završetku rata Opština grada Beograda daje mu besplatno zemljište, pa on o svom trošku podiže kućicu u Topčideru u Bulevaru Vojvode Mišića 73 i naziva je “Dobro polje”. Ona je izgrađena u tipičnom srpskom stilu sa tremom, arkadama i stubovima. Svojim testamentom Arčibal Rajs je odredio da posle njegove smrti beogradska opština da kuću na korišćenje ratnim invalidima. Međutim, opština Savski venac prodala je Rajsovu kuću stanarima (ima četiri stana) iako je ona 1983. proglašena spomenikom kulture. Verujem da je opština Savski venac imala i druge mogućnosti da reši stambeno pitanje tih stanara a ne da zgradu proglašenu spomenikom kulture preprodaje.</w:t>
      </w:r>
    </w:p>
    <w:p>
      <w:pPr>
        <w:pStyle w:val="Normal"/>
        <w:jc w:val="both"/>
        <w:rPr/>
      </w:pPr>
      <w:r>
        <w:rPr>
          <w:rFonts w:cs="Helvetica-CN;Times New Roman" w:ascii="Helvetica-CN;Times New Roman" w:hAnsi="Helvetica-CN;Times New Roman"/>
          <w:b w:val="false"/>
          <w:i w:val="false"/>
          <w:sz w:val="36"/>
        </w:rPr>
        <w:t>Zgradu “Dobro polje” u Topčideru valjalo bi u najskorije vreme pretvoriti u Muzej Arčibalda Rajsa jer on to zaslužuje. Treba uložiti napor da Skupština grada u saradnji sa Zavodom za zaštitu spomenika kulture, Istorijskim muzejom Srbije, Savezom udruženja ratnika oslobodilačkih ratova Srbije (1912-1920) i njihovih potomaka, Udruženjem rezervnih oficira iseli stanare i osposobi muzej sa stalnom postavkom.</w:t>
      </w:r>
    </w:p>
    <w:p>
      <w:pPr>
        <w:pStyle w:val="Normal"/>
        <w:jc w:val="both"/>
        <w:rPr/>
      </w:pPr>
      <w:r>
        <w:rPr>
          <w:rFonts w:cs="Helvetica-CN;Times New Roman" w:ascii="Helvetica-CN;Times New Roman" w:hAnsi="Helvetica-CN;Times New Roman"/>
          <w:b w:val="false"/>
          <w:i w:val="false"/>
          <w:sz w:val="36"/>
        </w:rPr>
        <w:t>Srbija, Rusija, Rumunija, Španija i Luksemburg odlikovali su Arčibalda Rajsa, a Francuska ga je proglasila Vitezom Legije časti. Sahranjen je u topčideru 1929. godine a bilo bi poželjno da jedan trg ili ulica u glavnom gradu nosi njegovo ime.</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DUŠAN CVETK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Iz matične zemlje</w:t>
      </w:r>
    </w:p>
    <w:p>
      <w:pPr>
        <w:pStyle w:val="Normal"/>
        <w:jc w:val="center"/>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O SVETOGRĐU I SVETLOSTI</w:t>
      </w:r>
    </w:p>
    <w:p>
      <w:pPr>
        <w:pStyle w:val="TextBody"/>
        <w:rPr>
          <w:rFonts w:ascii="Helvetica-CB;Times New Roman" w:hAnsi="Helvetica-CB;Times New Roman" w:cs="Helvetica-CB;Times New Roman"/>
        </w:rPr>
      </w:pPr>
      <w:r>
        <w:rPr>
          <w:rFonts w:cs="Helvetica-CB;Times New Roman" w:ascii="Helvetica-CB;Times New Roman" w:hAnsi="Helvetica-CB;Times New Roman"/>
        </w:rPr>
        <w:t>LJubomir Simović: “LJuska od jajeta”; izdavač: “Stubovi kulture:, Beograd, 1998.</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stavljeni od svih lađa i brodova, / molimo te, pomozi, Gospode, / da nas preko ove silne vode, / iz ovog mračnog vilajeta, / odnose bar ljuska od jajeta!” - peva LJubomir Simović u “Molitvi iz potopa&lt; , pesmi iz koje zajmi naslovnu sintagmu za najnoviju knjigu. Izrazito simbolizovani motiv jajeta stalnost je u njegovoj poeziji: pesme “Probudim se u - jajetu” (Subota), “Vidik u Aušvicu” i “Doručak” (Vidik na dve vode), “Jadac” (Um za morem), “Soldatuša” (Istočnice) ili najnovije “Tri studije o jajetu” i “Molitva iz potopa” (LJuska od jajeta)dovoljno svedoče o tom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tiv jajeta u Simonivićevim pesmama može biti, i jeste sve: od osnovnog embriona do dosmosa, od hrane za doručak do slike sveta u celini, od životne uskraćenosti do ushićenosti punim postojanjem. U “Molitvi iz potoka” već više i nije reč o jajetu u celini, nego o njegovim krhotinama kojima se, u muci i očajanju, namenjuje preteška uloga: ali, može li nas spasti prazni i lomljivi omotač, ako je unutarnja i suštastvena materija nepovratno iscurila.</w:t>
      </w:r>
    </w:p>
    <w:p>
      <w:pPr>
        <w:pStyle w:val="Normal"/>
        <w:jc w:val="both"/>
        <w:rPr/>
      </w:pPr>
      <w:r>
        <w:rPr>
          <w:rFonts w:cs="Helvetica-CN;Times New Roman" w:ascii="Helvetica-CN;Times New Roman" w:hAnsi="Helvetica-CN;Times New Roman"/>
          <w:b w:val="false"/>
          <w:i w:val="false"/>
          <w:sz w:val="36"/>
        </w:rPr>
        <w:t xml:space="preserve">Pesme iz </w:t>
      </w:r>
      <w:r>
        <w:rPr>
          <w:rFonts w:cs="Helvetica-CN;Times New Roman" w:ascii="Helvetica-CN;Times New Roman" w:hAnsi="Helvetica-CN;Times New Roman"/>
          <w:b w:val="false"/>
          <w:sz w:val="36"/>
        </w:rPr>
        <w:t>LJuske od jajeta</w:t>
      </w:r>
      <w:r>
        <w:rPr>
          <w:rFonts w:cs="Helvetica-CN;Times New Roman" w:ascii="Helvetica-CN;Times New Roman" w:hAnsi="Helvetica-CN;Times New Roman"/>
          <w:b w:val="false"/>
          <w:i w:val="false"/>
          <w:sz w:val="36"/>
        </w:rPr>
        <w:t xml:space="preserve"> nastale su u prethodnih pet godina, posle </w:t>
      </w:r>
      <w:r>
        <w:rPr>
          <w:rFonts w:cs="Helvetica-CN;Times New Roman" w:ascii="Helvetica-CN;Times New Roman" w:hAnsi="Helvetica-CN;Times New Roman"/>
          <w:b w:val="false"/>
          <w:sz w:val="36"/>
        </w:rPr>
        <w:t>Igle i konca</w:t>
      </w:r>
      <w:r>
        <w:rPr>
          <w:rFonts w:cs="Helvetica-CN;Times New Roman" w:ascii="Helvetica-CN;Times New Roman" w:hAnsi="Helvetica-CN;Times New Roman"/>
          <w:b w:val="false"/>
          <w:i w:val="false"/>
          <w:sz w:val="36"/>
        </w:rPr>
        <w:t xml:space="preserve"> (1992), a jedan njihov deo objavljen je u knjizi izabranih pesama </w:t>
      </w:r>
      <w:r>
        <w:rPr>
          <w:rFonts w:cs="Helvetica-CN;Times New Roman" w:ascii="Helvetica-CN;Times New Roman" w:hAnsi="Helvetica-CN;Times New Roman"/>
          <w:b w:val="false"/>
          <w:sz w:val="36"/>
        </w:rPr>
        <w:t>Učenje u mraku</w:t>
      </w:r>
      <w:r>
        <w:rPr>
          <w:rFonts w:cs="Helvetica-CN;Times New Roman" w:ascii="Helvetica-CN;Times New Roman" w:hAnsi="Helvetica-CN;Times New Roman"/>
          <w:b w:val="false"/>
          <w:i w:val="false"/>
          <w:sz w:val="36"/>
        </w:rPr>
        <w:t xml:space="preserve"> (1995). Zato nije ni čudno što je pritisak stvarnosti u raznim njenim neveselim pojavama bio izuzetno veliku, možda najviše u pesmama “Časovi računa”, “Kvantaška pijaca”, “Istina o ekserima”, “Istina o planinama”, “Autoportret sa glavom na stolu”, i tako redom. Peva se u ovoj zbirci između ostalog, pustoš jedne ideologije koja je vremenom ugrađivana u sve naše vrednosti i umesto da ostane spoljna, nametnuta norma, postala je unutarnja mera skučenosti koje se ne možemo osloboditi: “Rastu mu na pragu, / rastu mi u oluku, rastu na krovu, / po svim sobama / rastu mi korov i trava! / A meni se spava” (“Autoportret sa glavom na stolu”) Ili, u istom duhu: “Daskama colovačama, popreko i unakrst, / daskama kao drvenim putačama, / spolja ti zakivaju prozore i vrata!/ A ti im iznutra dodaješ eksere? (“Istina o ekserima”).</w:t>
      </w:r>
    </w:p>
    <w:p>
      <w:pPr>
        <w:pStyle w:val="Normal"/>
        <w:jc w:val="both"/>
        <w:rPr/>
      </w:pPr>
      <w:r>
        <w:rPr>
          <w:rFonts w:cs="Helvetica-CN;Times New Roman" w:ascii="Helvetica-CN;Times New Roman" w:hAnsi="Helvetica-CN;Times New Roman"/>
          <w:b w:val="false"/>
          <w:i w:val="false"/>
          <w:sz w:val="36"/>
        </w:rPr>
        <w:t xml:space="preserve">I u ovoj zbirci, kao i u drugima u kojima je prepoznatljivo vreme nastojanja, kao što je, recimo, </w:t>
      </w:r>
      <w:r>
        <w:rPr>
          <w:rFonts w:cs="Helvetica-CN;Times New Roman" w:ascii="Helvetica-CN;Times New Roman" w:hAnsi="Helvetica-CN;Times New Roman"/>
          <w:b w:val="false"/>
          <w:sz w:val="36"/>
        </w:rPr>
        <w:t>Um za morem</w:t>
      </w:r>
      <w:r>
        <w:rPr>
          <w:rFonts w:cs="Helvetica-CN;Times New Roman" w:ascii="Helvetica-CN;Times New Roman" w:hAnsi="Helvetica-CN;Times New Roman"/>
          <w:b w:val="false"/>
          <w:i w:val="false"/>
          <w:sz w:val="36"/>
        </w:rPr>
        <w:t>, empirijski podsticaju su simbolizovani i usklađeni sa pesnikovim poetskim opredeljenima i sklonostima. Tako je činjeni i u pesmi “Tamni vilajet”. jer, dok je tamni vilajet za pesnike (neo)simbolističke usmerenosti, od Momčila Nastasijevića do Aleka Vukadinovića, složeni i neiscrpni arhetip naše kulture ili, gledano iz središta poezije, jedna sinestezijska matrica boje, zvuka i jezika čije nejasne poruke dopiru sve do naših dana, za Simovića je to mračan i tesan prostor u kojem smo prinuđeni da bivamo a da kao i u narodnom predanju, ne znamo tačno u čemu to jesmo: “Krajnje je vreme da nam neko kaže” / Šta je ovo, tikva ili džak, / mišja rupa ili mišolovka! / (A šta ako je ceo svet?)” Međutim, uvođenjem ovog motiva, i to samo u naslovu pesme, Simonović ne smao da je vanpesničku stvarnost pretvorio u pesničku, nego je i svoje pevanje snažno oslonio na jednu od naznačajnijih linija našeg predanja i kulture (koju je i sam, da se tek pomene, izvrsno tumačio u eseju “o jednoj grani srpskog simbolizma”).</w:t>
      </w:r>
    </w:p>
    <w:p>
      <w:pPr>
        <w:pStyle w:val="Normal"/>
        <w:jc w:val="both"/>
        <w:rPr/>
      </w:pPr>
      <w:r>
        <w:rPr>
          <w:rFonts w:cs="Helvetica-CN;Times New Roman" w:ascii="Helvetica-CN;Times New Roman" w:hAnsi="Helvetica-CN;Times New Roman"/>
          <w:b w:val="false"/>
          <w:i w:val="false"/>
          <w:sz w:val="36"/>
        </w:rPr>
        <w:t>Ali u svetu Simonovićeve poezije prepunom tamne boje, u kojem se sveto svodi na profano (“danas i u listove svetih knjiga, / čija su slova svetlela kroz tmuše, / ribari na pijaci uvijaju skuše”), a sam Bog se šalje “s puškom i bajonetom, / da bezbožništvo / Širi celim svetom”, osnovna boja, ipak, nije tamna. Upravo ciklus “učenje u mraku” prepun je svetlosti. kao da svetlost izbija odasvud (odsjaji čaša na slikama, plamičak petrolejke, guščje perje); u njoj se i ono što nije svetlost pretvara u svetlost. U pesmi “Sveta jesen” sija sve (“Na suncu, u prozoru, dozreva paradajz.? Iz šaše svetli gomila tikava / jesen dovodi tikve do usijanja”) preobražavajući pejzaž u sveti prsotor (“Svako drvo sija kao crkva”). Snažan, tako reći paganski, doživljaj svetlosti i toplote ukršten je sa navišim duhovnim prosvetljenjem, a oba su data u slavu najelementatnijeg čovekovog postojanja: “sedim na suncu, među maslačcima, / i ne znam šta je veća milost i radost:/ ovom svetlošću ogrejan zaspati, / ili se njome obasjan probuditi!” (“Slovo o svetlosti”).</w:t>
      </w:r>
    </w:p>
    <w:p>
      <w:pPr>
        <w:pStyle w:val="Normal"/>
        <w:jc w:val="both"/>
        <w:rPr/>
      </w:pPr>
      <w:r>
        <w:rPr>
          <w:rFonts w:cs="Helvetica-CN;Times New Roman" w:ascii="Helvetica-CN;Times New Roman" w:hAnsi="Helvetica-CN;Times New Roman"/>
          <w:b w:val="false"/>
          <w:i w:val="false"/>
          <w:sz w:val="36"/>
        </w:rPr>
        <w:t xml:space="preserve">Do istog zaključka dolaze i brojni likovi Simonovićevog romana-hronike </w:t>
      </w:r>
      <w:r>
        <w:rPr>
          <w:rFonts w:cs="Helvetica-CN;Times New Roman" w:ascii="Helvetica-CN;Times New Roman" w:hAnsi="Helvetica-CN;Times New Roman"/>
          <w:b w:val="false"/>
          <w:sz w:val="36"/>
        </w:rPr>
        <w:t>Užice s vranama</w:t>
      </w:r>
      <w:r>
        <w:rPr>
          <w:rFonts w:cs="Helvetica-CN;Times New Roman" w:ascii="Helvetica-CN;Times New Roman" w:hAnsi="Helvetica-CN;Times New Roman"/>
          <w:b w:val="false"/>
          <w:i w:val="false"/>
          <w:sz w:val="36"/>
        </w:rPr>
        <w:t>. Mnogi od užičkih silnika, nakon padova, surovih po njih isto koliko je i njihova moć bila po druge, doživljavaju svojevrsno očišćenje i neku vrstu epifanijskog prosvetljenja: izlomljeni i bez moći, prognani u svoja sela, pomišljaju kako čovek na (ovom) svetu nema bližeg prijatelja od sunca i sukna. Znači li to da je prolazak kroz tamu nužan da bi se razumela i celim bićem prihvatila svetlost i toplota. Izgleda da je ta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ciklusi-poemi “Prag Beograda” sintezi Simonovićevog pevanja o zemaljskim i nebeskim vidovima glavnog grada, tačnije njegove književne slike, peva se to isto: Donji i Gornji grad su oštro suprostavljeni, ali i potpuno uslovljeni i do kraja upućeni jedan na drugi. I pitanje o nužnom i višesmislenom poniranju prvoga da bi se drugi uzdigao u punome sjaju, kao nebeski grad, Drugi Jerusalim: “A da li Donji, gvozdenim tegovima, / kurvarstvom i lopovlukom, povučen / dole u najdonje tame i dubine, /svojim tasom dotakavši dno, / tim silaskom u ponor i ad, / podiže gore, u oni visinu, / visoko iznad šatana i vina, / tas na kome svetli Gornji grad?” Pitanje je, mada nije retorsko, ujedno i odgovor. Ono je u Simovićevoj poeziji postavljeno na samim njenim počecima, a odgovor je vremenom bivao, uprkos pesnikovom nepristajanju, sve potvrdniji.</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Aleksandar JOVAN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w:t>
      </w:r>
      <w:r>
        <w:rPr>
          <w:rFonts w:cs="Helvetica-CB;Times New Roman" w:ascii="Helvetica-CB;Times New Roman" w:hAnsi="Helvetica-CB;Times New Roman"/>
          <w:b w:val="false"/>
          <w:i w:val="false"/>
          <w:sz w:val="36"/>
        </w:rPr>
        <w:t>I PLAVOM KRUGU ZVEZDA” . Srpske posleratne poezije u Rumuniji (do 1996).</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iredio SLAVOMIR GVOZDENOVIĆ. izdavač OR BEOGRAD 1998.</w:t>
      </w:r>
    </w:p>
    <w:p>
      <w:pPr>
        <w:pStyle w:val="Normal"/>
        <w:jc w:val="both"/>
        <w:rPr/>
      </w:pPr>
      <w:r>
        <w:rPr>
          <w:rFonts w:cs="Arial-Rom;Times New Roman" w:ascii="Arial-Rom;Times New Roman" w:hAnsi="Arial-Rom;Times New Roman"/>
          <w:i w:val="false"/>
          <w:sz w:val="36"/>
        </w:rPr>
        <w:t>“</w:t>
      </w:r>
      <w:r>
        <w:rPr>
          <w:rFonts w:cs="Arial-Rom;Times New Roman" w:ascii="Arial-Rom;Times New Roman" w:hAnsi="Arial-Rom;Times New Roman"/>
          <w:i w:val="false"/>
          <w:sz w:val="36"/>
        </w:rPr>
        <w:t>PORUMBELUL DE ARGIL</w:t>
      </w:r>
      <w:r>
        <w:rPr>
          <w:rFonts w:cs="Times New Roman" w:ascii="Times New Roman" w:hAnsi="Times New Roman"/>
          <w:i w:val="false"/>
          <w:sz w:val="36"/>
          <w:lang w:val="ro-RO"/>
        </w:rPr>
        <w:t>Ă</w:t>
      </w:r>
      <w:r>
        <w:rPr>
          <w:rFonts w:cs="Arial-Rom;Times New Roman" w:ascii="Arial-Rom;Times New Roman" w:hAnsi="Arial-Rom;Times New Roman"/>
          <w:i w:val="false"/>
          <w:sz w:val="36"/>
        </w:rPr>
        <w:t>”, Poeţi sârbi din România. O antologie de Slavomir Gvozdenovici şi Lucian Alexiu. Editura PERSOANA BUCUREŞTI 1998.</w:t>
      </w:r>
    </w:p>
    <w:p>
      <w:pPr>
        <w:pStyle w:val="Normal"/>
        <w:jc w:val="both"/>
        <w:rPr>
          <w:rFonts w:ascii="Arial-Rom;Times New Roman" w:hAnsi="Arial-Rom;Times New Roman" w:cs="Arial-Rom;Times New Roman"/>
          <w:i w:val="false"/>
          <w:i w:val="false"/>
          <w:sz w:val="36"/>
        </w:rPr>
      </w:pPr>
      <w:r>
        <w:rPr>
          <w:rFonts w:cs="Arial-Rom;Times New Roman" w:ascii="Arial-Rom;Times New Roman" w:hAnsi="Arial-Rom;Times New Roman"/>
          <w:i w:val="false"/>
          <w:sz w:val="36"/>
        </w:rPr>
      </w:r>
    </w:p>
    <w:p>
      <w:pPr>
        <w:pStyle w:val="Normal"/>
        <w:ind w:left="2880" w:hanging="0"/>
        <w:jc w:val="both"/>
        <w:rPr>
          <w:rFonts w:ascii="Helvetica-CN;Times New Roman" w:hAnsi="Helvetica-CN;Times New Roman" w:cs="Helvetica-CN;Times New Roman"/>
          <w:b w:val="false"/>
          <w:b w:val="false"/>
        </w:rPr>
      </w:pPr>
      <w:r>
        <w:rPr>
          <w:rFonts w:cs="Helvetica-CN;Times New Roman" w:ascii="Helvetica-CN;Times New Roman" w:hAnsi="Helvetica-CN;Times New Roman"/>
          <w:b w:val="false"/>
        </w:rPr>
        <w:t>“</w:t>
      </w:r>
      <w:r>
        <w:rPr>
          <w:rFonts w:cs="Helvetica-CN;Times New Roman" w:ascii="Helvetica-CN;Times New Roman" w:hAnsi="Helvetica-CN;Times New Roman"/>
          <w:b w:val="false"/>
        </w:rPr>
        <w:t>Vedar pogled niz Kosovo,</w:t>
      </w:r>
    </w:p>
    <w:p>
      <w:pPr>
        <w:pStyle w:val="Normal"/>
        <w:ind w:left="2880" w:hanging="0"/>
        <w:jc w:val="both"/>
        <w:rPr>
          <w:rFonts w:ascii="Helvetica-CN;Times New Roman" w:hAnsi="Helvetica-CN;Times New Roman" w:cs="Helvetica-CN;Times New Roman"/>
          <w:b w:val="false"/>
          <w:b w:val="false"/>
        </w:rPr>
      </w:pPr>
      <w:r>
        <w:rPr>
          <w:rFonts w:cs="Helvetica-CN;Times New Roman" w:ascii="Helvetica-CN;Times New Roman" w:hAnsi="Helvetica-CN;Times New Roman"/>
          <w:b w:val="false"/>
        </w:rPr>
        <w:t>uspomenu podilazi jeza,</w:t>
      </w:r>
    </w:p>
    <w:p>
      <w:pPr>
        <w:pStyle w:val="Normal"/>
        <w:ind w:left="2880" w:hanging="0"/>
        <w:jc w:val="both"/>
        <w:rPr>
          <w:rFonts w:ascii="Helvetica-CN;Times New Roman" w:hAnsi="Helvetica-CN;Times New Roman" w:cs="Helvetica-CN;Times New Roman"/>
          <w:b w:val="false"/>
          <w:b w:val="false"/>
        </w:rPr>
      </w:pPr>
      <w:r>
        <w:rPr>
          <w:rFonts w:cs="Helvetica-CN;Times New Roman" w:ascii="Helvetica-CN;Times New Roman" w:hAnsi="Helvetica-CN;Times New Roman"/>
          <w:b w:val="false"/>
        </w:rPr>
        <w:t>poklanjam ljudima slovo</w:t>
      </w:r>
    </w:p>
    <w:p>
      <w:pPr>
        <w:pStyle w:val="Normal"/>
        <w:ind w:left="2880" w:hanging="0"/>
        <w:jc w:val="both"/>
        <w:rPr>
          <w:rFonts w:ascii="Helvetica-CN;Times New Roman" w:hAnsi="Helvetica-CN;Times New Roman" w:cs="Helvetica-CN;Times New Roman"/>
          <w:b w:val="false"/>
          <w:b w:val="false"/>
        </w:rPr>
      </w:pPr>
      <w:r>
        <w:rPr>
          <w:rFonts w:cs="Helvetica-CN;Times New Roman" w:ascii="Helvetica-CN;Times New Roman" w:hAnsi="Helvetica-CN;Times New Roman"/>
          <w:b w:val="false"/>
        </w:rPr>
        <w:t>tami nesrećnog kne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lavomir Gvozdenović, “Miloš Obilić”)</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U širokoj biološkoj i vremenskoj lepezi od rpeko pola veka (najstariji pesnik rođen 1911. najmlađa rođena 1967.) u širokoj skali pesničkog nadahnuća i umeća, u vrlo različitim mogućnostima za objavljivanje posebnij ličnih zbirki pesama, u velikoj raznovrsnosti egzistencijalnih faktora koji mogu da utiču na formiranje pesničke “karijere”, u svemu tome i mnogo drugom čemu. Šta bi se moglo uzeti kao zajednička crta srpskih posleratnih pesnika u Rumuniji, pod koji zajednički imenitelj bi se mogla podvesti njihova pesnička ostvarenja? Jedan mogući odgovor bi bio sledeći. U kulturnoj sredini većinske nacije glavna pobuda manjinskih pesnika jeste očuvanje jezika, pevanje tom jeziku i o tom jeziku. Mišljenja sam da i u slučajevima kada su motivi udaljeni od svakih uskih nacionalnih pobuda, i onda je jezik glavni pokretač, a ne smao sredstvo za pesničko izobličavanje tih motiva. U prilog mom mišljenju dolazi priređivač ove antologije Slavomir Gvozdenović koji u pesmi “Srpski jezik” kaže: “moj jezik je kuća / i koju se uzidah sav i svuda /... “ znam samo da je krov od nevremena.”. Za Svetozara markova “Domovina je / ... jezik naših pesama” /. Hoću da kažem da manjinac u kulturnoj sredini veĆinske nacije, prijemčiv za sve glavne tokove iz te kulture, mora da oseti u dubini svog bića, svestan ili nesvestan toga, neku ugroženost, neku opasnost utapanja, pa onda u slučaju talentovanih ljudi dolazi do “jezičke ekplozije” u onome što najviše krasi taj jezik, u melodičnosti, ritmičnosti, u milozvučnosti, jednom rečju u poeziji. Ako je poezija najbolji čuvar jezičke riznice, ustravi ako je jezil taj koji svestrano određuje poeziju, onda govoreći o srpskoj poeziji u Rumuniji ne može biti zaibiđeno Kosovo. Kosovo, knez, Miloš i drugi jesu sastavni deo srpskog jezika, sastavni deo emocionalne matrice svakog Srbina, utkani su u biće srpskog naroda. (“Kosovo nije teritorija već kategorija. Kosovo je najsnažnije arhetip Srba, naše kolektivno nesvesno, naš genetski rod, sama esencija srpskog bića. “ Dušica Lečić-Toševski u listu “Zbilja” od 15. aprila 1999.)</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antologiju su ušli 27 pesnika sa različitim brojem odabranih pesama. Taj raspon je vrlo veliki. Od jedne odabrane pesme (Jova Beljac, Andrija Mali) pa do rekordne 33 pesme (Čedomir Milenović). Sa solidnim brojem odabranih pesama zastupljeni su Slavomir Gvozdenović, Vlada Barzim i Ivo Minćan. Nema sumnje da je priređivač prilikom ivrštavanja u antologiju imao u vidu kriterijum vrednosti. Međutim kod nekih pesnika imao je veći izbor jer su više objavljivali u posebnim zbirkama. Ispada u neku ruku da je broj odabranih pesama proporcionalan sa brojem objavljenij zbirki. Razume se, ta “aritmetika” nije opštevažeća. Recimo, LJubica Rajkić i LJubinka Perinac imaju objavljene samo po dve zbirke, a zastupljene su prva sa 18, druga sa 15 naslova. Očigledno je da je priređivač u prvom redu imao u vidu da prikaže jednu verodostojnu sliku posleratne srpske poezije u Rumuniji primenjujući vrednosne kriterijume. Pri tome nije mogao da zanemari kriterijum objavljenih zbirki. (Jedan jedini pesnik je ušao u antologiju bez sopstvene objavljene zbirke, Goran Stefanović.) Niko ne može da ospori da je objavljivanje u dosta slučajeva zavisilo od konjukturnih faktora koji baŠ nemaju nikakve veze sa aksiološkim merilima. Međutim objavljene zbirke su materijalni dokazi u proučavanju stanja poezije u Srba u Rumuniji. Ako ništa drugo, priređivač je imao odakle da odabira. Osmelio bih se da kažem da je priređivač u nekim slučajevima protežirao izvesne ljudske sujete kod poeta. Da ne bi bilo srzbe. Ali primedaba će biti, makoliko se on trudio da izvaga stvari. Na kraju krajeva, ako su primedbe argumentovane i nisu genreisane samo ljudskom zavišću, dobro je što će ih biti. (Što rekao pevač Krstić iz “Garavog sokaka”: “Dobro je!”) Imaćemo potpuniju sliku o srpskoj poeziji u Rumuniji. U jednom pogledu neće biti primedbi: u pogledu redosleda. Priređivač je razmestio pesnike po godini rođenja. U vezi s tim hteo da podvućem činjenicu da se među pesnicima rođenih pedesetih godina i sledećih godina nalaze već priznate pesničke vrednosti, što deluje ohrabrujuće. Najbolji primer je sam priređivač antologije Slavomir Gvozdenović (rođ. 1953.) Razume se, i pesnici rođeno četrdesetih godina još imaju šta da kažu, kao što su na primer vrlo plodni Čedomir Milenović (rođ. 1940.) i Ivo Munćan (rođ. 1943.), kao i privrženik klasičnih formi u poeziji Draga Mirjanić (rođ. 1940.). Što se pak tiče pesnika rođenih tridesetih i prethodnih godina, oni polako odlaze u istoriju. Neki od njih, na žalost, fizičkim iščezavanjem (Živa Popović, Jovan Čolaković), dok drugi iz te kategorije pokazuju znake umora, starosnog ili inspiracijskog.</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rumunskom izdanju iste antologije, pod naslovom “Glineni golub”, izostavljeni su preminuli pesnici (Jovan Gajer, Vladimir Čokov, Jova Beljac, Živa Popović, Jovan Čovaković), kao i dva starija po godinama pesnika za koje ne znam da li su u životu, ali čiji pesnički “opus” nije bitan za pregled srpskog pesništva u Rumuniji (Andrija Mali, Milan Zuban). Za svestranog Mihaila-Mišu Ilića takođe nema podataka, ali njegovo izostavljenje iz rumunskog izdanja antologije inače je nerelevantno (u originalnoj antologiji bio je zastupljen sa dve pesme).</w:t>
      </w:r>
    </w:p>
    <w:p>
      <w:pPr>
        <w:pStyle w:val="Normal"/>
        <w:jc w:val="both"/>
        <w:rPr/>
      </w:pPr>
      <w:r>
        <w:rPr>
          <w:rFonts w:cs="Helvetica-CN;Times New Roman" w:ascii="Helvetica-CN;Times New Roman" w:hAnsi="Helvetica-CN;Times New Roman"/>
          <w:b w:val="false"/>
          <w:i w:val="false"/>
          <w:sz w:val="36"/>
        </w:rPr>
        <w:t>Što se tiče redosleda, u rumunskoj verziji pesnici su raspoređeni po azbučnom redu, takođe jedan kriterijum koji isključuje primedbe tipa “Što si njega stavio ispred mene”. Rumunsko izdanje se odlikuje i fotografijama antologiranih pesnika. Bila bi zaista velika greška ako ne bismo posebno podvukli pomoć Lučijana Aleksiua, našeg osvedočenog prijatelja. A šta tek reći za Dojnu Urikariju koja je za svakog naŠeg pesnika napisala po jednu pesmu u prozi, koje je nazvala “skice za lirski portret” Hvala jo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dlod za razmišljanje: možda je ipak trebalo i u rumunskoj verziji uvrstiti Čokova. Dosta živih pesnika radilo je i pevalo u istim uslovima u kojima je i in radio i pevao. Da li je biološki kriterijum ipak isforsiran? Zar će nam Slavko Vesnić biti jedini predstavnik pesnika rođenih dvadesetih godina samo zbog biolog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3</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Udruženje književnika Srbije</w:t>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i w:val="false"/>
          <w:sz w:val="36"/>
        </w:rPr>
        <w:t>PISCIMA EVROPE I SVETA</w:t>
      </w:r>
    </w:p>
    <w:p>
      <w:pPr>
        <w:pStyle w:val="Normal"/>
        <w:jc w:val="both"/>
        <w:rPr/>
      </w:pPr>
      <w:r>
        <w:rPr>
          <w:rFonts w:cs="Helvetica-CN;Times New Roman" w:ascii="Helvetica-CN;Times New Roman" w:hAnsi="Helvetica-CN;Times New Roman"/>
          <w:b w:val="false"/>
          <w:i w:val="false"/>
          <w:sz w:val="36"/>
        </w:rPr>
        <w:t>Poštovane kolege i dragi prijatelj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čekujemo vašu Reč! Sad nam je ona najjpotrebnija, lekovita i odgovor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 noći 24. marta 1999. godine, naša zemlja, Srbija i Jugoslavija, i svi naši gradovi - napadnuti su bombama i raketama, bez najave rata od strane Severno-atlanske vojne alijanse NATO, čime su pogaženi suverenost Jugoslavije kao i Povelja i sve deklaracije Organizacije Ujedinjenih nacija.</w:t>
      </w:r>
    </w:p>
    <w:p>
      <w:pPr>
        <w:pStyle w:val="Normal"/>
        <w:jc w:val="both"/>
        <w:rPr/>
      </w:pPr>
      <w:r>
        <w:rPr>
          <w:rFonts w:cs="Helvetica-CN;Times New Roman" w:ascii="Helvetica-CN;Times New Roman" w:hAnsi="Helvetica-CN;Times New Roman"/>
          <w:b w:val="false"/>
          <w:i w:val="false"/>
          <w:sz w:val="36"/>
        </w:rPr>
        <w:t>U neprekidnim naletima, sa više stotina aviona, napadnuti su svi vitalni i strateški objekti naše domovine, ali isto tako i škole i obdaništa, bolnice i fabrike lekova, crkve i manastiri, benziske pumpe i reni bunari naših vodovoda, groblja i nacionalna svetilišta, biblioteke i kulturne ustanove... reke, šume, planine...</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sz w:val="36"/>
        </w:rPr>
        <w:t>Ceo naš svet.</w:t>
      </w:r>
    </w:p>
    <w:p>
      <w:pPr>
        <w:pStyle w:val="Normal"/>
        <w:jc w:val="both"/>
        <w:rPr/>
      </w:pPr>
      <w:r>
        <w:rPr>
          <w:rFonts w:cs="Helvetica-CN;Times New Roman" w:ascii="Helvetica-CN;Times New Roman" w:hAnsi="Helvetica-CN;Times New Roman"/>
          <w:b w:val="false"/>
          <w:i w:val="false"/>
          <w:sz w:val="36"/>
        </w:rPr>
        <w:t>Neprestano, NATO trupe već danima napadaju Beograd, glavni grad Srbije i Jugoslav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ombardovano je Cetinje - istorijski grad, svetilište i sedište Mitropolije Crne Gore. Bombardovan je i Lovćen, sa grobom legendarnog pesnika Njegoša, drugi put u ovom veku - na početku i na kr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portu našeg svetog manastira Gračanica, na Kosovu, pala je smrtonosna raketa. Bombardovan je i sam centar Kosova i Metohije, grad Priština - nekadašnja prestonica srpskog velmože Vuka Brankovi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ketiran je i spomen-park Šumarice u Kragujevcu, spomen-groblje sa sedam hiljada građana i đaka streljanih od fašista 1941. Ovoga puta piloti NATO-a ubijali su mrtve ratare, službenika i đake. Eto, i njihova sveta nevinost bila je “strateški vojni objekat i cil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gođeni su i srpski izbeglički kampovi.</w:t>
      </w:r>
    </w:p>
    <w:p>
      <w:pPr>
        <w:pStyle w:val="Normal"/>
        <w:jc w:val="both"/>
        <w:rPr/>
      </w:pPr>
      <w:r>
        <w:rPr>
          <w:rFonts w:cs="Helvetica-CN;Times New Roman" w:ascii="Helvetica-CN;Times New Roman" w:hAnsi="Helvetica-CN;Times New Roman"/>
          <w:b w:val="false"/>
          <w:i w:val="false"/>
          <w:sz w:val="36"/>
        </w:rPr>
        <w:t>Ovom ludilu odista nema kra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srpski pisci, verujemo da je veliki austrijski i nemački pesnik, Peter Handke u pravu kada je svojoj planetarnoj poruci - ceo slobodni svet proglasio za Jugoslavi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pravo u času kada su najavljeni novi napadi na Beograd, juče je - na Trgu Republike - sto hiljada mladića i devojaka izašlo na rok-koncert noseći na grudima mete za streljanje. Možda ste ih i videli na televiziji? Ako jeste,kaži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bratimo se zajedno u svom protestu gospodi koja predvodi ove nove varvare i zaustavimo ih.</w:t>
      </w:r>
    </w:p>
    <w:p>
      <w:pPr>
        <w:pStyle w:val="Normal"/>
        <w:jc w:val="both"/>
        <w:rPr/>
      </w:pPr>
      <w:r>
        <w:rPr>
          <w:rFonts w:cs="Helvetica-CN;Times New Roman" w:ascii="Helvetica-CN;Times New Roman" w:hAnsi="Helvetica-CN;Times New Roman"/>
          <w:b w:val="false"/>
          <w:i w:val="false"/>
          <w:sz w:val="36"/>
        </w:rPr>
        <w:t>Spasimo zajedno slobodarski i demokratski duh Evrope i sveta, taj oltar dara i uma u koji je i srpski narod ugradio sebe.</w:t>
      </w:r>
    </w:p>
    <w:p>
      <w:pPr>
        <w:pStyle w:val="Normal"/>
        <w:jc w:val="both"/>
        <w:rPr/>
      </w:pPr>
      <w:r>
        <w:rPr>
          <w:rFonts w:cs="Helvetica-CN;Times New Roman" w:ascii="Helvetica-CN;Times New Roman" w:hAnsi="Helvetica-CN;Times New Roman"/>
          <w:b w:val="false"/>
          <w:i w:val="false"/>
          <w:sz w:val="36"/>
        </w:rPr>
        <w:t>Pisci sveta nikada nisu bili saučesnici već svedoci. U trećem genocidu nad Srbima u ovom veku i vaš glas biblijskog Jova na terazijama svetskog iskušenja pridodajmo knjizi savesti koju ispisujemo zajedno.</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Beograd, 30. mart 1999.</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G. SLOBODANU RAKITIĆU,</w:t>
      </w:r>
    </w:p>
    <w:p>
      <w:pPr>
        <w:pStyle w:val="Normal"/>
        <w:jc w:val="both"/>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predsedniku UK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Poštovani gospodine Predsedniče,</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dragi naš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zdravljamo iz Temišvara Skupštinu UKS i sve Vas iz Francuske 7 svih ovih dana nečuvene agresije na Jugoslaviju, Srbiju i srpski narod govorite svetu, onom njegovom razumnom delu: Beograd nije prag Vašingtona, podsećajući taj isti svet da je Kosovo najsvetiji deo Srbije, njene istorije, kulture, duhovno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vala Vam što to činite na dostojanstven način, kako i priliči Francuskoj 7 i Udruženju čiji smo i mi člano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nosni smo na sve Vas, svoju braću, prijatelje i kolege, isto kao što smo ponosni na svoje članstvo u UK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nas u Temišvaru novoosnovana Liga rumunsko-srpskog prijateljstva, za Banat, ima svoj prvi skup. On će se završiti protestnim saopštenjem zbog agresije NATO-fašizma na jednu malu zemlju i jedan veliki narod i delenjem cveća na Trgu Ujedinjenja ispred Srpske saborne crkve u Temišvaru. Zato smo u nemogućnosti (a i zbog kratkoće vremena...) da doputujemo danas u Beogra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oga primite naše izraze ljubavi i poštovanja, a njima se pridružuju i brojni rumunski prijatelji koji ne misle kao vlast u Bukureštu.</w:t>
      </w:r>
    </w:p>
    <w:p>
      <w:pPr>
        <w:pStyle w:val="Normal"/>
        <w:jc w:val="both"/>
        <w:rPr/>
      </w:pPr>
      <w:r>
        <w:rPr>
          <w:rFonts w:cs="Helvetica-CN;Times New Roman" w:ascii="Helvetica-CN;Times New Roman" w:hAnsi="Helvetica-CN;Times New Roman"/>
          <w:b w:val="false"/>
          <w:i w:val="false"/>
          <w:sz w:val="36"/>
        </w:rPr>
        <w:t>Mi verujemo u evropske vekove kulture i civilizacije srpskog naroda.</w:t>
      </w:r>
    </w:p>
    <w:p>
      <w:pPr>
        <w:pStyle w:val="Normal"/>
        <w:jc w:val="both"/>
        <w:rPr/>
      </w:pPr>
      <w:r>
        <w:rPr>
          <w:rFonts w:cs="Helvetica-CN;Times New Roman" w:ascii="Helvetica-CN;Times New Roman" w:hAnsi="Helvetica-CN;Times New Roman"/>
          <w:b w:val="false"/>
          <w:i w:val="false"/>
          <w:sz w:val="36"/>
        </w:rPr>
        <w:t>U duši su nam Kosovo, Knežev zavet i svetosavski nauk. Zar bismo bez tih najvećih vrednosti svog naroda opstali, tolikih vekova odvojeni od matice. Sanas celokupno srpstvo u rasejanju nosi jedno ime: Kosovo. Stajemo uz vas i Srbiju na mitinzima, protestima, konferencijama za štampu, humanitarnim koncenjrtima - u Temišvaru, Bukureštu, Aradu, Rešici, Krajovi, Jašu i drugim rumunskim gradov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uda su naša srca mete, uz vaše veliko Srce. Tako nam je od Boga i predaka ostalo. Mete smo nosili i na nedavnom skupu pisaca Jugoistočne Evrope u Mangaliji, gde smo govoreći o svojoj književnosti, ovde u Rumuniji, progovorili i o svom kosovskom pamćenju i to pred piscima manjina iz Slovačke,Mađarske, Ukrajine, Rusije, Moldavije i Rumun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uda, u ovim teškim trenucima, s dostojanstvom ponavljamo: ponosni smo što smo Srbi, ponosni smo na sve Vas, na rod svoj. To niko neće moći nikad da promeni, ni za kakve pare, ni u ime bilo koje i čije demokratije. Kada bi kojim slučajem bilo drugačije, a neće i ne može biti, kako bismo izgovorili imena svojih dedova i očeva, kako bisno pogledali decu svoju u oč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to Vas najlepše molimo, primite i prenesite Srbiji i vašem narodu izraze dubokog poštovanja i ljubavi i bezrezervne podrške, u ime Temišvarske podružnice UKS, Saveza Srba u Rumuniji, Lige rumunsko-srpskog prijateljstva, svih nas koji verujemo u mučeničku i junačku Srbi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S bratskim pozdravima,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lavomir Gvozdenović</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mišva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8.05.1999.</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esm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pasi, Gospode, narod svoj, i spasi me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ko ne spaseš narod, tvoj i moj, a spaseš mene, ja ću se u Raju osećati u tuđi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sliši Gospode molitvu pravednika Tvojih Save i Nemanje za grešni narod i spasi narod, jer je narod Tvoj, iako je i grešan.</w:t>
      </w:r>
    </w:p>
    <w:p>
      <w:pPr>
        <w:pStyle w:val="Normal"/>
        <w:jc w:val="both"/>
        <w:rPr/>
      </w:pPr>
      <w:r>
        <w:rPr>
          <w:rFonts w:cs="Helvetica-CN;Times New Roman" w:ascii="Helvetica-CN;Times New Roman" w:hAnsi="Helvetica-CN;Times New Roman"/>
          <w:b w:val="false"/>
          <w:i w:val="false"/>
          <w:sz w:val="36"/>
        </w:rPr>
        <w:t>Kako si spasavao jerusalim od neznabožaca i krivovernika, tako spasi i Beograd od bezvernika, da se glasi spasenje od Tebe a ne od ljud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nemože narod Tvoj od čekanja, ne kušaj do kraja strpljenje  njegovo, Gospode, Gospode. Iznemože narod Tvoj od čekanja.</w:t>
      </w:r>
    </w:p>
    <w:p>
      <w:pPr>
        <w:pStyle w:val="Normal"/>
        <w:jc w:val="both"/>
        <w:rPr/>
      </w:pPr>
      <w:r>
        <w:rPr>
          <w:rFonts w:cs="Helvetica-CN;Times New Roman" w:ascii="Helvetica-CN;Times New Roman" w:hAnsi="Helvetica-CN;Times New Roman"/>
          <w:b w:val="false"/>
          <w:i w:val="false"/>
          <w:sz w:val="36"/>
        </w:rPr>
        <w:t>Sva se zemlja pokri trupovima vernih Tvojih, ne možemo da kopamo, a da motiku ne zvekne o kosti srodnika naših i ne odjekne bolno u dušama naš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 njive koja nije groblje, niti drveta koje nije nadgrobni spomenik. Sva je srpska zemlja grobl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miluj se Gospode, i spasi narod Tvoj sa mnom ili bez mene. Amin.</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ladika Nikolaj Velimir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2"/>
        <w:rPr>
          <w:rFonts w:ascii="Helvetica-CN;Times New Roman" w:hAnsi="Helvetica-CN;Times New Roman" w:cs="Helvetica-CN;Times New Roman"/>
        </w:rPr>
      </w:pPr>
      <w:r>
        <w:rPr/>
        <w:t>PEVANjE POHVALI TVOJO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pasti razdične, zmaj</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b/>
        <w:t xml:space="preserve">neprijateljski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diže se na stado tvo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o toga, oče, oružijem krsn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molitvom svojom umrt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mir od Boga tvo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tačastvu svome ispros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ogomudri Simeo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rpljenjem i uzdržanjem, slav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ukavstva vražija sruš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vi se nepokoleb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napastima i u nevolja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u bedema različn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vajući postojano vladičanstvo svoje.</w:t>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Sveti Sava, 1209.</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duj se, svetoga lica cve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oružav se silom krsn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oružjem nepobedim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raniti od vukova stado tvo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ji napadaju na nje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svako vrem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duj s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beditelju protivničkih varv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duj s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 koji grešimo ispravlje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duj se sablazni očistitel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duj se grade umni oačastvu svome.</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Stefan Prvovenčani, 1215.</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ILORAD PAVIĆ</w:t>
      </w:r>
    </w:p>
    <w:p>
      <w:pPr>
        <w:pStyle w:val="Heading4"/>
        <w:rPr>
          <w:rFonts w:ascii="Helvetica-CB;Times New Roman" w:hAnsi="Helvetica-CB;Times New Roman" w:cs="Helvetica-CB;Times New Roman"/>
          <w:b w:val="false"/>
          <w:b w:val="false"/>
          <w:i/>
          <w:i/>
          <w:sz w:val="36"/>
        </w:rPr>
      </w:pPr>
      <w:r>
        <w:rPr>
          <w:rFonts w:cs="Helvetica-CB;Times New Roman"/>
          <w:b w:val="false"/>
          <w:i/>
          <w:sz w:val="36"/>
        </w:rPr>
      </w:r>
    </w:p>
    <w:p>
      <w:pPr>
        <w:pStyle w:val="Heading4"/>
        <w:rPr/>
      </w:pPr>
      <w:r>
        <w:rPr/>
      </w:r>
    </w:p>
    <w:p>
      <w:pPr>
        <w:pStyle w:val="Heading4"/>
        <w:rPr/>
      </w:pPr>
      <w:r>
        <w:rPr/>
        <w:t>UGROŽENA JE EVROPA</w:t>
      </w:r>
    </w:p>
    <w:p>
      <w:pPr>
        <w:pStyle w:val="Normal"/>
        <w:jc w:val="center"/>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dine 1991 na kongresu Evropskog društva za kulturu u Veroni rekao sam da je u tom trenutku mržnja na Srbe u Evropi i svetu veća od antisemitizma. To je bilo pre početka rata i jasno je da je sve što se srpskom narodu i ostatku Jugoslavije desilo otada samo posledica te mržnje, a ne njen uzrok. Nažalost, to beščašće nije počelo sa raspadom Brozove Jugoslav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nas je šesti april. Godine 1941. šestoga aprila Nemačka je napala Kraljevinu Jugoslaviju bez objave rata izručujući tovare bombi na Beograd i uništivši Narodnu biblioteku punu dragocenih rukopisa. Na Uskrs 1944. angloamerički acioni bombardovali su Beograd još strašnije nego Nemci. Sada se za Uskrs stvar ponovo desila. Ti isti ponovo bombarduju naš grad. Istorija beščašća se ponavlja. Ja sam preživeo sva ta bombardovanja. Ne znam da li ću preživeti i ovo. Ali pisce niko ne može da bombarduje, pisce niko ne može da ubije. Njihove knjige su se razmidele po svetu i kad-tad ako vrede ponovo će nići. I bez nas ponovo će se probuditi u rukama čitalaca. Ja dakle, ovde, u Udruženju književnika Srbije ne govorim danas o sudbini pisaca. Ja se obraćam svima koji stvaraju ovo beščašće i ovu ekološku i ovu humanitarnu katastrofu u srcu Evrope. Odmah prestanite s bombardovanjem Jugoslavije i počnite s pregovorima. Izabrali ste pogrešan cilj i pogrešan način. Kada se Srbija i Crna Gora bombarduje i razaraju, svi Srbi i Crnogorci bez obzira na ideološke razlike, neminovno će to osuditi. Vi koji bombardujete a ne pregovarate, imajte na umu da su ugroženi životi dece, srpske, crnogorske, albanske i dece svih manjina ovde, u Jugoslaviji. Ugroženi su bombardovanjem i spomenici kulture, koji pripadaju celome svetu i budućnosti. Uz to na duge stalje sve multikulturalne vrednosti Balkana sada su u opasnosti. A sve to znači da je usred ovog ludila u opasnost cela Evropa.</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 xml:space="preserve">MIODRAG PAVLOVIĆ </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ODBRANA NAŠEG GRA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imam nade za ovaj gra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imam veliku nad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imam gra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imam jutro svakoga jut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jutro moje nade tek dolaz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jutro nade nego jutro ostvarenja</w:t>
      </w:r>
    </w:p>
    <w:p>
      <w:pPr>
        <w:pStyle w:val="Normal"/>
        <w:jc w:val="both"/>
        <w:rPr/>
      </w:pPr>
      <w:r>
        <w:rPr>
          <w:rFonts w:cs="Helvetica-CN;Times New Roman" w:ascii="Helvetica-CN;Times New Roman" w:hAnsi="Helvetica-CN;Times New Roman"/>
          <w:b w:val="false"/>
          <w:i w:val="false"/>
          <w:sz w:val="36"/>
        </w:rPr>
        <w:t>ne jutro koje dolazi no koje traje vrlo dug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koje dolazi no koje samo sebi menja lik</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ik velike nade, dolazak ovog gra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imam ovu nadu svakoga jut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vidim veliku luku sja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alas mirisne magle, brod napuklog zi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 vidim luku sa ovoga zi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 ovog broda, sa talasa ovog oka</w:t>
      </w:r>
    </w:p>
    <w:p>
      <w:pPr>
        <w:pStyle w:val="Normal"/>
        <w:jc w:val="both"/>
        <w:rPr/>
      </w:pPr>
      <w:r>
        <w:rPr>
          <w:rFonts w:cs="Helvetica-CN;Times New Roman" w:ascii="Helvetica-CN;Times New Roman" w:hAnsi="Helvetica-CN;Times New Roman"/>
          <w:b w:val="false"/>
          <w:i w:val="false"/>
          <w:sz w:val="36"/>
        </w:rPr>
        <w:t>luku gde će nas dočekati naši dvojnic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dvojnici nego mi ličn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vi put slični sam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u licu nego nasred mo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ovde je luka, ovo je zid sja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je brod ni napuklo oko dvojn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jem ljuljanje staklenih spratova</w:t>
      </w:r>
    </w:p>
    <w:p>
      <w:pPr>
        <w:pStyle w:val="Normal"/>
        <w:jc w:val="both"/>
        <w:rPr/>
      </w:pPr>
      <w:r>
        <w:rPr>
          <w:rFonts w:cs="Helvetica-CN;Times New Roman" w:ascii="Helvetica-CN;Times New Roman" w:hAnsi="Helvetica-CN;Times New Roman"/>
          <w:b w:val="false"/>
          <w:i w:val="false"/>
          <w:sz w:val="36"/>
        </w:rPr>
        <w:t>trgove gongova, dolazak otvorenih p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jem ljuljanje cveća na trgov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usret helikoptera na spratovima obla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jem gong dolas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jem otvorena v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rata na koja ulazi to isto cveć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imam nade za ovaj gra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imali su nade za ovaj dolazak</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i pre nas i sunce iznad 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ovaj grad, za ovaj grč</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ovu glad vremena i grč breme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oblak novog dika. Jer imam na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samo za grč vreme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samo za spratove pirami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samo za sjaj dolaska i gong velike na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talas svitanja i luku dvojn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samo za piramide</w:t>
      </w:r>
    </w:p>
    <w:p>
      <w:pPr>
        <w:pStyle w:val="Normal"/>
        <w:jc w:val="both"/>
        <w:rPr/>
      </w:pPr>
      <w:r>
        <w:rPr>
          <w:rFonts w:cs="Helvetica-CN;Times New Roman" w:ascii="Helvetica-CN;Times New Roman" w:hAnsi="Helvetica-CN;Times New Roman"/>
          <w:b w:val="false"/>
          <w:i w:val="false"/>
          <w:sz w:val="36"/>
        </w:rPr>
        <w:t>nego i za otvorena v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otvorena v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glad otvara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ovaj grad.</w:t>
      </w:r>
    </w:p>
    <w:p>
      <w:pPr>
        <w:pStyle w:val="Normal"/>
        <w:jc w:val="both"/>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sz w:val="36"/>
        </w:rPr>
        <w:t>Stub sećanja,</w:t>
      </w:r>
      <w:r>
        <w:rPr>
          <w:rFonts w:cs="Helvetica-CN;Times New Roman" w:ascii="Helvetica-CN;Times New Roman" w:hAnsi="Helvetica-CN;Times New Roman"/>
          <w:b w:val="false"/>
          <w:i w:val="false"/>
          <w:sz w:val="36"/>
        </w:rPr>
        <w:t xml:space="preserve"> 1953)</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pPr>
      <w:r>
        <w:rPr>
          <w:rFonts w:cs="Helvetica-CB;Times New Roman" w:ascii="Helvetica-CB;Times New Roman" w:hAnsi="Helvetica-CB;Times New Roman"/>
          <w:b w:val="false"/>
          <w:i w:val="false"/>
          <w:sz w:val="36"/>
        </w:rPr>
        <w:t>JOVAN  HRISTIĆ</w:t>
      </w:r>
      <w:r>
        <w:rPr>
          <w:rFonts w:cs="Helvetica-CN;Times New Roman" w:ascii="Helvetica-CN;Times New Roman" w:hAnsi="Helvetica-CN;Times New Roman"/>
          <w:b w:val="false"/>
          <w:i w:val="false"/>
          <w:sz w:val="36"/>
        </w:rPr>
        <w:t xml:space="preserve"> </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ARVARI</w:t>
      </w:r>
    </w:p>
    <w:p>
      <w:pPr>
        <w:pStyle w:val="Normal"/>
        <w:jc w:val="both"/>
        <w:rPr>
          <w:rFonts w:ascii="Arial" w:hAnsi="Arial" w:cs="Arial"/>
          <w:b w:val="false"/>
          <w:b w:val="false"/>
          <w:i w:val="false"/>
          <w:i w:val="false"/>
          <w:sz w:val="36"/>
        </w:rPr>
      </w:pPr>
      <w:r>
        <w:rPr>
          <w:rFonts w:cs="Arial" w:ascii="Arial" w:hAnsi="Arial"/>
          <w:b w:val="false"/>
          <w:i w:val="false"/>
          <w:sz w:val="36"/>
        </w:rPr>
        <w:t>Kai tora tha genoume horis barbarous</w:t>
      </w:r>
    </w:p>
    <w:p>
      <w:pPr>
        <w:pStyle w:val="Normal"/>
        <w:jc w:val="both"/>
        <w:rPr>
          <w:rFonts w:ascii="Helvetica-CN;Times New Roman" w:hAnsi="Helvetica-CN;Times New Roman" w:cs="Helvetica-CN;Times New Roman"/>
          <w:b w:val="false"/>
          <w:b w:val="false"/>
          <w:i w:val="false"/>
          <w:i w:val="false"/>
          <w:sz w:val="36"/>
        </w:rPr>
      </w:pPr>
      <w:r>
        <w:rPr>
          <w:rFonts w:cs="Arial" w:ascii="Arial" w:hAnsi="Arial"/>
          <w:b w:val="false"/>
          <w:i w:val="false"/>
          <w:sz w:val="36"/>
        </w:rPr>
        <w:t>Oi antropoi autoi esan mia kapoia lysi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vaf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jzad, glasnici su došli i rekli: varvari dolaz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gradu se spremaju da ih doček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uševljeni mladići već uzvikuju njihova ime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žure da slave nove bogo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govore li pesnici kako su oni neko reše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d pišu pesme u njihovu slav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čekaju dan kad će ih glasno čita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zadivljeni varvari (pod oružje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udu pljeskali, i učili ih napame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ć vide svoje pesme velikim slovima ispis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kačene u pročeljima hram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 kojih će izgnati onemoćala božanst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ide biblioteke prepune svojih knji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 kojih će izbaciti priče što više nikome ništa ne govor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ne znaju pesmicu da će oni biti obešeni na gradskom trg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jedno sa mladićima što su požurili da otvore kap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puste u grad one koje su tako željno čeka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varvari su varvari, i nisu nikakvo reše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ČEDOMIR MILEN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GLAS IZ KAME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Pognute glave pre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kosovskim sen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ojim pored Mramornog stub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tpuno skamenje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m prava da ujorač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Polje Kosov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daju mi poginuli ratnic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m prava da preletim Pol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daju mi božu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 neba izras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 krvi večnih ratn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ez me uzuma za ruk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vodeći me do Pa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ojem mu odrubiše glav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že mi glas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ji je imao Gosp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je stvarao čove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lekne, s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avde počinje Svetiliš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RAZGOVOR SA PRAG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Trajanje Srbi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eže Lazar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zjurili su mi pt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poruke od teb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adalje prim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zrovali su mi pute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rušili mosto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razneli krovov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ja te još uvek dočekuje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mojem pedlju zeml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pelenama ubili su mi prvo de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je učilo da ho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bili su mi drugo de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je slušalo prič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mojoj pogibiji -</w:t>
      </w:r>
    </w:p>
    <w:p>
      <w:pPr>
        <w:pStyle w:val="Normal"/>
        <w:jc w:val="both"/>
        <w:rPr/>
      </w:pPr>
      <w:r>
        <w:rPr>
          <w:rFonts w:cs="Helvetica-CN;Times New Roman" w:ascii="Helvetica-CN;Times New Roman" w:hAnsi="Helvetica-CN;Times New Roman"/>
          <w:b w:val="false"/>
          <w:i w:val="false"/>
          <w:sz w:val="36"/>
        </w:rPr>
        <w:t>ubili su mi treće de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o nekada sa Bog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ja Marija zanela je sa tob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eže Lazar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a se ponavl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blijsko Lazarevo vraćanje u život.</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SRBOLJUB MIŠK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SRBI U JEDNI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smo u jedni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smo taj svemir, taj nebeski narod.</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jmiš li, Srb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se sve ne dokaž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k se sve ne smi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mi ostajemo 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aki i bespomoć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ajna smo za nelju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tvoreno srce za anđele nebesk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Žrtve padaju po crnic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li si zbunjen, Bož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 smo ti koji te mol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kljinju i pevaju ti o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zovi zlikovce pred sud prav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Shvati 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udi u magnovenju tiš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udi brži od ruke ib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uj na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epršajući, jedna nas zastava obavi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 mrtvi nećemo tražiti drugi.</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SINO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mam pet sin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u ja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lo ih je toli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mam pet prsti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a ruci im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liko sin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Jedan su odsek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inovi, ostala četvotri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 svetu trag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novim brat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oružani, razoruža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ratu, iz bitke u bitk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kad mrt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ino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boša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su prestaja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inovi nastaviše juriš.</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DRAGA MIRJAN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NEBESKA SRBIJA</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w:t>
      </w:r>
      <w:r>
        <w:rPr>
          <w:rFonts w:cs="Helvetica-CN;Times New Roman" w:ascii="Helvetica-CN;Times New Roman" w:hAnsi="Helvetica-CN;Times New Roman"/>
          <w:b w:val="false"/>
          <w:sz w:val="36"/>
        </w:rPr>
        <w:t>Na nebu um duše carovale</w:t>
      </w:r>
    </w:p>
    <w:p>
      <w:pPr>
        <w:pStyle w:val="Normal"/>
        <w:jc w:val="both"/>
        <w:rPr/>
      </w:pPr>
      <w:r>
        <w:rPr>
          <w:rFonts w:cs="Helvetica-CN;Times New Roman" w:ascii="Helvetica-CN;Times New Roman" w:hAnsi="Helvetica-CN;Times New Roman"/>
          <w:b w:val="false"/>
          <w:sz w:val="36"/>
        </w:rPr>
        <w:t>Ka im ime na zemlji caru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P.P.Njegoš</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nebu sam ti video gnezd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bijo ptico, Srbijo zvezd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a oblaka, iza vrhun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jala si poput jarkoga Sun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k sišla s mučeničkog krs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krstila si se sa tri prs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okrvavljenih ruku i nogu</w:t>
      </w:r>
    </w:p>
    <w:p>
      <w:pPr>
        <w:pStyle w:val="Normal"/>
        <w:jc w:val="both"/>
        <w:rPr/>
      </w:pPr>
      <w:r>
        <w:rPr>
          <w:rFonts w:cs="Helvetica-CN;Times New Roman" w:ascii="Helvetica-CN;Times New Roman" w:hAnsi="Helvetica-CN;Times New Roman"/>
          <w:b w:val="false"/>
          <w:i w:val="false"/>
          <w:sz w:val="36"/>
        </w:rPr>
        <w:t>Pomolila si se Svevišnjem Bog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nebu sam ti video l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bijo majko, mučen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a oblaka, iza vrhun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jala su poput jarkoga Sun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 ispod tene - u dalji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laneta cela u pomrčini.</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IVO MUNĆAN</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IĐENjE KOS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nije ni ravno ni legendarno,</w:t>
      </w:r>
    </w:p>
    <w:p>
      <w:pPr>
        <w:pStyle w:val="Normal"/>
        <w:jc w:val="both"/>
        <w:rPr/>
      </w:pPr>
      <w:r>
        <w:rPr>
          <w:rFonts w:cs="Helvetica-CN;Times New Roman" w:ascii="Helvetica-CN;Times New Roman" w:hAnsi="Helvetica-CN;Times New Roman"/>
          <w:b w:val="false"/>
          <w:i w:val="false"/>
          <w:sz w:val="36"/>
        </w:rPr>
        <w:t>ono je raj čistilište i paka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nije ni mašta ni nada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o je agonija i eksta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nije nepoznata zeml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a je oganj u src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nije obećana zeml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no je sama duš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je Srbinov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brojutro, dobar dan i dobro več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je njegova molit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blagoslov.</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je rađa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ršte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sovo je traja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vrem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PSAL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Judi su želeli da LJudi postanu pepe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rematorijumi su goreli jednog po jednog</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judi su naredili da LJudi ne žive vi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meci su sekli živo mes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lali LJude s one druge str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de se život nastavlja kaže Sveto Pism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judi su hteli da budu bogo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Judi su jeli LJu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su LJudi ustali i rek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Times New Roman" w:hAnsi="Times New Roman" w:cs="Times New Roman"/>
          <w:b w:val="false"/>
          <w:b w:val="false"/>
          <w:i w:val="false"/>
          <w:i w:val="false"/>
          <w:sz w:val="36"/>
          <w:lang w:val="en-US"/>
        </w:rPr>
      </w:pPr>
      <w:r>
        <w:rPr>
          <w:rFonts w:cs="Times New Roman" w:ascii="Times New Roman" w:hAnsi="Times New Roman"/>
          <w:b w:val="false"/>
          <w:i w:val="false"/>
          <w:sz w:val="36"/>
          <w:lang w:val="en-US"/>
        </w:rPr>
        <w:t>***********</w:t>
      </w:r>
    </w:p>
    <w:p>
      <w:pPr>
        <w:pStyle w:val="Normal"/>
        <w:jc w:val="both"/>
        <w:rPr>
          <w:rFonts w:ascii="Helvetica-CB;Times New Roman" w:hAnsi="Helvetica-CB;Times New Roman" w:cs="Helvetica-CB;Times New Roman"/>
          <w:b w:val="false"/>
          <w:b w:val="false"/>
          <w:i w:val="false"/>
          <w:i w:val="false"/>
          <w:sz w:val="36"/>
          <w:lang w:val="en-US"/>
        </w:rPr>
      </w:pPr>
      <w:r>
        <w:rPr>
          <w:rFonts w:cs="Helvetica-CB;Times New Roman" w:ascii="Helvetica-CB;Times New Roman" w:hAnsi="Helvetica-CB;Times New Roman"/>
          <w:b w:val="false"/>
          <w:i w:val="false"/>
          <w:sz w:val="36"/>
          <w:lang w:val="en-US"/>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BROJALI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l, bil, bil,</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lin, klin, kli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n, ton, to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Evo mali slo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Evo ljute vešti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lonove sestrice,</w:t>
      </w:r>
    </w:p>
    <w:p>
      <w:pPr>
        <w:pStyle w:val="Normal"/>
        <w:jc w:val="both"/>
        <w:rPr/>
      </w:pPr>
      <w:r>
        <w:rPr>
          <w:rFonts w:cs="Helvetica-CN;Times New Roman" w:ascii="Helvetica-CN;Times New Roman" w:hAnsi="Helvetica-CN;Times New Roman"/>
          <w:b w:val="false"/>
          <w:i w:val="false"/>
          <w:sz w:val="36"/>
        </w:rPr>
        <w:t>Po Evropi džumbus pra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mo bila da prosla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eme smrti seje svu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la veštica svetska lju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l, bil, bil,</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lin, klin, kli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n, ton, to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i si pravi slo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ibeležio:</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of. CVETKO KRST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SVETOMIR BOGDANOV</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NE KLONI SRBIJO</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w:t>
      </w:r>
      <w:r>
        <w:rPr>
          <w:rFonts w:cs="Helvetica-CN;Times New Roman" w:ascii="Helvetica-CN;Times New Roman" w:hAnsi="Helvetica-CN;Times New Roman"/>
          <w:b w:val="false"/>
          <w:sz w:val="36"/>
        </w:rPr>
        <w:t>U svakom veku Srbiju-Majku</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Nepravda moćnika je proganja</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Al/ srpski narod - sinčana oka</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Nepravdi nikada se ne pokla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ože mili - nepravde velik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rane sile novu buru ku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pski narod hoće pod papuč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etli obraz blatom mu kalj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ass-mediji samo laži blju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čeg dobra ne žele Srbiji</w:t>
      </w:r>
    </w:p>
    <w:p>
      <w:pPr>
        <w:pStyle w:val="Normal"/>
        <w:jc w:val="both"/>
        <w:rPr/>
      </w:pPr>
      <w:r>
        <w:rPr>
          <w:rFonts w:cs="Helvetica-CN;Times New Roman" w:ascii="Helvetica-CN;Times New Roman" w:hAnsi="Helvetica-CN;Times New Roman"/>
          <w:b w:val="false"/>
          <w:i w:val="false"/>
          <w:sz w:val="36"/>
        </w:rPr>
        <w:t>nit/ Srbiji nit/ srpskom narod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jemu ptrošlost u laž pretvar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e embargom nekim novim pre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uđincu je na dlanu gur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psku zemlju silom otima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olena hoće da je vi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 oproštaj neki da im traž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niženja i razjedinj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Gospode čuda nad čudi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 grobovakosti doviku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Glavu gore Srbijanko-Maj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jila si junaka Miloš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čestitog srpskog car Laz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 LJuticu starog Jug Bogda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jegovih hrabrih devet ti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evet tića - devet sokoli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oltar ti život položi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krst časni i slobodu zlatn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amanet srpstvu ostavi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se časno za slobodu bo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oje zemlje i roda svojeg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ne plaća tuđinu harač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odgaja decu pod papuč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životno nek to nauk bu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slušajmo poruku grob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 je srbim i srpskoga ro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a gde bio - ma gde se rodio</w:t>
      </w:r>
    </w:p>
    <w:p>
      <w:pPr>
        <w:pStyle w:val="Normal"/>
        <w:jc w:val="both"/>
        <w:rPr/>
      </w:pPr>
      <w:r>
        <w:rPr>
          <w:rFonts w:cs="Helvetica-CN;Times New Roman" w:ascii="Helvetica-CN;Times New Roman" w:hAnsi="Helvetica-CN;Times New Roman"/>
          <w:b w:val="false"/>
          <w:i w:val="false"/>
          <w:sz w:val="36"/>
        </w:rPr>
        <w:t>nek istinu o Kosovu zbo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Kosovu i zemlji Srbij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šta drugo do same isti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og kažnjava kriva svedoč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ji srbin taj zavet ne čin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k ga stigne kletva car Laz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Od ruke mu ništa ne rodil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 u polju bjelica pšeni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 u brdu vinova lozi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B;Times New Roman" w:ascii="Helvetica-CB;Times New Roman" w:hAnsi="Helvetica-CB;Times New Roman"/>
          <w:b w:val="false"/>
          <w:i w:val="false"/>
          <w:sz w:val="36"/>
        </w:rPr>
        <w:t>Temišvar 09.04. 1998</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ARIJANA GURZA</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GRANE SU TUŽNE</w:t>
      </w:r>
    </w:p>
    <w:p>
      <w:pPr>
        <w:pStyle w:val="Normal"/>
        <w:jc w:val="both"/>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 posvećujem ovu knjig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stradalim prijateljima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ozor mi dotiče gra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o opustela suz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ne kazuje niš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rhturi sam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vidim kako ve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tvaram prozor i oseć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ežinu svemirske kap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lačem i 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umem da ćut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seća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m joj ništa reć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nezde se oblac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lasni s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viđam, gospodar mi 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dino Gospod nebesk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sz w:val="36"/>
        </w:rPr>
      </w:pPr>
      <w:r>
        <w:rPr>
          <w:rFonts w:cs="Helvetica-CB;Times New Roman" w:ascii="Helvetica-CB;Times New Roman" w:hAnsi="Helvetica-CB;Times New Roman"/>
          <w:b w:val="false"/>
          <w:sz w:val="36"/>
        </w:rPr>
        <w:t>sa rumunskog preveo S.G.</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RAJKO PETROV NOGO</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TUŽBALICA</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ud si pošo nagrajilo u nedoba na poklade</w:t>
      </w:r>
    </w:p>
    <w:p>
      <w:pPr>
        <w:pStyle w:val="Normal"/>
        <w:jc w:val="both"/>
        <w:rPr/>
      </w:pPr>
      <w:r>
        <w:rPr>
          <w:rFonts w:cs="Helvetica-CN;Times New Roman" w:ascii="Helvetica-CN;Times New Roman" w:hAnsi="Helvetica-CN;Times New Roman"/>
          <w:b w:val="false"/>
          <w:i w:val="false"/>
          <w:sz w:val="36"/>
        </w:rPr>
        <w:t>U sunčeve obrvice nalbantini kad se klad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nebesku potkovicu prikovaše sunčevi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jaju suze kroz rupice iz čavala iz vlaši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Zorilo i Noćilo i troglavi gde Balač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čeraju pomrčinu Srbijice crna tač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raj sveta krajem veka nekrštene jedeš d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 deca ti razapeta izmeđ crkve i kaf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rebenaju mrku vunu Ni na jenom glave ne b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k marsovci kukuriču Učinili to ste seb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raj sveta krajem veka sija ova crna rup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de Miloša razapinju i Barabu s Hristom skup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Nebojši JakPićevoj slepom suncu briju veđ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baso si nahrijilo i neslano mesojeđ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 xml:space="preserve">RADOMIR ANDRIĆ </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USKRŠNjA PES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LJubavi gladni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oj spokoj griz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vorčevom ok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budu bliz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ristos vaskrs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bukne zo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dvoru što 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nad pono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amnog dubokog</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ljudskoj duš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o se pred Bog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iže i ruš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ristos vaskrs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belom krinu</w:t>
      </w:r>
    </w:p>
    <w:p>
      <w:pPr>
        <w:pStyle w:val="Normal"/>
        <w:jc w:val="both"/>
        <w:rPr/>
      </w:pPr>
      <w:r>
        <w:rPr>
          <w:rFonts w:cs="Helvetica-CN;Times New Roman" w:ascii="Helvetica-CN;Times New Roman" w:hAnsi="Helvetica-CN;Times New Roman"/>
          <w:b w:val="false"/>
          <w:i w:val="false"/>
          <w:sz w:val="36"/>
        </w:rPr>
        <w:t>da smanji za tre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udnju mrklin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EDRAG BOGDANOVIĆ CI</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NOVI JERUSALI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gradu večne lepot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žive zaboravljeni zana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ovu svrhu imaju odbačene stva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etaju ulicama devojke i dec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udeći vence smeha i mlado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d gradom su pesnici</w:t>
      </w:r>
    </w:p>
    <w:p>
      <w:pPr>
        <w:pStyle w:val="Normal"/>
        <w:jc w:val="both"/>
        <w:rPr/>
      </w:pPr>
      <w:r>
        <w:rPr>
          <w:rFonts w:cs="Helvetica-CN;Times New Roman" w:ascii="Helvetica-CN;Times New Roman" w:hAnsi="Helvetica-CN;Times New Roman"/>
          <w:b w:val="false"/>
          <w:i w:val="false"/>
          <w:sz w:val="36"/>
        </w:rPr>
        <w:t>sazdali moćnu kupolu od stih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iti od nepogod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 zla podsvesti, od 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 svakoga dana ne poprič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 nekim id umetn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ez voljne namere i cil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poznaje se narednog jut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nekom drugom mestu.</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ILOVAN VITEZOVIĆ</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BRANIOCI DU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rpskom strelcu luk do neba zape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rani zavet dat na Sveto pism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an Hristos na krstu razape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osovu dušu spasili sm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ada Miloš raspori Mu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onje carstvo potonu u tmuš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azar ode kroz nebeska vrat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osovu spasili smo duš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o god rodi iz duše je na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 zna ovde što smo danas bi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leb belice, vino na dnu čaš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Kosovu dušu smo spasi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d zazvone Gračanice zvo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nas jeknu cela vasion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 nas Sveti kroz nebesa zov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branimo dušu na Kosov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eastAsia="Helvetica-CN;Times New Roman" w:cs="Helvetica-CN;Times New Roman"/>
          <w:b w:val="false"/>
          <w:b w:val="false"/>
          <w:i w:val="false"/>
          <w:i w:val="false"/>
          <w:sz w:val="36"/>
        </w:rPr>
      </w:pPr>
      <w:r>
        <w:rPr>
          <w:rFonts w:eastAsia="Helvetica-CN;Times New Roman" w:cs="Helvetica-CN;Times New Roman" w:ascii="Helvetica-CN;Times New Roman" w:hAnsi="Helvetica-CN;Times New Roman"/>
          <w:b w:val="false"/>
          <w:i w:val="false"/>
          <w:sz w:val="36"/>
        </w:rPr>
        <w:t xml:space="preserve">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DESANKA MAKSIMOVIĆ</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GRAČANIC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račanice, kad bar ne bi bila od kamena,</w:t>
      </w:r>
    </w:p>
    <w:p>
      <w:pPr>
        <w:pStyle w:val="Normal"/>
        <w:rPr/>
      </w:pPr>
      <w:r>
        <w:rPr>
          <w:rFonts w:cs="Helvetica-CN;Times New Roman" w:ascii="Helvetica-CN;Times New Roman" w:hAnsi="Helvetica-CN;Times New Roman"/>
          <w:b w:val="false"/>
          <w:i w:val="false"/>
          <w:sz w:val="36"/>
        </w:rPr>
        <w:t>kad bi se mogla na nebesa vazn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 Bogorodice Mileševe i Sopoćan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druga ruka kraj tebe travu ne plev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ti vrane ne hodaju po paper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li tvoja zvona da bar ne tuk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o srca predaka, Gračanic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bar svetitelji s tvog ikonostas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maju naših neimara ruk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 anđeli Simonidino lic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bar nisi toliko dubok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kopana u tu zemlju i nas sam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se nismo privikli u tebe kl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račanice, kad bar ne bi bila od kamen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d bi se mogla u visine uzn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račanice, da si nam bar jabuk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te možemo staviti u nedra</w:t>
      </w:r>
    </w:p>
    <w:p>
      <w:pPr>
        <w:pStyle w:val="Normal"/>
        <w:rPr/>
      </w:pPr>
      <w:r>
        <w:rPr>
          <w:rFonts w:cs="Helvetica-CN;Times New Roman" w:ascii="Helvetica-CN;Times New Roman" w:hAnsi="Helvetica-CN;Times New Roman"/>
          <w:b w:val="false"/>
          <w:i w:val="false"/>
          <w:sz w:val="36"/>
        </w:rPr>
        <w:t>i zagrejati studenu od staros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nam bar poljima oko tebe nis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daka davnih rasejane kos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te bar moženo podići na Tar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kalenićku portu te pren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boraviti likove po tvom oltar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račanice, kad bar ne bi bilo od kamena,</w:t>
      </w:r>
    </w:p>
    <w:p>
      <w:pPr>
        <w:pStyle w:val="Normal"/>
        <w:rPr/>
      </w:pPr>
      <w:r>
        <w:rPr>
          <w:rFonts w:cs="Helvetica-CN;Times New Roman" w:ascii="Helvetica-CN;Times New Roman" w:hAnsi="Helvetica-CN;Times New Roman"/>
          <w:b w:val="false"/>
          <w:i w:val="false"/>
          <w:sz w:val="36"/>
        </w:rPr>
        <w:t>kad bi se mogla na nebesa vazn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968.</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DESPOT STEFAN LAZAREVIĆ</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KAMENA PRIROD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e reči napisane biše na mramornom stubu na Kosov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oveče koji Srpskom zemljom stupaš</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lo da si došljak ili ovdašnj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a ko da si i ma šta da s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da dođeš na polje ov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je se zove Kosov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 svemu ćeš ugledati puno kostiju mrtvih,</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 sa njima i kamenu prirod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ene krstoznačnog i kao steg</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idećeš kako posred polja uspravno stoji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ne promineš i da ne previdiš</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o nešto zaludno i ništavn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o molim te, priđi i približi se meni, o voljen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razmotri reči koje ti prinosi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iz toga ćeš razumeti zbog koga uzrok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ako i zašto stojim ja ovd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istinu ti govori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šta manje od živog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ću vam izneti u suštini sve što se zbil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JELENA MRNjAVČEVIĆ</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JEFIMIJA)</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POHVALA SVETOM KNEZU LAZAR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krasotama ovoga sveta vaspitavao si se od</w:t>
      </w:r>
    </w:p>
    <w:p>
      <w:pPr>
        <w:pStyle w:val="Normal"/>
        <w:rPr>
          <w:rFonts w:ascii="Helvetica-CN;Times New Roman" w:hAnsi="Helvetica-CN;Times New Roman" w:cs="Helvetica-CN;Times New Roman"/>
          <w:b w:val="false"/>
          <w:b w:val="false"/>
          <w:i w:val="false"/>
          <w:i w:val="false"/>
          <w:sz w:val="36"/>
        </w:rPr>
      </w:pPr>
      <w:r>
        <w:rPr>
          <w:rFonts w:eastAsia="Helvetica-CN;Times New Roman" w:cs="Helvetica-CN;Times New Roman" w:ascii="Helvetica-CN;Times New Roman" w:hAnsi="Helvetica-CN;Times New Roman"/>
          <w:b w:val="false"/>
          <w:i w:val="false"/>
          <w:sz w:val="36"/>
        </w:rPr>
        <w:t xml:space="preserve"> </w:t>
      </w:r>
      <w:r>
        <w:rPr>
          <w:rFonts w:cs="Helvetica-CN;Times New Roman" w:ascii="Helvetica-CN;Times New Roman" w:hAnsi="Helvetica-CN;Times New Roman"/>
          <w:b w:val="false"/>
          <w:i w:val="false"/>
          <w:sz w:val="36"/>
        </w:rPr>
        <w:t>mladosti svo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novi mučeniče kneže Lazar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repka ruka Gospodnja među svom zemaljsk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spod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repkog i slavnog pokaza t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spodstvovao si zemljaom otačanstva ti</w:t>
      </w:r>
    </w:p>
    <w:p>
      <w:pPr>
        <w:pStyle w:val="Normal"/>
        <w:rPr/>
      </w:pPr>
      <w:r>
        <w:rPr>
          <w:rFonts w:cs="Helvetica-CN;Times New Roman" w:ascii="Helvetica-CN;Times New Roman" w:hAnsi="Helvetica-CN;Times New Roman"/>
          <w:b w:val="false"/>
          <w:i w:val="false"/>
          <w:sz w:val="36"/>
        </w:rPr>
        <w:t>i u svim dobrotama uzveselio si uručene 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rišćan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mužastvenim srcem i želom pobožnos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ašao su na zmij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eprijatelja božanstvenih crkav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sudivši da je neistrpljivo za srce tvo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da gledaš hrišćane otačastva ti ovladane </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mailjćanim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bi li kako ovo postigao:</w:t>
      </w:r>
    </w:p>
    <w:p>
      <w:pPr>
        <w:pStyle w:val="Normal"/>
        <w:rPr/>
      </w:pPr>
      <w:r>
        <w:rPr>
          <w:rFonts w:cs="Helvetica-CN;Times New Roman" w:ascii="Helvetica-CN;Times New Roman" w:hAnsi="Helvetica-CN;Times New Roman"/>
          <w:b w:val="false"/>
          <w:i w:val="false"/>
          <w:sz w:val="36"/>
        </w:rPr>
        <w:t>da ostaviš propadljivu visotu zemaljskog</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dpodstv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da se obagriš krvlju svoj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jediniš sa vojnicima nebeskog car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tako dve želje postigao jes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zmiju ubio jes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mučenja venac primio jesi od Bog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da ne predaj zaboravu voljena ti čeda</w:t>
      </w:r>
    </w:p>
    <w:p>
      <w:pPr>
        <w:pStyle w:val="Normal"/>
        <w:rPr/>
      </w:pPr>
      <w:r>
        <w:rPr>
          <w:rFonts w:cs="Helvetica-CN;Times New Roman" w:ascii="Helvetica-CN;Times New Roman" w:hAnsi="Helvetica-CN;Times New Roman"/>
          <w:b w:val="false"/>
          <w:i w:val="false"/>
          <w:sz w:val="36"/>
        </w:rPr>
        <w:t>koja si sirota ostavio prelaskom tvoji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otkako si ti u nebeskom veselju večn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noge brige i stradanja obuzeše voljena ti čed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u mnogim mukama život provod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što su ovladani Izmailjćanim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vima nam je potrebna pomoć tvo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 se molimo moli se zajedničkom Vladik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voljena ti čed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za sve koji im sa ljubavlju i verom služ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ugom su mnogom združena voljena ti čed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oni što jedoše hleb njihov podigoše na njih</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unu velik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tvoja dobra u zaborav staviš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 mučenič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o ako si i prešao iz života ovoga,</w:t>
      </w:r>
    </w:p>
    <w:p>
      <w:pPr>
        <w:pStyle w:val="Normal"/>
        <w:rPr/>
      </w:pPr>
      <w:r>
        <w:rPr>
          <w:rFonts w:cs="Helvetica-CN;Times New Roman" w:ascii="Helvetica-CN;Times New Roman" w:hAnsi="Helvetica-CN;Times New Roman"/>
          <w:b w:val="false"/>
          <w:i w:val="false"/>
          <w:sz w:val="36"/>
        </w:rPr>
        <w:t>brige i stradanja čeda svojih znaš</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ao mučenik slobodu imaš pred Gospod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kloni kolena pred Vladikom koji te venča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li da mnogoletni u dobru živo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oljena ti čeda provode bogougodn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li da pravoslavna vera hrišćansk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oskudno stoji u otačastvu ti,</w:t>
      </w:r>
    </w:p>
    <w:p>
      <w:pPr>
        <w:pStyle w:val="Normal"/>
        <w:rPr/>
      </w:pPr>
      <w:r>
        <w:rPr>
          <w:rFonts w:cs="Helvetica-CN;Times New Roman" w:ascii="Helvetica-CN;Times New Roman" w:hAnsi="Helvetica-CN;Times New Roman"/>
          <w:b w:val="false"/>
          <w:i w:val="false"/>
          <w:sz w:val="36"/>
        </w:rPr>
        <w:t>moli pobeditelja Bog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pobedu podari voljenim ti čedim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ezu Stefanu i Vuk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nevidljive i vidljive neprijatel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ako pomoć primimo s Bog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bi ćemo pohvalu i blagodarenje da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beri zbog svojih sabesednika, svetih mučenika,</w:t>
      </w:r>
    </w:p>
    <w:p>
      <w:pPr>
        <w:pStyle w:val="Normal"/>
        <w:rPr/>
      </w:pPr>
      <w:r>
        <w:rPr>
          <w:rFonts w:cs="Helvetica-CN;Times New Roman" w:ascii="Helvetica-CN;Times New Roman" w:hAnsi="Helvetica-CN;Times New Roman"/>
          <w:b w:val="false"/>
          <w:i w:val="false"/>
          <w:sz w:val="36"/>
        </w:rPr>
        <w:t>i sa svima se pomoli proslavitelju ti Bog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vesti Georgi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kreni Dimitri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bedi Teodor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zmi Merkurija i Prokopi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40 sevastijskih mučenika ne ostav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čijem mučeništvu vojuju čeda tvoja voljen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ez Stefan i Vuk,</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li da im se poda od Boga pomoć,</w:t>
      </w:r>
    </w:p>
    <w:p>
      <w:pPr>
        <w:pStyle w:val="Normal"/>
        <w:rPr/>
      </w:pPr>
      <w:r>
        <w:rPr>
          <w:rFonts w:cs="Helvetica-CN;Times New Roman" w:ascii="Helvetica-CN;Times New Roman" w:hAnsi="Helvetica-CN;Times New Roman"/>
          <w:b w:val="false"/>
          <w:i w:val="false"/>
          <w:sz w:val="36"/>
        </w:rPr>
        <w:t>dođi, dakle, u pomoć našu, ma gde da s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moja mala prinošenja pogledaj</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u mnoga ih uračunak,</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tebi ne prinesoh pohvalu kako prilič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ć koliko je moguće malome mi razum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a zati i male nagrade čeka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o nisi ti tako, mili moj gospodine i sv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učenič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io malodatan u propafljivom i malovečn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liko više u neprolaznom i velik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o primio jesi od Bog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telesno stranu mene u tuđin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shranjivao jesi izobilno,</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 sada te molim obo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me ishraniš</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da utišaš buru ljute duše i tela mojega.</w:t>
      </w:r>
    </w:p>
    <w:p>
      <w:pPr>
        <w:pStyle w:val="Normal"/>
        <w:rPr/>
      </w:pPr>
      <w:r>
        <w:rPr>
          <w:rFonts w:cs="Helvetica-CN;Times New Roman" w:ascii="Helvetica-CN;Times New Roman" w:hAnsi="Helvetica-CN;Times New Roman"/>
          <w:b w:val="false"/>
          <w:i w:val="false"/>
          <w:sz w:val="36"/>
        </w:rPr>
        <w:t>Jefimija usrdno prinosi ovo tebi, sve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NjEGOŠ KAO TRAGIČNI JUNAK KOSOVSKE MISLI</w:t>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odlomak)</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a je drama počela na Kosov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LJuba Nenadović, iako i sam Srbin, bio je iznenađen kad je video u Crnoj Gori živu snagu kosovske tradicije, koja je u tim brdima i posle stoleća bila stvarnost, isto toliko bliska i stvarna kao hleb i voda. Namučene žene koje su se odmarale pored nremena drva na kamenoj ivici puta govorile su mu o Kosovu kao o svojoj osobenoj sudbini i ličnoj tragediji. “Naša je prava na Kssovu zakopana”, govorili su ljudi rezignirano i ne pomišljajući da je traže drugim putem do onoga koji im kosovski zavet nalaže. Celokupna sudbima svih bila je tim zavetom omeđena i upravljana. Kao u najdrevnijim legendama, koje su uvek i najveća ljudska stvarnost, svako je na sebi lično osećao istorijsku kletvu koja je “lafe” pretvorila u “ratare”, ostavivši im u duši “strašnu misao Obilića” da tako žive razapeti između svoje “ratarske”, rajinske stvarnosti i vitreške, obilićevske misli. Crna Gora i svet koji je izbegao u njena brda bili su kvintesincija toga kosovskog misterija. Sve što se u tim brdima rađalo, dolazili je na svet sa redleksom kosovske krvi u pogled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u je dakle početak i Njegoševe drame. Bez ovoga bi tragika Njegoševa života bila teško razumljiva. njegoš je prototip kosovskog borca. I kao pesnik, i kao vladalac, i kao čovek, on je čisto oličenje kosovske borbe, poraza i nesalomljive nade. On je, kao što je neko rekao “Jeremija Kosova” i u isto vreme i akrivni, odgovorni borac za “skidanje kletve” i ostvarenje Obilićeve misli. Tvrđeno je da se reč “Kosovo” pored reči “Bog” najčešće pominje u Gorskom vijencu. Ali nisu samo misao i poezija predeli za kosovsku tradiciju. Ona je za Njegoša život sam. Ona je isto tako predmet njegove realne i obazrive diplomatske prepiske kao što je predmet njegovog glavnog pesničkog dela. U prepisci sa Rusijom kao i sa Turcima, za njega je Kosovo jedan datum koji utiče na sve odluke i rešenje najkonkretnijih pitanja. Formulišući svoje zahteve, on počinje rečima “od padenija našega carstva”. On govori o Kosovu kao o ma kom drugom moralno-političkom argumentu, kao o životu i presudnom faktoru kolektivne i lične sudbine. U službenoj prepisci, on piše Osman-paši skadarskom: “...kad su divlje azijatske orde naše maleno junačko carstvo razrušile, onda su moji predci i još neke odabrane familije, koje nijesu tu poginule od Turaka, ostavile svoje otačestvo i u ovijem gorama utekl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tim gorama se “Krstu služi a Milošem živi”. I samo u toj svetlosti razumljivi su sudbima i delo Njegoševo.</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IVO ANDRIĆ</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6"/>
        <w:rPr/>
      </w:pPr>
      <w:r>
        <w:rPr/>
        <w:t>VIDOVDANSKA ETIK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I ako smo izgubili carstvo</w:t>
      </w:r>
    </w:p>
    <w:p>
      <w:pPr>
        <w:pStyle w:val="Normal"/>
        <w:rPr/>
      </w:pPr>
      <w:r>
        <w:rPr>
          <w:rFonts w:cs="Helvetica-CB;Times New Roman" w:ascii="Helvetica-CB;Times New Roman" w:hAnsi="Helvetica-CB;Times New Roman"/>
          <w:b w:val="false"/>
          <w:i w:val="false"/>
          <w:sz w:val="36"/>
        </w:rPr>
        <w:t>Duše naše gubiti  nemojmo</w:t>
      </w: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Narodna Pesma</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O, srce kad je živo,</w:t>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cvetaće trnovi venac eužo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V. PETROVIĆ: </w:t>
      </w:r>
      <w:r>
        <w:rPr>
          <w:rFonts w:cs="Helvetica-CN;Times New Roman" w:ascii="Helvetica-CN;Times New Roman" w:hAnsi="Helvetica-CN;Times New Roman"/>
          <w:b w:val="false"/>
          <w:sz w:val="36"/>
        </w:rPr>
        <w:t>Uskršnja Pesma</w:t>
      </w:r>
    </w:p>
    <w:p>
      <w:pPr>
        <w:pStyle w:val="Normal"/>
        <w:jc w:val="center"/>
        <w:rPr>
          <w:rFonts w:ascii="Helvetica-CN;Times New Roman" w:hAnsi="Helvetica-CN;Times New Roman" w:cs="Helvetica-CN;Times New Roman"/>
          <w:b w:val="false"/>
          <w:b w:val="false"/>
          <w:i w:val="false"/>
          <w:i w:val="false"/>
          <w:sz w:val="36"/>
        </w:rPr>
      </w:pPr>
      <w:r>
        <w:rPr>
          <w:rFonts w:cs="Arial" w:ascii="Arial" w:hAnsi="Arial"/>
          <w:b w:val="false"/>
          <w:i w:val="false"/>
          <w:sz w:val="36"/>
        </w:rPr>
        <w:t>I</w:t>
      </w:r>
    </w:p>
    <w:p>
      <w:pPr>
        <w:pStyle w:val="Normal"/>
        <w:rPr/>
      </w:pPr>
      <w:r>
        <w:rPr>
          <w:rFonts w:cs="Helvetica-CN;Times New Roman" w:ascii="Helvetica-CN;Times New Roman" w:hAnsi="Helvetica-CN;Times New Roman"/>
          <w:b w:val="false"/>
          <w:i w:val="false"/>
          <w:sz w:val="36"/>
        </w:rPr>
        <w:t xml:space="preserve">Ako čovek hoće sa smislom da život svoj živi, punim sve ljudskijim i ljudskijim sadržajem treba da ga ispunjava, da sadržaj taj obogaćuje svima stihijama najovejanijeg humaniteta. Pomirivši svoju samostalnost sa universalnom zakonitošću svega i našavši svoj pravi put, svesno i smisleno se osećati organom determinovanim svojom sferom posla i svojom svrhom za organizam narodni, svim danim snagama biti jedna od žila u kojima bije život najvišeg čovečanstva, i kao ton svoje vrednosti hujiti u kosmičkoj simfoniji - to je najsigurnije snalažanje čovekovo i služba najberičetnija. Čovek je tvar jedna koju zemlja vara, veli u </w:t>
      </w:r>
      <w:r>
        <w:rPr>
          <w:rFonts w:cs="Helvetica-CB;Times New Roman" w:ascii="Helvetica-CB;Times New Roman" w:hAnsi="Helvetica-CB;Times New Roman"/>
          <w:b w:val="false"/>
          <w:i w:val="false"/>
          <w:sz w:val="36"/>
        </w:rPr>
        <w:t>Gorskom Vijencu</w:t>
      </w:r>
      <w:r>
        <w:rPr>
          <w:rFonts w:cs="Helvetica-CN;Times New Roman" w:ascii="Helvetica-CN;Times New Roman" w:hAnsi="Helvetica-CN;Times New Roman"/>
          <w:b w:val="false"/>
          <w:i w:val="false"/>
          <w:sz w:val="36"/>
        </w:rPr>
        <w:t xml:space="preserve"> Homer filozofije naše, al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Ime česno zasluži li na njoj,</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On je ima rašta polaziti;</w:t>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A bez njega u što tada spada?</w:t>
      </w:r>
    </w:p>
    <w:p>
      <w:pPr>
        <w:pStyle w:val="Normal"/>
        <w:rPr/>
      </w:pPr>
      <w:r>
        <w:rPr>
          <w:rFonts w:eastAsia="Helvetica-CN;Times New Roman" w:cs="Helvetica-CN;Times New Roman" w:ascii="Helvetica-CN;Times New Roman" w:hAnsi="Helvetica-CN;Times New Roman"/>
          <w:b w:val="false"/>
          <w:i w:val="false"/>
          <w:sz w:val="36"/>
        </w:rPr>
        <w:t xml:space="preserve"> </w:t>
      </w:r>
      <w:r>
        <w:rPr>
          <w:rFonts w:cs="Helvetica-CN;Times New Roman" w:ascii="Helvetica-CN;Times New Roman" w:hAnsi="Helvetica-CN;Times New Roman"/>
          <w:b w:val="false"/>
          <w:i w:val="false"/>
          <w:sz w:val="36"/>
        </w:rPr>
        <w:t xml:space="preserve">Što rekosmo za život pojedinca to vredi i za život nacije. I nacija ako hoće da joj život neprelazan bude i od vrednosti i za nju i za čovečanstvo, svoju osobitu treba  ona da razvije i </w:t>
      </w:r>
      <w:r>
        <w:rPr>
          <w:rFonts w:cs="Arial" w:ascii="Arial" w:hAnsi="Arial"/>
          <w:b w:val="false"/>
          <w:i w:val="false"/>
          <w:sz w:val="36"/>
        </w:rPr>
        <w:t>sui generis</w:t>
      </w:r>
      <w:r>
        <w:rPr>
          <w:rFonts w:cs="Helvetica-CN;Times New Roman" w:ascii="Helvetica-CN;Times New Roman" w:hAnsi="Helvetica-CN;Times New Roman"/>
          <w:b w:val="false"/>
          <w:i w:val="false"/>
          <w:sz w:val="36"/>
        </w:rPr>
        <w:t xml:space="preserve"> historijsko-kulturni položaj da utvrdi; treba da stvara nove vrednosti kulturnih dobara kakvih ostale nacije nisu dotle poznavale i karaktera koje su takvog da mogu ući u sistem oštrih čovečanskih i otud značiti nešto realn, pozitivno, govoriti nešto što se dotle nije čulo. Hoće li nacija da zasluži časno ime, ne sme dopuštati da za nju zna samo po statističkim tablicama u kojima broj sumanada za jedan povećava, nego se mora truditi da se pokaže kao u svakome pogledu dostojna sunacija u odnosu prema ostalim nacijama, da zasluži puno priznanje svojih napona oko toga da bude jedna svetla šara u opštoj koloraturi nacionalnih kolektivnih psiha, što puniji stih, što misaonija strofa u svečovečanskoj pesmi vekova, koja opeva najuzvišeniji predmet: životovo pobeđivanje smrti. Jer, nacija vredi samo u toliko u koliko, svim životom što ga ima, ovaploćava historijske snove, ovapućava zvete vremena i svom aktivnošću mogućom radi u službi historijskih moralnih volja. To znači da vredi samo svojim nebeskim životom; taj život čini nju nacijom. Vrednost jedne nacije treba, dakle, meriti prema tome koliku je pobedu izvojevalo u njoj nebesko načelo nad zemaljskim. Ta, pak, pobeda, ta veličina njene vidi se iz njene kultur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 se naročito tiče malih nacija koje zaostaju iza onih što su jače svojom kulturom, a do koje su došle živeći ili u sretnijim odnosima prema drugim nacijama, uživajući blagodat političkih zavetrina i povoljnih međunarodnih konstelacija, ili živeći inače u zgodnijim položajima u kojima su bile i razvijale se. Združe li se i one će, onda, moći stvarati svoje individualne,specifične vrednosti, koje neće ostati bez plodna uticaja na sve ostale.</w:t>
      </w:r>
    </w:p>
    <w:p>
      <w:pPr>
        <w:pStyle w:val="Normal"/>
        <w:rPr/>
      </w:pPr>
      <w:r>
        <w:rPr>
          <w:rFonts w:cs="Helvetica-CN;Times New Roman" w:ascii="Helvetica-CN;Times New Roman" w:hAnsi="Helvetica-CN;Times New Roman"/>
          <w:b w:val="false"/>
          <w:i w:val="false"/>
          <w:sz w:val="36"/>
        </w:rPr>
        <w:t xml:space="preserve">U naših pesnika ima, doduše, pesimističkih misli o pitanju malenoga naroda i o tragediji velikih sinova. Tako, A. Aškerc u pesmi </w:t>
      </w:r>
      <w:r>
        <w:rPr>
          <w:rFonts w:cs="Helvetica-CB;Times New Roman" w:ascii="Helvetica-CB;Times New Roman" w:hAnsi="Helvetica-CB;Times New Roman"/>
          <w:b w:val="false"/>
          <w:i w:val="false"/>
          <w:sz w:val="36"/>
        </w:rPr>
        <w:t>Slovenski pesnik</w:t>
      </w:r>
      <w:r>
        <w:rPr>
          <w:rFonts w:cs="Helvetica-CN;Times New Roman" w:ascii="Helvetica-CN;Times New Roman" w:hAnsi="Helvetica-CN;Times New Roman"/>
          <w:b w:val="false"/>
          <w:i w:val="false"/>
          <w:sz w:val="36"/>
        </w:rPr>
        <w:t xml:space="preserve"> daje jednu teoriju maloga naroda:</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a kaj! Naj še tako zanosno peva</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Ubrana lira moja - sveti zvok</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Njen v milijanov dušah ne odmeva.</w:t>
      </w:r>
    </w:p>
    <w:p>
      <w:pPr>
        <w:pStyle w:val="Normal"/>
        <w:rPr/>
      </w:pPr>
      <w:r>
        <w:rPr>
          <w:rFonts w:cs="Helvetica-CB;Times New Roman" w:ascii="Helvetica-CB;Times New Roman" w:hAnsi="Helvetica-CB;Times New Roman"/>
          <w:b w:val="false"/>
          <w:i w:val="false"/>
          <w:sz w:val="36"/>
        </w:rPr>
        <w:t>Ah, vzek je slušalcev mojih krog!</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oj jezik na prestolih ne kraljuje,</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V velikem svetu se ne govori:</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Nikjer ne vlada i na gospoduje,</w:t>
      </w:r>
    </w:p>
    <w:p>
      <w:pPr>
        <w:pStyle w:val="Normal"/>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Živi le skromno iza starih dni.</w:t>
      </w:r>
    </w:p>
    <w:p>
      <w:pPr>
        <w:pStyle w:val="Normal"/>
        <w:rPr/>
      </w:pPr>
      <w:r>
        <w:rPr>
          <w:rFonts w:cs="Helvetica-CN;Times New Roman" w:ascii="Helvetica-CN;Times New Roman" w:hAnsi="Helvetica-CN;Times New Roman"/>
          <w:b w:val="false"/>
          <w:i w:val="false"/>
          <w:sz w:val="36"/>
        </w:rPr>
        <w:t>Zbog čestog menjanja političkih granica svojih država, bila su južna slavenslka plemena suviše razjedinjena; s afikovanja mnogih uticaja različnih stranih kultura žalosno razbraćivana i pretapana u susedne narode; dolazila neprekidno u sukob sa različnim državnim zlikovačkim voljama, koje su dirale u njihovu političku samostalnost i nacionalnu pravdu, u nacionalnu religiju i etnografsko-nacionalne osobine, i koje su ih, kad god su gladne pravde i žedna zvezda, pokušavala da se oslobode od mučnih položaja, zadržavale ih u njihovim poletima, raznorađavale i često im otimale poslednje lepote. Sa svih tih nevolja, morala su se ta plemena: htvatska, srpska i slovenačka, iz kojih nastaje današnja jugoslovenska nacija, ograničiti samo na to da najtemeljnije, najelementarnije životne potrebe zadovolje, i osnovne minimume uslova za nacionalni opstanak i nacionalno razviće da izvojuju. Goli život morala su čuvati, nemajući kada, pri tome, da misle na svoje visoke odnose prema ostalim suglunarnim društvima. Nahodeći se, dalje, u jednome od najfatalnih političkih položaja u Evropi, na raskrsnici oprečnih interesa evropskih i azijskih država, između evropskih lakomih i azijskih divljih guja, koje su tele da isklešu jugoslovenskog laokoona, živeći uvek u neprestanim nemirima nisu se ta jednokrvna plemena raznarođivana mogla da ujedine. Zbunjivana uticajima različnih “kulturnih “ okolina, i mala su jedna različne regionalne i konfesionalne nacionalizme, te pod pritiskom ritualne i formalne, dogmatičke i apsolutističke religije tih nacionalizama, u kojima nije imala mesta sloboda savesti, taj najsvetiji elemenat duše čovekove i u kojima se nacija volela u bogu i nebu mesto bog i nebo u naciji, nisu kogla proširiti perspektive svojih ideja, da uporedo s progresivnim razvijanjem zapadnih evropskih civilizacija i kultura, da u intenzivnim osećanjima i na široko ljudskom idejama zasnuju filozofiju panjugoslovenskog nacionalizma.</w:t>
      </w:r>
    </w:p>
    <w:p>
      <w:pPr>
        <w:pStyle w:val="Normal"/>
        <w:jc w:val="center"/>
        <w:rPr>
          <w:rFonts w:ascii="Arial" w:hAnsi="Arial" w:cs="Arial"/>
          <w:b w:val="false"/>
          <w:b w:val="false"/>
          <w:i w:val="false"/>
          <w:i w:val="false"/>
          <w:sz w:val="36"/>
        </w:rPr>
      </w:pPr>
      <w:r>
        <w:rPr>
          <w:rFonts w:cs="Arial" w:ascii="Arial" w:hAnsi="Arial"/>
          <w:b w:val="false"/>
          <w:i w:val="false"/>
          <w:sz w:val="36"/>
        </w:rPr>
        <w:t>II</w:t>
      </w:r>
    </w:p>
    <w:p>
      <w:pPr>
        <w:pStyle w:val="Normal"/>
        <w:rPr/>
      </w:pPr>
      <w:r>
        <w:rPr>
          <w:rFonts w:cs="Helvetica-CN;Times New Roman" w:ascii="Helvetica-CN;Times New Roman" w:hAnsi="Helvetica-CN;Times New Roman"/>
          <w:b w:val="false"/>
          <w:i w:val="false"/>
          <w:sz w:val="36"/>
        </w:rPr>
        <w:t xml:space="preserve">Sve prolazi: kraljevine i carevine teku kao sekundi; dao vejavica u zimi što vitla bele pahuljice jednu za drugom, tako vetar vremena raznosi kule, dvorove, gradove; kao odeća oveštaju i najdublji filozofiski sistemi i naj toplije religije ohladne kao zanos; i naroda nastaje kao sna. Trajna samo nacionalna umetnost jednoga naroda. A nje ne može biti ako nema nacionalnog života. Mi je imamo i možemo je stvarati jer smo imali svoj nacionalan život. I ona ovekovećije. Stari pesnici i danas imaju estetskih konzumenata, i dela njima čine integralni deo idealne kulturne svebremenske. Tako je, da se vratimo na Šredmet i s guslarskim pesmama. Kao iz kakvoga centralnoga vrela, razlivale su se guslarske lepote u mnogobrojne potoke, u bogate stale poetskih žanrova; iz toga će vrela crpsti okrenu za duhovnu stvaralačku snagu i nepregledne armije sijutrašnjih i naj daljih iza nas poeta u zvukovima, i rečima, i šarama, i mramorima. Tako, i u sadašnjosti naših najbolji umetnici svih rodova nadahnjuju se najskupljom i najblagodetnijom našom nacionalnom uspomenom koja se zove Vidovdan, Kosovo. Ona je inspirisalo mnoge pretkumanovske lepote, one krepke, klasične kao alem drage strofe Milana Rakića u ciklu </w:t>
      </w:r>
      <w:r>
        <w:rPr>
          <w:rFonts w:cs="Helvetica-CB;Times New Roman" w:ascii="Helvetica-CB;Times New Roman" w:hAnsi="Helvetica-CB;Times New Roman"/>
          <w:b w:val="false"/>
          <w:i w:val="false"/>
          <w:sz w:val="36"/>
        </w:rPr>
        <w:t>Na kosovu</w:t>
      </w:r>
      <w:r>
        <w:rPr>
          <w:rFonts w:cs="Helvetica-CN;Times New Roman" w:ascii="Helvetica-CN;Times New Roman" w:hAnsi="Helvetica-CN;Times New Roman"/>
          <w:b w:val="false"/>
          <w:i w:val="false"/>
          <w:sz w:val="36"/>
        </w:rPr>
        <w:t>, i mnoge divne meliorističke besede Nikole Velimirovića. Tako je i Meštrović iz onih različnih komada onih razasutih fragmenata vidovdanske epopeje, magijskom snagom ukamenio Visovdanski Hram.</w:t>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II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U redovima što slede uzeli smo, u zadatak da kosovsku pesmu “Smrt majke Jugovića” promatramo s njene filozofske strane. U toj pesmi pokazao je narodni pesnik svoje intelektualne emocionalne sposobnosti, snagu svoga poetskog stvaranja i naj većoj meri, To je naj čudesnija i naj prodirnija pesma između čudesnih i krasnih onih pesama u kojima su svom živošću izraza i diskretnom pitomošću tonova opevani utisci posle kosovske pogibije, u ovoj otisci u jednoj jakoj etokratskoj porodici dubokoga macionalnoga osećanja. To je pesma u kojoj je na guslarski način, jedinstvenog poetskog izraza našlo ono što je najlepši u nacionalnoj našoj duši, naj humanije u našoj čovečanstvenosti i najotmenije u našoj rasi za onaj svet što je moralna vrednost najdragocenija, najspiritualnije što je u nacionalnoj našoj specijalnosti i radi čega je i najdivnije i najgordije biti sin Jugoslavijin. Jedna od onih pesama kojima pristupa s onim religioznim raspoloženjem hrista kad se penjao na golgotu, jedna od onih što pevaju od kraljevskome umiranju, o izlaženju iz tamnice tela, o oslobođivanju od uskosti na zemlji, o pobedi života na smrću, o ubijanju smrti voljom, radom i stvaranje. Golgotstvo majke Jugovića to je Vidovdanstvo Srpskog naroda kome je vidovdanstvu Stojan Novaković dao ovo značenje: “Kosovski boj Srbi su materijalno izgubili ali je u duhovnom životu srpskoga naroda kosovski boj moralna pobeda silnija, trajnija i rodnija nego mnoge prave materijalne pobede. Duhovni život toga događaja alem je kamen u duhovnome životu naroda srpskog.” I ta filozofija vidovdanskog događaja, filozofija koja znači pretpostavljanje: nebeskih vrednosti zemaljskima, podvrgavanje plodskih snaga duhovnima; koja znači vrednost muškog sagorevanja i junačke smrti radi džinovskog vaskrsenja; vrednost individualnoga pregora radi potonje bolje sreće kolektivne; potrebu mučeništva radi smislenosti poznim naraštajima; ta vidovdanska živtna filozofija koju predstavlja misao izražena u svetim rečima Čestitoga cara, koji se odrekao carstva zemaljskoga i privoleo carstvu nebeskome jer </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w:t>
      </w:r>
      <w:r>
        <w:rPr>
          <w:rFonts w:cs="Helvetica-CB;Times New Roman" w:ascii="Helvetica-CB;Times New Roman" w:hAnsi="Helvetica-CB;Times New Roman"/>
          <w:b w:val="false"/>
          <w:i w:val="false"/>
          <w:sz w:val="36"/>
        </w:rPr>
        <w:t>Zemaljsko je za maleno carstva,</w:t>
      </w:r>
    </w:p>
    <w:p>
      <w:pPr>
        <w:pStyle w:val="Normal"/>
        <w:rPr/>
      </w:pPr>
      <w:r>
        <w:rPr>
          <w:rFonts w:cs="Helvetica-CB;Times New Roman" w:ascii="Helvetica-CB;Times New Roman" w:hAnsi="Helvetica-CB;Times New Roman"/>
          <w:b w:val="false"/>
          <w:i w:val="false"/>
          <w:sz w:val="36"/>
        </w:rPr>
        <w:t>A nebesko uvek i do vek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o koloriše ono religiozno, ono spiritualno raspoloženje u svih ostsalih kosovskih mučenika; ta kosovska nobilna etika sublimne rezignacije koja trepti verom u potonju pobedu pravde, u potonji trijuf svetlosti toplote, dobra, a u odstup mraka, studeni, zla, i s kojom se ništa iz ostalih pesništava narodnih ne može da barabari - našla je svoga naročitog izraza u ovoj pesmi o majci Jugosvića, u toj mističkoj tragediji jedne žene, kojoj je sav život bio gorda, sveta služba lepoti najviše ženske časti, nebesko-zemaljska služba Naciji i Čovečanstvu.</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MILOŠ ĐURIĆ</w:t>
      </w:r>
    </w:p>
    <w:p>
      <w:pPr>
        <w:pStyle w:val="Normal"/>
        <w:rPr/>
      </w:pPr>
      <w:r>
        <w:rPr>
          <w:rFonts w:cs="Helvetica-CB;Times New Roman" w:ascii="Helvetica-CB;Times New Roman" w:hAnsi="Helvetica-CB;Times New Roman"/>
          <w:b w:val="false"/>
          <w:i w:val="false"/>
          <w:sz w:val="36"/>
        </w:rPr>
        <w:t>1914</w:t>
      </w:r>
      <w:r>
        <w:rPr>
          <w:rFonts w:cs="Helvetica-CN;Times New Roman" w:ascii="Helvetica-CN;Times New Roman" w:hAnsi="Helvetica-CN;Times New Roman"/>
          <w:b w:val="false"/>
          <w:i w:val="false"/>
          <w:sz w:val="36"/>
        </w:rPr>
        <w:t xml:space="preserve"> </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LJubinka Perinac Stankov</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6"/>
        <w:rPr/>
      </w:pPr>
      <w:r>
        <w:rPr/>
        <w:t>BOLNA MAGLA ČEDOMIRA MILENOVIĆA</w:t>
      </w:r>
    </w:p>
    <w:p>
      <w:pPr>
        <w:pStyle w:val="Normal"/>
        <w:jc w:val="both"/>
        <w:rPr>
          <w:rFonts w:ascii="Helvetica-CB;Times New Roman" w:hAnsi="Helvetica-CB;Times New Roman" w:cs="Helvetica-CB;Times New Roman"/>
          <w:b w:val="false"/>
          <w:b w:val="false"/>
          <w:i w:val="false"/>
          <w:i w:val="false"/>
          <w:sz w:val="36"/>
        </w:rPr>
      </w:pPr>
      <w:r>
        <w:rPr>
          <w:rFonts w:cs="Helvetica-CN;Times New Roman" w:ascii="Helvetica-CN;Times New Roman" w:hAnsi="Helvetica-CN;Times New Roman"/>
          <w:b w:val="false"/>
          <w:i w:val="false"/>
          <w:sz w:val="36"/>
        </w:rPr>
        <w:t xml:space="preserve">Čedomir Milenović, </w:t>
      </w:r>
      <w:r>
        <w:rPr>
          <w:rFonts w:cs="Helvetica-CN;Times New Roman" w:ascii="Helvetica-CN;Times New Roman" w:hAnsi="Helvetica-CN;Times New Roman"/>
          <w:b w:val="false"/>
          <w:sz w:val="36"/>
        </w:rPr>
        <w:t>Anđeli u magli</w:t>
      </w:r>
      <w:r>
        <w:rPr>
          <w:rFonts w:cs="Helvetica-CN;Times New Roman" w:ascii="Helvetica-CN;Times New Roman" w:hAnsi="Helvetica-CN;Times New Roman"/>
          <w:b w:val="false"/>
          <w:i w:val="false"/>
          <w:sz w:val="36"/>
        </w:rPr>
        <w:t>, Hestija, Temišvar, 1998.</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žu ljudi da se i najveće zlo može oprostiti sli se ono nikad ne zaboravlja. Čedomir Milenović niti prašta niti zaboravlja, već svojim romanom .Anđeli u magli” smelo zašiva svoje nekada pokidane snove. Autor dotiče škakljiva društveno-politička pitanja raznih vremenskih razdoblja. Mada je tekst krcat likovima, lociran kad u selu, kad u gradu, kad u zemlji, kad van nje, autobiografski nit prožima roman, vezijući mu stranice od prve do posled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Čedomir Milenović ne zaobilazi ni ovoga puta svoje karakteristične teme: neverstva, ljubavi, smrti, tajni, zategnutih porodičnih veza, ali i širi spektar društvenim i političkim dramama, dobro poznatim izdajama, cinkarenjima, nepoverenjima i obmanama o kojima smo godinama ćutali, iako svesni nezalečivih rana, preko kojih se stvorila “pokožica” straha - tada jedini mogući lek protiv krvarenja i bolova. Kod Milenovićevih lekova koji pokrivaju skoro u celosti društvenu (lekari, sestrice, oficiri, vojnici, profesori, učiteljice, studenti, đaci, seljaci, radnici, političari itd) ili jezičku lestvicu (Srbi, Rumuni, Rusi, Cigani, Mađari, Nemci) “pokožica” ispod koje pulsira gnoj ljudskih slabosti i nesreća veoma je tanka i uvek prokrvari.</w:t>
      </w:r>
    </w:p>
    <w:p>
      <w:pPr>
        <w:pStyle w:val="Normal"/>
        <w:jc w:val="both"/>
        <w:rPr/>
      </w:pPr>
      <w:r>
        <w:rPr>
          <w:rFonts w:cs="Helvetica-CN;Times New Roman" w:ascii="Helvetica-CN;Times New Roman" w:hAnsi="Helvetica-CN;Times New Roman"/>
          <w:b w:val="false"/>
          <w:i w:val="false"/>
          <w:sz w:val="36"/>
        </w:rPr>
        <w:t xml:space="preserve">Gubitnici kojima se već presudilo smešteni u razne topose zastupaju skoro ceo </w:t>
      </w:r>
      <w:r>
        <w:rPr>
          <w:rFonts w:cs="Arial" w:ascii="Arial" w:hAnsi="Arial"/>
          <w:b w:val="false"/>
          <w:i w:val="false"/>
          <w:sz w:val="36"/>
        </w:rPr>
        <w:t>XX</w:t>
      </w:r>
      <w:r>
        <w:rPr>
          <w:rFonts w:cs="Helvetica-CN;Times New Roman" w:ascii="Helvetica-CN;Times New Roman" w:hAnsi="Helvetica-CN;Times New Roman"/>
          <w:b w:val="false"/>
          <w:i w:val="false"/>
          <w:sz w:val="36"/>
        </w:rPr>
        <w:t xml:space="preserve"> vek - od austrougarske vladavine kroz </w:t>
      </w:r>
      <w:r>
        <w:rPr>
          <w:rFonts w:cs="Arial" w:ascii="Arial" w:hAnsi="Arial"/>
          <w:b w:val="false"/>
          <w:i w:val="false"/>
          <w:sz w:val="36"/>
        </w:rPr>
        <w:t>II</w:t>
      </w:r>
      <w:r>
        <w:rPr>
          <w:rFonts w:cs="Helvetica-CN;Times New Roman" w:ascii="Helvetica-CN;Times New Roman" w:hAnsi="Helvetica-CN;Times New Roman"/>
          <w:b w:val="false"/>
          <w:i w:val="false"/>
          <w:sz w:val="36"/>
        </w:rPr>
        <w:t xml:space="preserve"> svetski rat i režim Antoneskua, kroz komunističke grozote i stradanja, pa sve do decembarske revolucije iz 1989. godine. Kroz godine i kroz maglu, piščevi anđeli jesu obični ili neobični ljudi koje spaja bolna reka tuge i neuspeha.</w:t>
      </w:r>
    </w:p>
    <w:p>
      <w:pPr>
        <w:pStyle w:val="Normal"/>
        <w:jc w:val="both"/>
        <w:rPr>
          <w:rFonts w:ascii="Helvetica-CB;Times New Roman" w:hAnsi="Helvetica-CB;Times New Roman" w:cs="Helvetica-CB;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Anđeli u magli” roman je o nama, o našim očevima i dedovima, motivisan rečima Damjana - jednog od junaka - “Lagali smo /.../ - ali samo da bi smo spasli svoje živote. Izdavali smo, ali samo zbog nekog kamena sreće. Dodvoravali smo se, ali samo zbog kriške ljubavi. Bili smo tanjir sa dva lica, jer su nam sa dva lica prilazili. Krali smo, jer su i drugi krali od nas. I na svilenim jastucima bili smo na oprezu. Oni iz prvih redova išli su napred, dok su oni iz drugih redova bili gotovi da se vrte, pa nas je uvek bivalo na obema stranama. Držanju smo se naučili od trave koja se povija. Pogađali su nas u grudi kad smo išli napred, a u lopaticu kad smo okretali leđa, tako da su nas uvek pogađale obe strane.”</w:t>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w:t>
      </w:r>
      <w:r>
        <w:rPr>
          <w:rFonts w:cs="Helvetica-CB;Times New Roman" w:ascii="Helvetica-CB;Times New Roman" w:hAnsi="Helvetica-CB;Times New Roman"/>
          <w:b w:val="false"/>
          <w:i w:val="false"/>
          <w:sz w:val="36"/>
        </w:rPr>
        <w:t>HOĆE TURCI BRZO CAROVA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ih dana, kada nam ruše mostove, bolnice, manastire, i ponovo ubijaju sve živote ugrađene u njima, stalno mi se vrte u glavi stihovi iz Zidanja Skadr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Što majstori za dan ga sagrad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 sve vila za noć obaljuje.</w:t>
      </w:r>
    </w:p>
    <w:p>
      <w:pPr>
        <w:pStyle w:val="Normal"/>
        <w:rPr/>
      </w:pPr>
      <w:r>
        <w:rPr>
          <w:rFonts w:cs="Helvetica-CN;Times New Roman" w:ascii="Helvetica-CN;Times New Roman" w:hAnsi="Helvetica-CN;Times New Roman"/>
          <w:b w:val="false"/>
          <w:i w:val="false"/>
          <w:sz w:val="36"/>
        </w:rPr>
        <w:t>Pokušavajući da nešto razumem od svega što se danas događa, jedino mi je jasno da svaki balkanski narod ima svoje Zidanje Skadr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rovanje u neminovnost, neophodnost graditeljske žrtve je univerzalno - dokazao je Mirča Elijade u znamenitoj studiji Komentari legende o majstoru Manolu (Bukurešt, 1943). Nigde, međutim, kao kod balkanskih naroda ovaj motiv nije doživeo tako visoke estetske domene i tako velik, broj verzija i varijanti. Samo u novogrčkom nasleđu, recimo, registrovano je 264 obrada! Šta je uslovilo toliku rasprostranjenost i dugovečnost ovog motiva, pita se naučnik?</w:t>
      </w:r>
    </w:p>
    <w:p>
      <w:pPr>
        <w:pStyle w:val="Normal"/>
        <w:jc w:val="center"/>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vedeni stihovi označavaju topos, opšte mesto u skoro svim baladama i legendama o graditeljstvu: danju se gradi, noću se ruši. Nije tu reč samo o simbolici dan/noć, svetlost/tama. Reč je i o jednoj dubljoj intuiciji narodnog stvaraoca o čovečjoj psihi, o demonima koji mogu njome ovladati. Na žalost, do tog sazbanja došli su i neki veliki rušitelji. Jedan od najvećih u istoriji, beleži u svome Majn Kampfu:”Izgleda da se ujutro, pa i u toku dana, voljna moć ljudi najsnažnije buni protiv nečijeg pokušaja da je pokori svojoj volji i svome mišljenju. Uveče, međutim, ljudi lakše podležu gospodarećoj snazi jače volje”. I stvarno, Hitler je svoje razarajuće govore držao pred ushićenim masama prvenstveno noću, uz svetlost mnoštva usijanih baklji. Njegovu praksu danas slede oni koji hoće, opet, brzo da caruju: govore nam, noću, preko velikih TV mreža, uz baklje Pančevačke i Novosadske rafinerije u plamenu. Da li će uspeti da nam pokore volju?</w:t>
      </w:r>
    </w:p>
    <w:p>
      <w:pPr>
        <w:pStyle w:val="Normal"/>
        <w:jc w:val="center"/>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p>
    <w:p>
      <w:pPr>
        <w:pStyle w:val="Normal"/>
        <w:rPr/>
      </w:pPr>
      <w:r>
        <w:rPr>
          <w:rFonts w:cs="Helvetica-CN;Times New Roman" w:ascii="Helvetica-CN;Times New Roman" w:hAnsi="Helvetica-CN;Times New Roman"/>
          <w:b w:val="false"/>
          <w:i w:val="false"/>
          <w:sz w:val="36"/>
        </w:rPr>
        <w:t>U rumunskoj varijanti istog motiva, Manastirea Arđešuluj (Vas. Aleksandri), rušitelj nije imenovan. Ne zna se ko ruši gradnju, glagoli koji govore o tome su bezlični. U Zidanju Skadra rušitelj je mitsko biće, vila. Međutim, i Zidanju Ravanice nije reč ni o vili ni o nekim drugim, anonimnim silama. Ovde,Miloš Obilić iskoračuje iz mita i silazi u istoriju, precizno označava krivc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Hoće turci brzo carovat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boriće naše zadužbin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boriće naše namastir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ilošev govor možda izgleda prizeman. Ali, ako se na zemlji gradi, dobro je ponekad i pri-zemno razmišljati. “Nisko sedi” Miloš, ne obraća se neimaru sa planine, kao vila. Ako nešto treba žrtvovati, ako od nečega treba odustati, to je raskoš, razmetljivost, veli Miloš. Treba graditi skromno, ali trajno: “od studena kreča i kamena” (On je tako i gradio, u Kosovskom boju: bio je studen kamen!) Pošto raskoš privlači zavist i pohlepu tuđina. Na Balkanu se o tome znalo još pre turskih najezda.</w:t>
      </w:r>
    </w:p>
    <w:p>
      <w:pPr>
        <w:pStyle w:val="Normal"/>
        <w:jc w:val="center"/>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Raskoš Vizantije, bogatstva Istoka bili su pravi cilj osam zvanično priznatih krstaških pohoda prema Jerusalimu. Istoričari nazivaju ove pohode “klasični”. Ni jedan od njih nije mimoišao Balkan. A klasični jesu, smisli što su ostali kao model za sve ostale pohode (dali ih je moguće sve izbrojati!): prvo pohod, na početku milenijuma, inaugurisao je “Kolateralne” ciljeve: onako, usput, ka ostvarivanju onih uzvišenih ciljeva, krstaši su u Majncu i Kelnu izamasakrirali jevreje, dok je u samom Jerusalimu pokolj bio takav da nisu pošteđeni ni žene ni deca, a krv je prelazila preko kolena - kako beleži hroničar pohoda. Tada je ujedinjeni Zapad, u skoro istom sastavu (da tako kažemo) kao i danas nastupao u ime utopije zvana Respublika Kristijana. U ime kojih/čijih ideala razara danas, tačno 900 godina posle oslobođenja (1099) Jerusalima od turak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J. PEJANOV</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right"/>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center"/>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NEKOM SMETA KOSOVSKI BOŽUR</w:t>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Dr Dušan J. Popov</w:t>
      </w:r>
    </w:p>
    <w:p>
      <w:pPr>
        <w:pStyle w:val="Normal"/>
        <w:rPr/>
      </w:pPr>
      <w:r>
        <w:rPr>
          <w:rFonts w:cs="Helvetica-CN;Times New Roman" w:ascii="Helvetica-CN;Times New Roman" w:hAnsi="Helvetica-CN;Times New Roman"/>
          <w:b w:val="false"/>
          <w:i w:val="false"/>
          <w:sz w:val="36"/>
        </w:rPr>
        <w:t>Tamo negde, na brdovitom Balkanu, gde se ispresecaju ljuti vetrovi i važni streteški putevi, prostire se ravno Kosovo polje. Oduvek su ovuda prolazili i putnici dobronamernici, ali i raznoobrazni probisveti, osvajači i zavojevači, jer je bogata zemlja kosovska, kao nekakav magnet privlačila i prijatelje, ali i, pogotovo, neprijatelje.</w:t>
      </w:r>
    </w:p>
    <w:p>
      <w:pPr>
        <w:pStyle w:val="Normal"/>
        <w:rPr/>
      </w:pPr>
      <w:r>
        <w:rPr>
          <w:rFonts w:cs="Helvetica-CN;Times New Roman" w:ascii="Helvetica-CN;Times New Roman" w:hAnsi="Helvetica-CN;Times New Roman"/>
          <w:b w:val="false"/>
          <w:i w:val="false"/>
          <w:sz w:val="36"/>
        </w:rPr>
        <w:t xml:space="preserve">U vrteški svetske istorije Kosovo je ušlo već na početku ovog milenijuma, period kada Srbi, koji su se i u ove krajeve doselili par vekova ranije i primili hrišćanstvo, organizuju ovde svoj duhovni, društveno-kulturni i državni život. Krajem </w:t>
      </w:r>
      <w:r>
        <w:rPr>
          <w:rFonts w:cs="Arial" w:ascii="Arial" w:hAnsi="Arial"/>
          <w:b w:val="false"/>
          <w:i w:val="false"/>
          <w:sz w:val="36"/>
        </w:rPr>
        <w:t>XII</w:t>
      </w:r>
      <w:r>
        <w:rPr>
          <w:rFonts w:cs="Helvetica-CN;Times New Roman" w:ascii="Helvetica-CN;Times New Roman" w:hAnsi="Helvetica-CN;Times New Roman"/>
          <w:b w:val="false"/>
          <w:i w:val="false"/>
          <w:sz w:val="36"/>
        </w:rPr>
        <w:t xml:space="preserve"> veka, na Balkanu se, nakon povremenih osvajačkih pohoda Vizantijskog carstva, ponovo osamostaljuje srpska država pod dinastijom Nemanjića. U to vreme sređivaju se unutrašnje prilike u državi, jača pravoslavna vera, podižu se crkve i manastiri, a sve to zahvaljujući ponajviše Svetom Savi, prvom srpskom arhiepiskopu i prosvetitelju. Njegova uloga u organizovanju celokupnog društvenog, političkog, kulturnog i, pogotovo, duhovnog života srpske države poznata je i priznata, a ostaće trajno zabeležena kao primer požrtvovanog i besebičnog delovanja za polzu rosa svog. Srpska srednjovekovna država dostiže svoj vrhunac moći i slave za vreme vladavine cara Dušana (1331-1355), čija je prva prestonica (ili “stolica” kako kaže Vuk Stefanović Karadžić u svom delu “Srbi svi i svuda”) bila upravo grad Prizren na Kosovu. Takođe na Kosovu, u gradu Peći, Srpska arhiepiskopija, koju je još ranije utemeljio Sveti Sava, proglašena je 1346. godine patrijaršijom, a kralja Dušana je za cara krunisao prvi srpski patrijarh, Joaniki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eđutim, svet o Kosovu definitivno se usadila u biću svih Srba, bilo u kom kraju oni živeli, nakon Vidovdanskog boja na Kosovu-polju, 15/28. juna 1389. godine. Ovom je bitkom srpski Knez Lazar nameravao da odbrani ne samo svoju zemlju od turskih osvajača, već je on svojoj vojsci odredio ulogu živog bedema na putu otomanske najezde ka srednjoj Evropi. Iste te Evrope koja će sa strepnjom očekivati ishod ove, za nju sudbonosne, bitke. Zato se ne trebamo začuditi što su se zvona pariske katedrale Notr-dam oglasila još pre okončanja Kosovske bitke, najavljujući pre vremena Zapadu pobedu hrišćana nad otomanskim osvajačima, što je trebalo da bude i znak zahvalnosti srpskom herojstv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 god je bio na Kosovu polju, na mestu gde se odvijala ova poznata bitka, mogao je primetiti da među drugim cvećem, ovde raste i prelepi crveni božur. Ne zna se kako je on tu dospeo, ali njegova crvena boja svakoga navodi na asocijaciju sa bojom krvi kosovskih junaka. To dokazuje i narodno verovanje da je ovo kao krv crveno cveće izniklo iz krvi srpskih junaka koji su izginuli u kosovskom boju. Ali, da je samo o tome reč ne bi tu bilo ništa neobično, jer cveća ima svugde, raznih boja, oblika i mirisa. Međutim, božur sa Kosova je nešto posebno, pa je zato u stručnoj literaturi i nazvan Kosovskim božurom. Jednostavno je on postao simbol Kosova. Sa genetske tačke gledišta, njegova posebnost sastoji se u tome što on ne uspeva, kao biljka, da preživi i da se razvija do samo na Kosovu polju i nigde drugde. Razni su baštovani i kalemari, cvećeljupci i naučnici pokušavali da kovovski božur presade u drugim krajevima, gde je klima drugačija i uslovi možda povoljniji, ali niko još nije uspeo da kosovski božur odgaja negde drugde, van Kosova pol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čemu se sastoji tajna kosovskog božura, tog jedinstvenog i tako specifičnog cveta, to nauka još nije u stanju da odgovori, iako se to, mnogo puta pokušavalo.</w:t>
      </w:r>
    </w:p>
    <w:p>
      <w:pPr>
        <w:pStyle w:val="Normal"/>
        <w:rPr/>
      </w:pPr>
      <w:r>
        <w:rPr>
          <w:rFonts w:cs="Helvetica-CN;Times New Roman" w:ascii="Helvetica-CN;Times New Roman" w:hAnsi="Helvetica-CN;Times New Roman"/>
          <w:b w:val="false"/>
          <w:i w:val="false"/>
          <w:sz w:val="36"/>
        </w:rPr>
        <w:t>Isto tako, mnogima nije ni danas jasno, šest vekova od Kosovske bitke, u čemu je tajna žilavosti Srba sa Kosova, njihove rešenosti da svoje vekovno prebivalište ne prepuste nikome, ni milom a ni silom. Pitaju se mnogi kako to da Srbi, svoj najveći poraz na bojnom polju pretvaraju u svoju najveću duhovnu pobedu, koja ih, već šest vekova čini ponosnim i uspravnim i pred najvećim iskušenjima? I orkud to da oni neće nikud dalje od Kosova, dalje od svog kućnog praga? Žilav je to neki narod, kada ga ni najveća svetska sila ne može sa svoga praga pomeriti. I na to je teško odgovoriti, jer nauka je i tu bespomoćna, a ovekova priroda tajanstven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nije, možda, svaki Srbin baš po jedan kosovski božur, kome je milije biti svoj na svome, izginuti ako treba tamo gde su mu koreni, na svojoj dedovini, nego njegovo prepustiti tuđincima?</w:t>
      </w:r>
    </w:p>
    <w:p>
      <w:pPr>
        <w:pStyle w:val="Normal"/>
        <w:rPr/>
      </w:pPr>
      <w:r>
        <w:rPr>
          <w:rFonts w:cs="Helvetica-CN;Times New Roman" w:ascii="Helvetica-CN;Times New Roman" w:hAnsi="Helvetica-CN;Times New Roman"/>
          <w:b w:val="false"/>
          <w:i w:val="false"/>
          <w:sz w:val="36"/>
        </w:rPr>
        <w:t>Baštovani sa sve četiri strane sveta upinju se ovih dana da, više silom nego milom unište kosovski božur (čitaj: srpski narod!), da mu zanavek satru korene, ne bi li on ubuduće više nikaka ne rastao na Kosovu. Umesto blagodarne kiše, za kojom žude sva živa bića, krojači novog svetskog poretka obasipaju srpski narod bombama, koje uništavaju sve ono što su generacije i generacije rodoljuba izgradile, u nadi da će oni i njihovi potomci u miru uživati uz sve civilizacijske blagodeti. Mostovi i fabrike, obdaništa i bolnice, škole i manastiri, radio i televizije, sve su to za naredbodavce zapadne alijanse samo tačkaste mete čije uništenje treba da dokaže svetu prednosti nove demoktatije, kojoj bi svet trebao da teži. A suština te nove demokratije sastoji se u kreiranju takvog vazalnog odnosa malih naroda i država prema svetskim moćnicima, po kojim bi ovi morali da misle i morali da dejstvuju na način kako od njih očekuju naredbodavci. Pri tom, elektronska propagandna mreža bi svetu prikazivala samo one klišeje koji odgovaraju stvaranju idealizovane slike te nove demokratije i novog svetskog poretk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li, gle čuda, božura je svakim danom sve više, sve lepših i otpornijih, sve gordijuh i prkosnijih. Naiđoše neki novi turci i neke nove poturice, ali iznikoše i neki novi božuri, neki novi Obilići i Jugosivći, sve junak do junaka. I tu je nauka (dakako, onaj njen mračniji deo) potpuno bespomoćna da to objasni, jer se to ne uklapa ni u jednu poznatu teoriju novih krojača svetske sudbine. Njima nije poznata duša srpskoga naroda, njegovo dostojanstvo ali i njegov inat, vekovima negovan i odgajavan, baš kao kosovski božur, u odbrambenim, a ne osvajačkim brojevima. Neće se kosovski božur moći lako iskoreniti, jer mu je na ovom mestu sveta zemlja, jer se odavde napaja junaštvom predaka. Izgleda, neće to da shvate svetski moćnici i bezbožnici, kojima ni najveći hrišćanski praznik, ni plač tek rođene dece nisu dovoljni motivi da prekinu sa bombardovanjima i uvide da se mir ne  može postići nasilje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Jer lepo kaže narod da niko svoju sreći ne može graditi na tuđoj nesreć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evišnji BOŽE, usrdno te molimo, spasi srpski (na)rod i Kosovski BOŽUR!</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Temišvar, 27. aprila 1999.</w:t>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N;Times New Roman" w:hAnsi="Helvetica-CN;Times New Roman" w:cs="Helvetica-CN;Times New Roman"/>
          <w:i w:val="false"/>
          <w:i w:val="false"/>
          <w:sz w:val="36"/>
        </w:rPr>
      </w:pPr>
      <w:r>
        <w:rPr>
          <w:rFonts w:cs="Helvetica-CB;Times New Roman" w:ascii="Helvetica-CB;Times New Roman" w:hAnsi="Helvetica-CB;Times New Roman"/>
          <w:i w:val="false"/>
          <w:sz w:val="36"/>
        </w:rPr>
        <w:t xml:space="preserve">JEDAN HERCEGOVAC NA DVORU KRALJA KAROLA DRUGOG </w:t>
      </w:r>
      <w:r>
        <w:rPr>
          <w:rFonts w:cs="Helvetica-CB;Times New Roman" w:ascii="Helvetica-CB;Times New Roman" w:hAnsi="Helvetica-CB;Times New Roman"/>
          <w:i w:val="false"/>
          <w:sz w:val="36"/>
          <w:vertAlign w:val="superscript"/>
        </w:rPr>
        <w:t>1</w:t>
      </w:r>
    </w:p>
    <w:p>
      <w:pPr>
        <w:pStyle w:val="Normal"/>
        <w:jc w:val="right"/>
        <w:rPr>
          <w:rFonts w:ascii="Helvetica-CN;Times New Roman" w:hAnsi="Helvetica-CN;Times New Roman" w:cs="Helvetica-CN;Times New Roman"/>
          <w:b w:val="false"/>
          <w:b w:val="false"/>
          <w:sz w:val="36"/>
        </w:rPr>
      </w:pPr>
      <w:r>
        <w:rPr>
          <w:rFonts w:cs="Helvetica-CN;Times New Roman" w:ascii="Helvetica-CN;Times New Roman" w:hAnsi="Helvetica-CN;Times New Roman"/>
          <w:b w:val="false"/>
          <w:sz w:val="36"/>
        </w:rPr>
        <w:t>“</w:t>
      </w:r>
      <w:r>
        <w:rPr>
          <w:rFonts w:cs="Helvetica-CN;Times New Roman" w:ascii="Helvetica-CN;Times New Roman" w:hAnsi="Helvetica-CN;Times New Roman"/>
          <w:b w:val="false"/>
          <w:sz w:val="36"/>
        </w:rPr>
        <w:t>Večeras dospođo u Kneza na balu”</w:t>
      </w:r>
    </w:p>
    <w:p>
      <w:pPr>
        <w:pStyle w:val="Normal"/>
        <w:jc w:val="right"/>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J. Dučić “Dubrovački madrigal”</w:t>
      </w:r>
    </w:p>
    <w:p>
      <w:pPr>
        <w:pStyle w:val="Normal"/>
        <w:rPr/>
      </w:pPr>
      <w:r>
        <w:rPr>
          <w:rFonts w:cs="Helvetica-CN;Times New Roman" w:ascii="Helvetica-CN;Times New Roman" w:hAnsi="Helvetica-CN;Times New Roman"/>
          <w:b w:val="false"/>
          <w:i w:val="false"/>
          <w:sz w:val="36"/>
        </w:rPr>
        <w:t>Plebejac</w:t>
      </w:r>
      <w:r>
        <w:rPr>
          <w:rFonts w:cs="Helvetica-CN;Times New Roman" w:ascii="Helvetica-CN;Times New Roman" w:hAnsi="Helvetica-CN;Times New Roman"/>
          <w:b w:val="false"/>
          <w:i w:val="false"/>
          <w:sz w:val="36"/>
          <w:vertAlign w:val="superscript"/>
        </w:rPr>
        <w:t>2)</w:t>
      </w:r>
      <w:r>
        <w:rPr>
          <w:rFonts w:cs="Helvetica-CN;Times New Roman" w:ascii="Helvetica-CN;Times New Roman" w:hAnsi="Helvetica-CN;Times New Roman"/>
          <w:b w:val="false"/>
          <w:i w:val="false"/>
          <w:sz w:val="36"/>
        </w:rPr>
        <w:t xml:space="preserve"> Jovan Dučić, rođen u sirotinjskom Trebinju, u zaleđeni godpodski Dubrovnik, bivši trgovački pomoćnik u Mostaru, pa učitelj u Bijeljini, udvarač jedne neobrazovane udavače iz bosanske kasabe, kada se istrgao iz okova bosansko-hercegovačke zbilje kraja </w:t>
      </w:r>
      <w:r>
        <w:rPr>
          <w:rFonts w:cs="Arial" w:ascii="Arial" w:hAnsi="Arial"/>
          <w:b w:val="false"/>
          <w:i w:val="false"/>
          <w:sz w:val="36"/>
        </w:rPr>
        <w:t>XIX</w:t>
      </w:r>
      <w:r>
        <w:rPr>
          <w:rFonts w:cs="Helvetica-CN;Times New Roman" w:ascii="Helvetica-CN;Times New Roman" w:hAnsi="Helvetica-CN;Times New Roman"/>
          <w:b w:val="false"/>
          <w:i w:val="false"/>
          <w:sz w:val="36"/>
        </w:rPr>
        <w:t xml:space="preserve"> veka i stigao u Ženevu i na univetzitet, daje oduške svojim snovima o aristokratskom Dubrovniku u maniru “najprovidnijeg mistifikatora”</w:t>
      </w:r>
      <w:r>
        <w:rPr>
          <w:rFonts w:cs="Helvetica-CN;Times New Roman" w:ascii="Helvetica-CN;Times New Roman" w:hAnsi="Helvetica-CN;Times New Roman"/>
          <w:b w:val="false"/>
          <w:i w:val="false"/>
          <w:sz w:val="36"/>
          <w:vertAlign w:val="superscript"/>
        </w:rPr>
        <w:t>3)</w:t>
      </w:r>
      <w:r>
        <w:rPr>
          <w:rFonts w:cs="Helvetica-CN;Times New Roman" w:ascii="Helvetica-CN;Times New Roman" w:hAnsi="Helvetica-CN;Times New Roman"/>
          <w:b w:val="false"/>
          <w:i w:val="false"/>
          <w:sz w:val="36"/>
        </w:rPr>
        <w:t>, kao na primer u gore pomenutoj pesmi. “zatim će doći veseli kadrili, / Muzika će strasna da huji, ko bura; / Gospođe će biti u mletačkoj svili, / Gospoda u ruhu od crnog velura. / Zatim će vlastela u zbore da tonu:...” Iz tog doba kada je pesnik “pisao pesme na lepeze dubrovačkih gospa i to “hitro kao od šale”, s lakoćom stihovanja kakvu srpska poezija uistinu pre njega nije poznavala”</w:t>
      </w:r>
      <w:r>
        <w:rPr>
          <w:rFonts w:cs="Helvetica-CN;Times New Roman" w:ascii="Helvetica-CN;Times New Roman" w:hAnsi="Helvetica-CN;Times New Roman"/>
          <w:b w:val="false"/>
          <w:i w:val="false"/>
          <w:sz w:val="36"/>
          <w:vertAlign w:val="superscript"/>
        </w:rPr>
        <w:t>4)</w:t>
      </w:r>
      <w:r>
        <w:rPr>
          <w:rFonts w:cs="Helvetica-CN;Times New Roman" w:ascii="Helvetica-CN;Times New Roman" w:hAnsi="Helvetica-CN;Times New Roman"/>
          <w:b w:val="false"/>
          <w:i w:val="false"/>
          <w:sz w:val="36"/>
        </w:rPr>
        <w:t xml:space="preserve"> potiče i pesma “Dubrovački poklisar”, “Zimi, tisuć šesto... (sd svejedno koje), / Menčetić, poklisar, beše u Versalju, / Da učini smerno potgorenje svoje/ Luju Četrnaestom, milostivom kralju.” Kao da je ta pesma bila premonitivna za dalji životni tok našeg pesnika. Dučić je ostario u diplomarskoj službi, kao “poklisar” na raznim dvorovima. Već pri kraju te karijere obreo se u Rumuniji, na dvoru kralja Karla Drugog. Iz knjige koju je preveo prof. Dorin Gamurelsku saznajemo da je 16. februara 1938. Dučić, u strogo protokolarnom ruhu, sa manirima diplomate evropskog ranga, bio na prijem u rumunskom Trijanonu (kraljevska palata), kao njegov Mečetić iz pesme u Versalju. To nije bio “bal u Kralja”, već prijem koji je kralj priredio povodom zavođenja svoje diktature. Domaćin, kralj Karol Drugi, ujak kralja Petra Drugog u čijoj službi je bio Dučić, bije udostojio poslanika svog sestrića razgovorom. (“Opštio je samo sa predstavnicima velikih sila”.) Ali! Tu  sada dolaze do izražaja ugled, diplomatska veština, veze šezdesetpetogodišnjeg starog poklisara. Dučić nije morao i da se spusti na tako nizak nivo, da prisluškuje. To mu ne bi dozvolio njegov pesnički estetizam, “gospodin i pred ponosom”</w:t>
      </w:r>
      <w:r>
        <w:rPr>
          <w:rFonts w:cs="Helvetica-CN;Times New Roman" w:ascii="Helvetica-CN;Times New Roman" w:hAnsi="Helvetica-CN;Times New Roman"/>
          <w:b w:val="false"/>
          <w:i w:val="false"/>
          <w:sz w:val="36"/>
          <w:vertAlign w:val="superscript"/>
        </w:rPr>
        <w:t>5)</w:t>
      </w:r>
      <w:r>
        <w:rPr>
          <w:rFonts w:cs="Helvetica-CN;Times New Roman" w:ascii="Helvetica-CN;Times New Roman" w:hAnsi="Helvetica-CN;Times New Roman"/>
          <w:b w:val="false"/>
          <w:i w:val="false"/>
          <w:sz w:val="36"/>
        </w:rPr>
        <w:t xml:space="preserve">. Jer sutradan je engleski ambasador ser Revžinald Hor saopštio Dučiću sadržinu svog razgovora sa kraljem diktatorom. Na toj istoj liniji prestiža koji je Dučić imao među diplomatama akreditovanim u Bukureštu mogu se naći mnogo primera u ovoj knjizi. Pre svega veza koju su negovali Dučić i italijanski ambasador Ugo Sola. To je donekle razumljivo i na osnovu činjenice da je Dučić ranije “poslanikovao” u večnom gradu. Zatim belgijski ambasador saopštava Dučića šta mu je kazao Armand Kalinesku, tadašnji ministar unutrašnjih poslova. Nemački ambasador poverava Dučiću šta mu je rekao Oktavijan Goga, tadašnji premujer itd. Dučić je sa mnogim svojim kolegama u prijateljakim odnosima, pa i sa turskim ambasadorom. Rekosmo malopre da kralj Karol na recepciji povodom uvođenja svoje diktature nije govorio sa ambasadorom svog sestrića. Tako je bilo na tom čuvenom prijemu. Ali inače je kralj Karol razgovarao sa Dučićem, kao na primer na večeri u džokej-klubu 27. juna 1938., kada mu je izneo neke podatke o svojoj poseti Carigradu, gde se sastao sa Kemalom Ataturkom (u poslednjoj godini njegovog života). Interesantno je da su dva nacionalna pesnika, Oktavijan Goga kod Rumuna, Jovan Dučić kod Srba,bili u situaciji da međusobno kontaktiraju ne na polju poezije, već na polju državničkih poslova. Bivši plebejac kreće se u aristokratskim krugovima: ambasador Poljske je grof Rašinjski, ambasador Belgije je baron Gijom, inače Dučićev prijatelj. Ali odavno su prošla vremena kada je mladi pesnik opevao dubrovačku vlastelu. Sada ostareli diplomata mora da bude na oprezi i da “hvata” sve indicije korisne da se njegova država održi u vrtlogu međunarodnih događaja. Jer to su bila tragična vremena kada je opasnost od Hitlerove Nemačke i Musolinijeve Italije bila sve izrazitija. Inicijativa prof. Damuleskua da prevede Dučićeve diplomatske raporte iz Bukurešta vredna je svake pohvale. Period na koji se odnose ovi izveštaju bio je preloman ne samo za Rumuniji, već i za celu Evropu, pa i ceo svet. Ne treba zaboraviti da je 1938. bila godina anšlusa i komadanja Čehoslovačke. Mi dabogme nećemo ulaziti u političku analizu Dučićevih izveštaja. To je posao političkih analitičara. Hteli smo samo da im toplo preporučimo ovu knjigu. A za nas iz “Književnog čivota” Dučić je ipak najpre pesnik, pa smo objavljivanje ove knjige iskoristili da se podsetimo na pesnikovu sudbinu. Za kraj, kao ilustraciju te sudbine, još da kažemo da kralj (Petar </w:t>
      </w:r>
      <w:r>
        <w:rPr>
          <w:rFonts w:cs="Arial" w:ascii="Arial" w:hAnsi="Arial"/>
          <w:b w:val="false"/>
          <w:i w:val="false"/>
          <w:sz w:val="36"/>
        </w:rPr>
        <w:t>II</w:t>
      </w:r>
      <w:r>
        <w:rPr>
          <w:rFonts w:cs="Helvetica-CN;Times New Roman" w:ascii="Helvetica-CN;Times New Roman" w:hAnsi="Helvetica-CN;Times New Roman"/>
          <w:b w:val="false"/>
          <w:i w:val="false"/>
          <w:sz w:val="36"/>
        </w:rPr>
        <w:t>) i njegov poslanik (Dučić) leže grob do groba u manastiru “Sveti Sava” u gradu Libertvilu severno od Čikaga, daleko od Oplenca (kranj) i Trebinja (Dučić).</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ofesore, Gamulesku, svaka čast!</w:t>
      </w:r>
    </w:p>
    <w:p>
      <w:pPr>
        <w:pStyle w:val="Normal"/>
        <w:jc w:val="right"/>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Književni živo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vertAlign w:val="superscript"/>
        </w:rPr>
        <w:t>1)</w:t>
      </w:r>
      <w:r>
        <w:rPr>
          <w:rFonts w:cs="Helvetica-CN;Times New Roman" w:ascii="Helvetica-CN;Times New Roman" w:hAnsi="Helvetica-CN;Times New Roman"/>
          <w:b w:val="false"/>
          <w:i w:val="false"/>
          <w:sz w:val="36"/>
        </w:rPr>
        <w:t xml:space="preserve"> Jovan Dučić.</w:t>
      </w:r>
      <w:r>
        <w:rPr>
          <w:rFonts w:cs="Arial-Rom;Times New Roman" w:ascii="Arial-Rom;Times New Roman" w:hAnsi="Arial-Rom;Times New Roman"/>
          <w:i w:val="false"/>
          <w:sz w:val="36"/>
        </w:rPr>
        <w:t xml:space="preserve"> Rapoarte diplomatice din Bucuećti (1937-1939). Traducere: Dorin GŽmulesku. cuv$nt Čnainte: Acad. Eugen Simion. Universal Dalsi-Europrint-Promertej. Bucurećti 1998.</w:t>
      </w:r>
    </w:p>
    <w:p>
      <w:pPr>
        <w:pStyle w:val="Normal"/>
        <w:rPr/>
      </w:pPr>
      <w:r>
        <w:rPr>
          <w:rFonts w:cs="Helvetica-CN;Times New Roman" w:ascii="Helvetica-CN;Times New Roman" w:hAnsi="Helvetica-CN;Times New Roman"/>
          <w:b w:val="false"/>
          <w:i w:val="false"/>
          <w:sz w:val="36"/>
          <w:vertAlign w:val="superscript"/>
        </w:rPr>
        <w:t>2)</w:t>
      </w:r>
      <w:r>
        <w:rPr>
          <w:rFonts w:cs="Helvetica-CN;Times New Roman" w:ascii="Helvetica-CN;Times New Roman" w:hAnsi="Helvetica-CN;Times New Roman"/>
          <w:b w:val="false"/>
          <w:i w:val="false"/>
          <w:sz w:val="36"/>
        </w:rPr>
        <w:t xml:space="preserve"> 2...imam čast biti sin jedne poštene plebejske kuće...” (Pismo Jovana Dučića Milanu Saviću, uredniku </w:t>
      </w:r>
      <w:r>
        <w:rPr>
          <w:rFonts w:cs="Arial" w:ascii="Arial" w:hAnsi="Arial"/>
          <w:b w:val="false"/>
          <w:i w:val="false"/>
          <w:sz w:val="36"/>
        </w:rPr>
        <w:t>LMS</w:t>
      </w:r>
      <w:r>
        <w:rPr>
          <w:rFonts w:cs="Helvetica-CN;Times New Roman" w:ascii="Helvetica-CN;Times New Roman" w:hAnsi="Helvetica-CN;Times New Roman"/>
          <w:b w:val="false"/>
          <w:i w:val="false"/>
          <w:sz w:val="36"/>
        </w:rPr>
        <w:t>. 1900. Citirano po knjizi Miloša Miloševića “Rani Dučić”. Svetovi - Novi Sad. Oktoih-Podgorica. 1993</w:t>
      </w:r>
    </w:p>
    <w:p>
      <w:pPr>
        <w:pStyle w:val="Normal"/>
        <w:rPr/>
      </w:pPr>
      <w:r>
        <w:rPr>
          <w:rFonts w:cs="Helvetica-CN;Times New Roman" w:ascii="Helvetica-CN;Times New Roman" w:hAnsi="Helvetica-CN;Times New Roman"/>
          <w:b w:val="false"/>
          <w:i w:val="false"/>
          <w:sz w:val="36"/>
          <w:vertAlign w:val="superscript"/>
        </w:rPr>
        <w:t>3)</w:t>
      </w:r>
      <w:r>
        <w:rPr>
          <w:rFonts w:cs="Helvetica-CN;Times New Roman" w:ascii="Helvetica-CN;Times New Roman" w:hAnsi="Helvetica-CN;Times New Roman"/>
          <w:b w:val="false"/>
          <w:i w:val="false"/>
          <w:sz w:val="36"/>
        </w:rPr>
        <w:t xml:space="preserve"> Radomir Konstantinović. “Biće i jezik” 2. Beograd 1983.</w:t>
      </w:r>
    </w:p>
    <w:p>
      <w:pPr>
        <w:pStyle w:val="Normal"/>
        <w:rPr/>
      </w:pPr>
      <w:r>
        <w:rPr>
          <w:rFonts w:cs="Helvetica-CN;Times New Roman" w:ascii="Helvetica-CN;Times New Roman" w:hAnsi="Helvetica-CN;Times New Roman"/>
          <w:b w:val="false"/>
          <w:i w:val="false"/>
          <w:sz w:val="36"/>
          <w:vertAlign w:val="superscript"/>
        </w:rPr>
        <w:t>4)</w:t>
      </w:r>
      <w:r>
        <w:rPr>
          <w:rFonts w:cs="Helvetica-CN;Times New Roman" w:ascii="Helvetica-CN;Times New Roman" w:hAnsi="Helvetica-CN;Times New Roman"/>
          <w:b w:val="false"/>
          <w:i w:val="false"/>
          <w:sz w:val="36"/>
        </w:rPr>
        <w:t xml:space="preserve"> </w:t>
      </w:r>
      <w:r>
        <w:rPr>
          <w:rFonts w:cs="Arial" w:ascii="Arial" w:hAnsi="Arial"/>
          <w:b w:val="false"/>
          <w:i w:val="false"/>
          <w:sz w:val="36"/>
        </w:rPr>
        <w:t>Ibid.</w:t>
      </w:r>
    </w:p>
    <w:p>
      <w:pPr>
        <w:pStyle w:val="Normal"/>
        <w:rPr/>
      </w:pPr>
      <w:r>
        <w:rPr>
          <w:rFonts w:cs="Arial" w:ascii="Arial" w:hAnsi="Arial"/>
          <w:b w:val="false"/>
          <w:i w:val="false"/>
          <w:sz w:val="36"/>
          <w:vertAlign w:val="superscript"/>
        </w:rPr>
        <w:t>5)</w:t>
      </w:r>
      <w:r>
        <w:rPr>
          <w:rFonts w:cs="Arial" w:ascii="Arial" w:hAnsi="Arial"/>
          <w:b w:val="false"/>
          <w:i w:val="false"/>
          <w:sz w:val="36"/>
        </w:rPr>
        <w:t xml:space="preserve"> Ibid</w:t>
      </w: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VASA LUPULOVIĆ</w:t>
      </w:r>
    </w:p>
    <w:p>
      <w:pPr>
        <w:pStyle w:val="Normal"/>
        <w:rPr>
          <w:rFonts w:ascii="Helvetica-CB;Times New Roman" w:hAnsi="Helvetica-CB;Times New Roman" w:cs="Helvetica-CB;Times New Roman"/>
          <w:i w:val="false"/>
          <w:i w:val="false"/>
          <w:sz w:val="36"/>
        </w:rPr>
      </w:pPr>
      <w:r>
        <w:rPr>
          <w:rFonts w:cs="Helvetica-CB;Times New Roman" w:ascii="Helvetica-CB;Times New Roman" w:hAnsi="Helvetica-CB;Times New Roman"/>
          <w:i w:val="false"/>
          <w:sz w:val="36"/>
        </w:rPr>
        <w:t>sveštenik iz Sokolovca</w:t>
      </w:r>
    </w:p>
    <w:p>
      <w:pPr>
        <w:pStyle w:val="Heading2"/>
        <w:rPr>
          <w:rFonts w:ascii="Helvetica-CN;Times New Roman" w:hAnsi="Helvetica-CN;Times New Roman" w:cs="Helvetica-CN;Times New Roman"/>
        </w:rPr>
      </w:pPr>
      <w:r>
        <w:rPr/>
        <w:t>OKRUGLIC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dine 1998. navršilo se 210 godina od kada je jedno naselje sa čisto srpskim nazivom i sa isključivo srpskim življem nestalo je zauvek sa poljadisjkih prostor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rah da naselje ne ode u istorijski zaborav, navelo nas je da nepišemo ovaj napis delimično istorijskog karaktera o naselju koje se zvalo Okruglica i koje se više ne može naći ni na jednoj greografskoj map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 osnovu tragova koji se mogu i danas još videti,  naselje Okruglica se nalazilo tri kilometara južnije od današnje lokacije sela Sokolovac i na istom odstojanju od Dunava.</w:t>
      </w:r>
      <w:r>
        <w:rPr>
          <w:rFonts w:cs="Helvetica-CN;Times New Roman" w:ascii="Helvetica-CN;Times New Roman" w:hAnsi="Helvetica-CN;Times New Roman"/>
          <w:b w:val="false"/>
          <w:i w:val="false"/>
          <w:sz w:val="36"/>
          <w:vertAlign w:val="superscript"/>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 nekadašnjeg naselja ostale su ruševine prekrivene zelenilom i dva toponima: Kruglica i Okrugličko groblj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jstariji podatak u kome se pominje ovo naselje jeste onaj iz godine 1660. kada su kmetovi Okruglice, po Pećkom katastigu (1660) poslali 200 aspri na blagoslov i prilog patrijaršiji.</w:t>
      </w:r>
      <w:r>
        <w:rPr>
          <w:rFonts w:cs="Helvetica-CN;Times New Roman" w:ascii="Helvetica-CN;Times New Roman" w:hAnsi="Helvetica-CN;Times New Roman"/>
          <w:b w:val="false"/>
          <w:i w:val="false"/>
          <w:sz w:val="36"/>
          <w:vertAlign w:val="superscript"/>
        </w:rPr>
        <w:t>1</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d osnovanja pa sve do njenog nestajanja godine 1788., Okruglica se u različitim dokumentima pominjala pod sledećim nazivima:</w:t>
      </w:r>
      <w:r>
        <w:rPr>
          <w:rFonts w:cs="Arial" w:ascii="Arial" w:hAnsi="Arial"/>
          <w:b w:val="false"/>
          <w:i w:val="false"/>
          <w:sz w:val="36"/>
        </w:rPr>
        <w:t xml:space="preserve"> OKRAVICZA (1717), OKKROLIZA (1723), OKRUGLIZA (1734), OKRLICZE, OKRUGLIZA (1761), OKRGLICZA</w:t>
      </w:r>
      <w:r>
        <w:rPr>
          <w:rFonts w:cs="Arial" w:ascii="Arial" w:hAnsi="Arial"/>
          <w:b w:val="false"/>
          <w:i w:val="false"/>
          <w:sz w:val="36"/>
          <w:vertAlign w:val="superscript"/>
        </w:rPr>
        <w:t>2</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Činjenica da se naselje javlja pod različitim nazivima daje se objasniti tvrdnjom da je naziv “čista slovenska reč pa je pojmljivo da su austrougarski vojni organi, po narodnosti Nemci, teško izgovarali ovo ime. </w:t>
      </w:r>
      <w:r>
        <w:rPr>
          <w:rFonts w:cs="Helvetica-CN;Times New Roman" w:ascii="Helvetica-CN;Times New Roman" w:hAnsi="Helvetica-CN;Times New Roman"/>
          <w:b w:val="false"/>
          <w:i w:val="false"/>
          <w:sz w:val="36"/>
          <w:vertAlign w:val="superscript"/>
        </w:rPr>
        <w:t>3</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iko ne može pobiti činjenicu da je Okruglica oduvek bilo jedno srpsko naselje. U prilog takvoj jednoj tvrdnji, obično, se uzima u obzir i naziv naselja a to je jedna čista slovenska reč. Mogu se navesti i druge istorijske činjenice u prilog prvobitnoj konstataciji. Tvrdnja da je Okruglica bila naseljena i nemcima može se objasniti činjenicom da su to mahom oni koji su zauzimali administrativne i vojne funkcije u pograničnoj “pukobnij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Nešto malo istorijskih podataka u pogledu broja domova Okruglice tokom godina omogućilo je da se jedan evolutivni pregled broja domova za prvu polovinu 18. veka </w:t>
      </w:r>
      <w:r>
        <w:rPr>
          <w:rFonts w:cs="Helvetica-CN;Times New Roman" w:ascii="Helvetica-CN;Times New Roman" w:hAnsi="Helvetica-CN;Times New Roman"/>
          <w:b w:val="false"/>
          <w:i w:val="false"/>
          <w:sz w:val="36"/>
          <w:vertAlign w:val="superscript"/>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dina</w:t>
        <w:tab/>
        <w:t>1713</w:t>
        <w:tab/>
        <w:t>1717</w:t>
        <w:tab/>
        <w:t>1749</w:t>
        <w:tab/>
        <w:t>1751</w:t>
        <w:tab/>
        <w:t>1757</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roj domova</w:t>
        <w:tab/>
        <w:t>24</w:t>
        <w:tab/>
        <w:t>24</w:t>
        <w:tab/>
        <w:t>31</w:t>
        <w:tab/>
        <w:t>32</w:t>
        <w:tab/>
        <w:t>32</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rojčani porast domova prema gornjem tabelarnom pregledu mora biti sagledan i u kontekstu razornih ratova koji se vodili na ovom prostoru: 1716-1718, i 1738-1739. To je dovelo da se stanovništvo Poljadije napusti svoje domove i razbeži po okolnim šumama. Takve činjenice iznose u svojim monografijama Aleksandar Stanojlović o Aleksandru Mojesi.</w:t>
      </w:r>
      <w:r>
        <w:rPr>
          <w:rFonts w:cs="Helvetica-CN;Times New Roman" w:ascii="Helvetica-CN;Times New Roman" w:hAnsi="Helvetica-CN;Times New Roman"/>
          <w:b w:val="false"/>
          <w:i w:val="false"/>
          <w:sz w:val="36"/>
          <w:vertAlign w:val="superscript"/>
        </w:rPr>
        <w:t>4</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tanovništvo Okruglice brojčano je poraslo, pogotovo pre i posle uređivanja Vojne granice (1764-1765), a naročito posle 1753. Godine kada je preuređena “milicijska služba” i kada je ovom naselju pripala dužnost da čuva stražu na srednjem i donjem Dunavu i da čuva brdsko stanovništvo od pljačk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ada su dovedeni u Okruglicu stabovnici iz naselja: Divič, Požežena i Nove Palanke. Oni su ispoljili želju da pristupe u milicijslku službu. Osim Okruglice oni su se naselili i u meto Potok.</w:t>
      </w:r>
      <w:r>
        <w:rPr>
          <w:rFonts w:cs="Helvetica-CN;Times New Roman" w:ascii="Helvetica-CN;Times New Roman" w:hAnsi="Helvetica-CN;Times New Roman"/>
          <w:b w:val="false"/>
          <w:i w:val="false"/>
          <w:sz w:val="36"/>
          <w:vertAlign w:val="superscript"/>
        </w:rPr>
        <w:t>5</w:t>
      </w:r>
    </w:p>
    <w:p>
      <w:pPr>
        <w:pStyle w:val="Normal"/>
        <w:rPr/>
      </w:pPr>
      <w:r>
        <w:rPr>
          <w:rFonts w:cs="Helvetica-CN;Times New Roman" w:ascii="Helvetica-CN;Times New Roman" w:hAnsi="Helvetica-CN;Times New Roman"/>
          <w:b w:val="false"/>
          <w:i w:val="false"/>
          <w:sz w:val="36"/>
        </w:rPr>
        <w:t>O meštanima naselja Divič, Aleksandru Mojsi u svojoj monografiji piše: “u Okruglici bio je soveden veći broj stanovnika iz Diviča a koji su ostali u tom mestu sve do 1788. godine kada je buknuo rat s Turcima...</w:t>
      </w:r>
      <w:r>
        <w:rPr>
          <w:rFonts w:cs="Helvetica-CN;Times New Roman" w:ascii="Helvetica-CN;Times New Roman" w:hAnsi="Helvetica-CN;Times New Roman"/>
          <w:b w:val="false"/>
          <w:i w:val="false"/>
          <w:sz w:val="36"/>
          <w:vertAlign w:val="superscript"/>
        </w:rPr>
        <w:t>6</w:t>
      </w:r>
      <w:r>
        <w:rPr>
          <w:rFonts w:cs="Helvetica-CN;Times New Roman" w:ascii="Helvetica-CN;Times New Roman" w:hAnsi="Helvetica-CN;Times New Roman"/>
          <w:b w:val="false"/>
          <w:i w:val="false"/>
          <w:sz w:val="36"/>
        </w:rPr>
        <w:t xml:space="preserve"> Nakon rušenja Okruglice 1788. godine vratili se u svoje selo ali su mu sada promenuli lokaciju koju i danas ima. Kao uspomenu na svoj boravak u Okruglici, Divičani su preuzeli hramovu slavu Svete Duhov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kon učestalih pomeranja stanovništva, Okruglica je povećala brojno stanje ljudi. To se dogodilo onda kada je zajedno sa naseljem Potok postala sedište kompanije kao što se to može videti na jednoj mapi Banata iz 1761. godine koju je načinio inženjer Aldani.</w:t>
      </w:r>
      <w:r>
        <w:rPr>
          <w:rFonts w:cs="Helvetica-CN;Times New Roman" w:ascii="Helvetica-CN;Times New Roman" w:hAnsi="Helvetica-CN;Times New Roman"/>
          <w:b w:val="false"/>
          <w:i w:val="false"/>
          <w:sz w:val="36"/>
          <w:vertAlign w:val="superscript"/>
        </w:rPr>
        <w:t>7</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krugličkoj kompaniji su pripadala i sela Sokolovac i Lugovet. U to vreme komandant kompanije bio je izvesni Josip Vojnović. Kompanija je brojala 335 ljudi.</w:t>
      </w:r>
      <w:r>
        <w:rPr>
          <w:rFonts w:cs="Helvetica-CN;Times New Roman" w:ascii="Helvetica-CN;Times New Roman" w:hAnsi="Helvetica-CN;Times New Roman"/>
          <w:b w:val="false"/>
          <w:i w:val="false"/>
          <w:sz w:val="36"/>
          <w:vertAlign w:val="superscript"/>
        </w:rPr>
        <w:t>8</w:t>
      </w:r>
      <w:r>
        <w:rPr>
          <w:rFonts w:cs="Helvetica-CN;Times New Roman" w:ascii="Helvetica-CN;Times New Roman" w:hAnsi="Helvetica-CN;Times New Roman"/>
          <w:b w:val="false"/>
          <w:i w:val="false"/>
          <w:sz w:val="36"/>
        </w:rPr>
        <w:t xml:space="preserve"> Nešti kasnije, 1770. godie nalzimo da je komandant kompanije Hamer.</w:t>
      </w:r>
      <w:r>
        <w:rPr>
          <w:rFonts w:cs="Helvetica-CN;Times New Roman" w:ascii="Helvetica-CN;Times New Roman" w:hAnsi="Helvetica-CN;Times New Roman"/>
          <w:b w:val="false"/>
          <w:i w:val="false"/>
          <w:sz w:val="36"/>
          <w:vertAlign w:val="superscript"/>
        </w:rPr>
        <w:t>9</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Kada je 1762. godine porasla opasnost da će Turci, potstaknuti od pruskog kralja Fridriha </w:t>
      </w:r>
      <w:r>
        <w:rPr>
          <w:rFonts w:cs="Arial" w:ascii="Arial" w:hAnsi="Arial"/>
          <w:b w:val="false"/>
          <w:i w:val="false"/>
          <w:sz w:val="36"/>
        </w:rPr>
        <w:t>II</w:t>
      </w:r>
      <w:r>
        <w:rPr>
          <w:rFonts w:cs="Helvetica-CN;Times New Roman" w:ascii="Helvetica-CN;Times New Roman" w:hAnsi="Helvetica-CN;Times New Roman"/>
          <w:b w:val="false"/>
          <w:i w:val="false"/>
          <w:sz w:val="36"/>
        </w:rPr>
        <w:t xml:space="preserve"> , upasti u Banat, austrijski upravni organi bili su naterani da reorganizuju Vojnu granicu. To je i učinjeno posle 1764. godine. U kontekstu novonastalih događaja, Okruglica posle 1771. godine gubi nekadašnji značaj što je dovelo do iseljavanja značajnog broja stanovnika. Tako se, na primer, samo 1772. godine peeselilo u Sokolovac 14 porodica.</w:t>
      </w:r>
      <w:r>
        <w:rPr>
          <w:rFonts w:cs="Helvetica-CN;Times New Roman" w:ascii="Helvetica-CN;Times New Roman" w:hAnsi="Helvetica-CN;Times New Roman"/>
          <w:b w:val="false"/>
          <w:i w:val="false"/>
          <w:sz w:val="36"/>
          <w:vertAlign w:val="superscript"/>
        </w:rPr>
        <w:t>10</w:t>
      </w:r>
    </w:p>
    <w:p>
      <w:pPr>
        <w:pStyle w:val="Normal"/>
        <w:rPr/>
      </w:pPr>
      <w:r>
        <w:rPr>
          <w:rFonts w:cs="Helvetica-CN;Times New Roman" w:ascii="Helvetica-CN;Times New Roman" w:hAnsi="Helvetica-CN;Times New Roman"/>
          <w:b w:val="false"/>
          <w:i w:val="false"/>
          <w:sz w:val="36"/>
        </w:rPr>
        <w:t xml:space="preserve">Najstrahovitiji udarac Okruglica je doživela 1788. godine kada su je Turci zapalili. U požaru izgorela je i seoska crkva a zastrašeno stanovništvo se razbežalo po susednim naseljima: Sokolovac </w:t>
      </w:r>
      <w:r>
        <w:rPr>
          <w:rFonts w:cs="Helvetica-CN;Times New Roman" w:ascii="Helvetica-CN;Times New Roman" w:hAnsi="Helvetica-CN;Times New Roman"/>
          <w:b w:val="false"/>
          <w:i w:val="false"/>
          <w:sz w:val="36"/>
          <w:vertAlign w:val="superscript"/>
        </w:rPr>
        <w:t>***</w:t>
      </w:r>
      <w:r>
        <w:rPr>
          <w:rFonts w:cs="Helvetica-CN;Times New Roman" w:ascii="Helvetica-CN;Times New Roman" w:hAnsi="Helvetica-CN;Times New Roman"/>
          <w:b w:val="false"/>
          <w:i w:val="false"/>
          <w:sz w:val="36"/>
        </w:rPr>
        <w:t xml:space="preserve"> Bela Crkva, Vračev Gaj, Divič i dr.</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a vreme svog postojanja Okruglica je bila jedno prosperno naselje. To dokazuje i kamena crkva koju su meštani Okruglice sagradili što nije bio slučaj s drugim mestima kao što su Sokolovac, Lugovet ili Zlatica. Crkveno zdanje je podignuto 1743. godine za vreme episkopa Isaja Antonovića. Tada je crkveni obred u crkvi obavljao sveštenik Jovan Simonović.</w:t>
      </w:r>
      <w:r>
        <w:rPr>
          <w:rFonts w:cs="Helvetica-CN;Times New Roman" w:ascii="Helvetica-CN;Times New Roman" w:hAnsi="Helvetica-CN;Times New Roman"/>
          <w:b w:val="false"/>
          <w:i w:val="false"/>
          <w:sz w:val="36"/>
          <w:vertAlign w:val="superscript"/>
        </w:rPr>
        <w:t>11</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jednoj statistici parohija Eparhije vršačke i karansebeške od 15. januara 1757. godine o Okrugličkoj parohiji zabeleženo je: “Crkov kamena, hram Sošestvija Presvjatoga Duha vozdignuta pri episkopu Isaji 743. Svjaštanik Toma Simonov”</w:t>
      </w:r>
      <w:r>
        <w:rPr>
          <w:rFonts w:cs="Helvetica-CN;Times New Roman" w:ascii="Helvetica-CN;Times New Roman" w:hAnsi="Helvetica-CN;Times New Roman"/>
          <w:b w:val="false"/>
          <w:i w:val="false"/>
          <w:sz w:val="36"/>
          <w:vertAlign w:val="superscript"/>
        </w:rPr>
        <w:t>12</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Administrativno Okruglica je pripadala distriktima: Nova Palanka (1717), Ilidija (1734), Palanka okrug Jasenove (1774).</w:t>
      </w:r>
      <w:r>
        <w:rPr>
          <w:rFonts w:cs="Helvetica-CN;Times New Roman" w:ascii="Helvetica-CN;Times New Roman" w:hAnsi="Helvetica-CN;Times New Roman"/>
          <w:b w:val="false"/>
          <w:i w:val="false"/>
          <w:sz w:val="36"/>
          <w:vertAlign w:val="superscript"/>
        </w:rPr>
        <w:t>13</w:t>
      </w:r>
    </w:p>
    <w:p>
      <w:pPr>
        <w:pStyle w:val="Normal"/>
        <w:rPr/>
      </w:pPr>
      <w:r>
        <w:rPr>
          <w:rFonts w:cs="Helvetica-CN;Times New Roman" w:ascii="Helvetica-CN;Times New Roman" w:hAnsi="Helvetica-CN;Times New Roman"/>
          <w:b w:val="false"/>
          <w:i w:val="false"/>
          <w:sz w:val="36"/>
        </w:rPr>
        <w:t>Nakon zloglasne 1788. godine Okruglica je bila pretvorena u ruševinu koju je tokom vremena prekrila zelena trava. Jedino su ostala dva toponima Kruglica i Okrugličko groblje kao svedočanstvo Poljadijcima a i drugima da je na tom mestu nekada postojalo jedno preostalo srpsko naselje koje se nazivalo Okruglic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sz w:val="36"/>
        </w:rPr>
        <w:t>IZVORI</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Naselje se nalazilo na padinama brda Vragoloje, između dve doline: Dolina Kondin (na međi Sokolovca i Lugoveta) i doline potoka Šarenak. Nešto niže od Okruglice nalazi se Markov kladenac.</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Za priloženi tabelarni pregled domova služili smo se sledećim radovim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 </w:t>
      </w:r>
      <w:r>
        <w:rPr>
          <w:rFonts w:cs="Arial-Rom;Times New Roman" w:ascii="Arial-Rom;Times New Roman" w:hAnsi="Arial-Rom;Times New Roman"/>
          <w:i w:val="false"/>
          <w:sz w:val="36"/>
        </w:rPr>
        <w:t>I.A. Suciu - R. Constantinescu, Documentele privitoare la istoria Mitropoliei Banatului, Timişoara, vol. I p. 235.</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Al. Stanojlović, Monografija banatske Klisure, Petrovgrad, 1938, str. 129.</w:t>
      </w:r>
    </w:p>
    <w:p>
      <w:pPr>
        <w:pStyle w:val="Normal"/>
        <w:rPr/>
      </w:pPr>
      <w:r>
        <w:rPr>
          <w:rFonts w:cs="Helvetica-CN;Times New Roman" w:ascii="Helvetica-CN;Times New Roman" w:hAnsi="Helvetica-CN;Times New Roman"/>
          <w:b w:val="false"/>
          <w:i w:val="false"/>
          <w:sz w:val="36"/>
        </w:rPr>
        <w:t>- Al. Stanojlović, Sokolovac, monografija jednog srpskog sela u rumunskom delu Banata (rukopis)</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O porodicama koje su se doselile u Sokolovac, a poreklom su iz Okruglice, Al. Stanojlović navodi sećanja deda Žive Rajkovića prema priči svoga dede: “Među ostalima ovamo su se doselile i ove porodice: Kojčićevi, Miloševići (zvani Đurđičevi), Nikolićevi (zvani Staricki, Đotini, Giticki), Novakovićevi (zvani Radojevi), Pejovićevi (zvani Morački) i Stojkovićevi (zvani Jeličini). Ove porodice sve do pre nekoliko godina održavale su oničaje svojih predaka iz Okruglice. Tako da pored zadušnica u Mitrovdanskoj suboti koju su slavili Sokolovčani, doseljenici iz Okruglice “davali su za dušu” i o Miholjdanu.</w:t>
      </w:r>
    </w:p>
    <w:p>
      <w:pPr>
        <w:pStyle w:val="Normal"/>
        <w:rPr/>
      </w:pPr>
      <w:r>
        <w:rPr>
          <w:rFonts w:cs="Helvetica-CN;Times New Roman" w:ascii="Helvetica-CN;Times New Roman" w:hAnsi="Helvetica-CN;Times New Roman"/>
          <w:b w:val="false"/>
          <w:i w:val="false"/>
          <w:sz w:val="36"/>
          <w:vertAlign w:val="superscript"/>
        </w:rPr>
        <w:t>1</w:t>
      </w:r>
      <w:r>
        <w:rPr>
          <w:rFonts w:cs="Helvetica-CN;Times New Roman" w:ascii="Helvetica-CN;Times New Roman" w:hAnsi="Helvetica-CN;Times New Roman"/>
          <w:b w:val="false"/>
          <w:i w:val="false"/>
          <w:sz w:val="36"/>
        </w:rPr>
        <w:t xml:space="preserve"> Svet. Matić, Katastig Pećski iz 1660 - 1666, Glasnik Istorijskog društva, Novi Sad, knj. IV. sv. 3, str. 453.</w:t>
      </w:r>
    </w:p>
    <w:p>
      <w:pPr>
        <w:pStyle w:val="Normal"/>
        <w:rPr/>
      </w:pPr>
      <w:r>
        <w:rPr>
          <w:rFonts w:cs="Helvetica-CN;Times New Roman" w:ascii="Helvetica-CN;Times New Roman" w:hAnsi="Helvetica-CN;Times New Roman"/>
          <w:b w:val="false"/>
          <w:i w:val="false"/>
          <w:sz w:val="36"/>
          <w:vertAlign w:val="superscript"/>
        </w:rPr>
        <w:t>2</w:t>
      </w:r>
      <w:r>
        <w:rPr>
          <w:rFonts w:cs="Helvetica-CN;Times New Roman" w:ascii="Helvetica-CN;Times New Roman" w:hAnsi="Helvetica-CN;Times New Roman"/>
          <w:b w:val="false"/>
          <w:i w:val="false"/>
          <w:sz w:val="36"/>
        </w:rPr>
        <w:t xml:space="preserve"> Aleksandar Stanojlović, Monografija banatske Klisure, Petrovgrad, 1938, str.129.</w:t>
      </w:r>
    </w:p>
    <w:p>
      <w:pPr>
        <w:pStyle w:val="Normal"/>
        <w:rPr/>
      </w:pPr>
      <w:r>
        <w:rPr>
          <w:rFonts w:cs="Helvetica-CN;Times New Roman" w:ascii="Helvetica-CN;Times New Roman" w:hAnsi="Helvetica-CN;Times New Roman"/>
          <w:b w:val="false"/>
          <w:i w:val="false"/>
          <w:sz w:val="36"/>
          <w:vertAlign w:val="superscript"/>
        </w:rPr>
        <w:t>3</w:t>
      </w:r>
      <w:r>
        <w:rPr>
          <w:rFonts w:cs="Helvetica-CN;Times New Roman" w:ascii="Helvetica-CN;Times New Roman" w:hAnsi="Helvetica-CN;Times New Roman"/>
          <w:b w:val="false"/>
          <w:i w:val="false"/>
          <w:sz w:val="36"/>
        </w:rPr>
        <w:t xml:space="preserve"> Al. Stanojlović, navedeno delo str. 130.</w:t>
      </w:r>
    </w:p>
    <w:p>
      <w:pPr>
        <w:pStyle w:val="Normal"/>
        <w:rPr/>
      </w:pPr>
      <w:r>
        <w:rPr>
          <w:rFonts w:cs="Helvetica-CN;Times New Roman" w:ascii="Helvetica-CN;Times New Roman" w:hAnsi="Helvetica-CN;Times New Roman"/>
          <w:b w:val="false"/>
          <w:i w:val="false"/>
          <w:sz w:val="36"/>
          <w:vertAlign w:val="superscript"/>
        </w:rPr>
        <w:t>4</w:t>
      </w:r>
      <w:r>
        <w:rPr>
          <w:rFonts w:cs="Helvetica-CN;Times New Roman" w:ascii="Helvetica-CN;Times New Roman" w:hAnsi="Helvetica-CN;Times New Roman"/>
          <w:b w:val="false"/>
          <w:i w:val="false"/>
          <w:sz w:val="36"/>
        </w:rPr>
        <w:t xml:space="preserve"> </w:t>
      </w:r>
      <w:r>
        <w:rPr>
          <w:rFonts w:cs="Arial-Rom;Times New Roman" w:ascii="Arial-Rom;Times New Roman" w:hAnsi="Arial-Rom;Times New Roman"/>
          <w:i w:val="false"/>
          <w:sz w:val="36"/>
        </w:rPr>
        <w:t>Al. Moisi, Monografia Clisurii, Oraviţa 1940. p. 124</w:t>
      </w:r>
      <w:r>
        <w:rPr>
          <w:rFonts w:cs="Helvetica-CN;Times New Roman" w:ascii="Helvetica-CN;Times New Roman" w:hAnsi="Helvetica-CN;Times New Roman"/>
          <w:b w:val="false"/>
          <w:i w:val="false"/>
          <w:sz w:val="36"/>
        </w:rPr>
        <w:t>.</w:t>
      </w:r>
    </w:p>
    <w:p>
      <w:pPr>
        <w:pStyle w:val="Normal"/>
        <w:rPr/>
      </w:pPr>
      <w:r>
        <w:rPr>
          <w:rFonts w:cs="Helvetica-CN;Times New Roman" w:ascii="Helvetica-CN;Times New Roman" w:hAnsi="Helvetica-CN;Times New Roman"/>
          <w:b w:val="false"/>
          <w:i w:val="false"/>
          <w:sz w:val="36"/>
          <w:vertAlign w:val="superscript"/>
        </w:rPr>
        <w:t>5</w:t>
      </w:r>
      <w:r>
        <w:rPr>
          <w:rFonts w:cs="Helvetica-CN;Times New Roman" w:ascii="Helvetica-CN;Times New Roman" w:hAnsi="Helvetica-CN;Times New Roman"/>
          <w:b w:val="false"/>
          <w:i w:val="false"/>
          <w:sz w:val="36"/>
        </w:rPr>
        <w:t xml:space="preserve"> Srećko Mileker, Istorija banatske Vojne granice (1764-1873), Pančevo 1926, str. 24.</w:t>
      </w:r>
    </w:p>
    <w:p>
      <w:pPr>
        <w:pStyle w:val="Normal"/>
        <w:rPr/>
      </w:pPr>
      <w:r>
        <w:rPr>
          <w:rFonts w:cs="Helvetica-CN;Times New Roman" w:ascii="Helvetica-CN;Times New Roman" w:hAnsi="Helvetica-CN;Times New Roman"/>
          <w:b w:val="false"/>
          <w:i w:val="false"/>
          <w:sz w:val="36"/>
          <w:vertAlign w:val="superscript"/>
        </w:rPr>
        <w:t>6</w:t>
      </w:r>
      <w:r>
        <w:rPr>
          <w:rFonts w:cs="Helvetica-CN;Times New Roman" w:ascii="Helvetica-CN;Times New Roman" w:hAnsi="Helvetica-CN;Times New Roman"/>
          <w:b w:val="false"/>
          <w:i w:val="false"/>
          <w:sz w:val="36"/>
        </w:rPr>
        <w:t xml:space="preserve"> Srećko Mileker, navedeno delo, str. 24.</w:t>
      </w:r>
    </w:p>
    <w:p>
      <w:pPr>
        <w:pStyle w:val="Normal"/>
        <w:rPr/>
      </w:pPr>
      <w:r>
        <w:rPr>
          <w:rFonts w:cs="Helvetica-CN;Times New Roman" w:ascii="Helvetica-CN;Times New Roman" w:hAnsi="Helvetica-CN;Times New Roman"/>
          <w:b w:val="false"/>
          <w:i w:val="false"/>
          <w:sz w:val="36"/>
          <w:vertAlign w:val="superscript"/>
        </w:rPr>
        <w:t>8</w:t>
      </w:r>
      <w:r>
        <w:rPr>
          <w:rFonts w:cs="Helvetica-CN;Times New Roman" w:ascii="Helvetica-CN;Times New Roman" w:hAnsi="Helvetica-CN;Times New Roman"/>
          <w:b w:val="false"/>
          <w:i w:val="false"/>
          <w:sz w:val="36"/>
        </w:rPr>
        <w:t xml:space="preserve"> Isto</w:t>
      </w:r>
    </w:p>
    <w:p>
      <w:pPr>
        <w:pStyle w:val="Normal"/>
        <w:rPr/>
      </w:pPr>
      <w:r>
        <w:rPr>
          <w:rFonts w:cs="Helvetica-CN;Times New Roman" w:ascii="Helvetica-CN;Times New Roman" w:hAnsi="Helvetica-CN;Times New Roman"/>
          <w:b w:val="false"/>
          <w:i w:val="false"/>
          <w:sz w:val="36"/>
          <w:vertAlign w:val="superscript"/>
        </w:rPr>
        <w:t>9</w:t>
      </w:r>
      <w:r>
        <w:rPr>
          <w:rFonts w:cs="Helvetica-CN;Times New Roman" w:ascii="Helvetica-CN;Times New Roman" w:hAnsi="Helvetica-CN;Times New Roman"/>
          <w:b w:val="false"/>
          <w:i w:val="false"/>
          <w:sz w:val="36"/>
        </w:rPr>
        <w:t xml:space="preserve"> Sreta Pecinjački, Prilozi za istoriju Banata i banatske vojne granice </w:t>
      </w:r>
      <w:r>
        <w:rPr>
          <w:rFonts w:cs="Arial" w:ascii="Arial" w:hAnsi="Arial"/>
          <w:b w:val="false"/>
          <w:i w:val="false"/>
          <w:sz w:val="36"/>
        </w:rPr>
        <w:t>XVIII</w:t>
      </w:r>
      <w:r>
        <w:rPr>
          <w:rFonts w:cs="Helvetica-CN;Times New Roman" w:ascii="Helvetica-CN;Times New Roman" w:hAnsi="Helvetica-CN;Times New Roman"/>
          <w:b w:val="false"/>
          <w:i w:val="false"/>
          <w:sz w:val="36"/>
        </w:rPr>
        <w:t xml:space="preserve"> veka, Zbornik za istoriju MS, Novi Sad, sv. 2) 1970, str. 73</w:t>
      </w:r>
    </w:p>
    <w:p>
      <w:pPr>
        <w:pStyle w:val="Normal"/>
        <w:rPr/>
      </w:pPr>
      <w:r>
        <w:rPr>
          <w:rFonts w:cs="Helvetica-CN;Times New Roman" w:ascii="Helvetica-CN;Times New Roman" w:hAnsi="Helvetica-CN;Times New Roman"/>
          <w:b w:val="false"/>
          <w:i w:val="false"/>
          <w:sz w:val="36"/>
          <w:vertAlign w:val="superscript"/>
        </w:rPr>
        <w:t>10</w:t>
      </w:r>
      <w:r>
        <w:rPr>
          <w:rFonts w:cs="Helvetica-CN;Times New Roman" w:ascii="Helvetica-CN;Times New Roman" w:hAnsi="Helvetica-CN;Times New Roman"/>
          <w:b w:val="false"/>
          <w:i w:val="false"/>
          <w:sz w:val="36"/>
        </w:rPr>
        <w:t xml:space="preserve"> Sr. Pecinjački, Sokolovac, monografija jednog srpskog sela u rumunskom delu Banata (rukopis) str. 4.</w:t>
      </w:r>
    </w:p>
    <w:p>
      <w:pPr>
        <w:pStyle w:val="Normal"/>
        <w:rPr/>
      </w:pPr>
      <w:r>
        <w:rPr>
          <w:rFonts w:cs="Helvetica-CN;Times New Roman" w:ascii="Helvetica-CN;Times New Roman" w:hAnsi="Helvetica-CN;Times New Roman"/>
          <w:b w:val="false"/>
          <w:i w:val="false"/>
          <w:sz w:val="36"/>
          <w:vertAlign w:val="superscript"/>
        </w:rPr>
        <w:t>12</w:t>
      </w:r>
      <w:r>
        <w:rPr>
          <w:rFonts w:cs="Helvetica-CN;Times New Roman" w:ascii="Helvetica-CN;Times New Roman" w:hAnsi="Helvetica-CN;Times New Roman"/>
          <w:b w:val="false"/>
          <w:i w:val="false"/>
          <w:sz w:val="36"/>
        </w:rPr>
        <w:t xml:space="preserve"> </w:t>
      </w:r>
      <w:r>
        <w:rPr>
          <w:rFonts w:cs="Arial-Rom;Times New Roman" w:ascii="Arial-Rom;Times New Roman" w:hAnsi="Arial-Rom;Times New Roman"/>
          <w:i w:val="false"/>
          <w:sz w:val="36"/>
        </w:rPr>
        <w:t>I.D. Suciu - R. Constantinescu, op. citatŽ p. 218</w:t>
      </w:r>
      <w:r>
        <w:rPr>
          <w:rFonts w:cs="Helvetica-CN;Times New Roman" w:ascii="Helvetica-CN;Times New Roman" w:hAnsi="Helvetica-CN;Times New Roman"/>
          <w:b w:val="false"/>
          <w:i w:val="false"/>
          <w:sz w:val="36"/>
        </w:rPr>
        <w:t>.</w:t>
      </w:r>
    </w:p>
    <w:p>
      <w:pPr>
        <w:pStyle w:val="Normal"/>
        <w:rPr/>
      </w:pPr>
      <w:r>
        <w:rPr>
          <w:rFonts w:cs="Helvetica-CN;Times New Roman" w:ascii="Helvetica-CN;Times New Roman" w:hAnsi="Helvetica-CN;Times New Roman"/>
          <w:b w:val="false"/>
          <w:i w:val="false"/>
          <w:sz w:val="36"/>
          <w:vertAlign w:val="superscript"/>
        </w:rPr>
        <w:t>13</w:t>
      </w:r>
      <w:r>
        <w:rPr>
          <w:rFonts w:cs="Helvetica-CN;Times New Roman" w:ascii="Helvetica-CN;Times New Roman" w:hAnsi="Helvetica-CN;Times New Roman"/>
          <w:b w:val="false"/>
          <w:i w:val="false"/>
          <w:sz w:val="36"/>
        </w:rPr>
        <w:t xml:space="preserve"> </w:t>
      </w:r>
      <w:r>
        <w:rPr>
          <w:rFonts w:cs="Arial-Rom;Times New Roman" w:ascii="Arial-Rom;Times New Roman" w:hAnsi="Arial-Rom;Times New Roman"/>
          <w:i w:val="false"/>
          <w:sz w:val="36"/>
        </w:rPr>
        <w:t>J.J. Elipter, Banatul de la origini până acum 1774. Timişoara 1982 p.104</w:t>
      </w: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4"/>
        <w:rPr>
          <w:rFonts w:ascii="Helvetica-CN;Times New Roman" w:hAnsi="Helvetica-CN;Times New Roman" w:cs="Helvetica-CN;Times New Roman"/>
        </w:rPr>
      </w:pPr>
      <w:r>
        <w:rPr/>
        <w:t>O DIPLOMATIJI MIRA</w:t>
      </w:r>
    </w:p>
    <w:p>
      <w:pPr>
        <w:pStyle w:val="Normal"/>
        <w:rPr/>
      </w:pPr>
      <w:r>
        <w:rPr>
          <w:rFonts w:cs="Arial-Rom;Times New Roman" w:ascii="Arial-Rom;Times New Roman" w:hAnsi="Arial-Rom;Times New Roman"/>
          <w:i w:val="false"/>
          <w:sz w:val="36"/>
        </w:rPr>
        <w:t>La diplomatie de la paix en Europe. Nikolae Titulesku.</w:t>
      </w:r>
      <w:r>
        <w:rPr>
          <w:rFonts w:cs="Helvetica-CN;Times New Roman" w:ascii="Helvetica-CN;Times New Roman" w:hAnsi="Helvetica-CN;Times New Roman"/>
          <w:b w:val="false"/>
          <w:i w:val="false"/>
          <w:sz w:val="36"/>
        </w:rPr>
        <w:t xml:space="preserve"> (Diplomatija mira u Evropi. Nikolaje Titulesku.) Koordonator Vasile Popa. Edicija Centralne evropske akademije nauka i umetnosti. Izdavači: Pravno istraživački centar Beograd </w:t>
      </w:r>
      <w:r>
        <w:rPr>
          <w:rFonts w:cs="Arial-Rom;Times New Roman" w:ascii="Arial-Rom;Times New Roman" w:hAnsi="Arial-Rom;Times New Roman"/>
          <w:i w:val="false"/>
          <w:sz w:val="36"/>
        </w:rPr>
        <w:t>i L’editure la presse universitaire Roumanie Timi</w:t>
      </w:r>
      <w:r>
        <w:rPr>
          <w:rFonts w:cs="Times New Roman" w:ascii="Times New Roman" w:hAnsi="Times New Roman"/>
          <w:i w:val="false"/>
          <w:sz w:val="36"/>
          <w:lang w:val="ro-RO"/>
        </w:rPr>
        <w:t>ş</w:t>
      </w:r>
      <w:r>
        <w:rPr>
          <w:rFonts w:cs="Arial-Rom;Times New Roman" w:ascii="Arial-Rom;Times New Roman" w:hAnsi="Arial-Rom;Times New Roman"/>
          <w:i w:val="false"/>
          <w:sz w:val="36"/>
        </w:rPr>
        <w:t>oara</w:t>
      </w:r>
      <w:r>
        <w:rPr>
          <w:rFonts w:cs="Helvetica-CN;Times New Roman" w:ascii="Helvetica-CN;Times New Roman" w:hAnsi="Helvetica-CN;Times New Roman"/>
          <w:b w:val="false"/>
          <w:i w:val="false"/>
          <w:sz w:val="36"/>
        </w:rPr>
        <w:t>. Beograd i Temišvar 1999.</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va izvanredno značajna knjiga sadrži 10 članaka (studija) o Nikolaju Tituleskuu i o njegovoj politici mira u Evropi, kao i 3 članka isredsređena na sadašnju situaciju na Balkanu. U vidu dodataka reprodukovani su izvesni materijali čiji je autor sam Titulesku. Većina priloga je na francuskom, prevodilac Adina Tautu. Evo ponog sadržaj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1. Đorđe Lazin - Nikolaje Titulesku i strategija mira. Argumen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2. Vasile Popa(priređivač zbornika) - Vizionar u diplomatiji.</w:t>
      </w:r>
    </w:p>
    <w:p>
      <w:pPr>
        <w:pStyle w:val="Normal"/>
        <w:rPr/>
      </w:pPr>
      <w:r>
        <w:rPr>
          <w:rFonts w:cs="Helvetica-CN;Times New Roman" w:ascii="Helvetica-CN;Times New Roman" w:hAnsi="Helvetica-CN;Times New Roman"/>
          <w:b w:val="false"/>
          <w:i w:val="false"/>
          <w:sz w:val="36"/>
        </w:rPr>
        <w:t>3. Moris Šuman (</w:t>
      </w:r>
      <w:r>
        <w:rPr>
          <w:rFonts w:cs="Arial" w:ascii="Arial" w:hAnsi="Arial"/>
          <w:b w:val="false"/>
          <w:i w:val="false"/>
          <w:sz w:val="36"/>
        </w:rPr>
        <w:t>Schumann</w:t>
      </w:r>
      <w:r>
        <w:rPr>
          <w:rFonts w:cs="Helvetica-CN;Times New Roman" w:ascii="Helvetica-CN;Times New Roman" w:hAnsi="Helvetica-CN;Times New Roman"/>
          <w:b w:val="false"/>
          <w:i w:val="false"/>
          <w:sz w:val="36"/>
        </w:rPr>
        <w:t>) - Titulesku. 4. Edmon Žuv (</w:t>
      </w:r>
      <w:r>
        <w:rPr>
          <w:rFonts w:cs="Arial" w:ascii="Arial" w:hAnsi="Arial"/>
          <w:b w:val="false"/>
          <w:i w:val="false"/>
          <w:sz w:val="36"/>
        </w:rPr>
        <w:t>Jouve</w:t>
      </w:r>
      <w:r>
        <w:rPr>
          <w:rFonts w:cs="Helvetica-CN;Times New Roman" w:ascii="Helvetica-CN;Times New Roman" w:hAnsi="Helvetica-CN;Times New Roman"/>
          <w:b w:val="false"/>
          <w:i w:val="false"/>
          <w:sz w:val="36"/>
        </w:rPr>
        <w:t>) - Francusko-rumunski odnosi: duh, frankofonija i evropska diplomatija. 5. Žak Ogard (</w:t>
      </w:r>
      <w:r>
        <w:rPr>
          <w:rFonts w:cs="Arial" w:ascii="Arial" w:hAnsi="Arial"/>
          <w:b w:val="false"/>
          <w:i w:val="false"/>
          <w:sz w:val="36"/>
        </w:rPr>
        <w:t>Augarde</w:t>
      </w:r>
      <w:r>
        <w:rPr>
          <w:rFonts w:cs="Helvetica-CN;Times New Roman" w:ascii="Helvetica-CN;Times New Roman" w:hAnsi="Helvetica-CN;Times New Roman"/>
          <w:b w:val="false"/>
          <w:i w:val="false"/>
          <w:sz w:val="36"/>
        </w:rPr>
        <w:t>) - Francusko-rumunski osnosi: od Dunavske unije do Društva naroda i do frankofonije. 6. Miodrag Milin - Nikolaje Titulesku: čovek, diplomata i strateg mira na jugoistoku Evrope. 7. Kopi Kiciku (</w:t>
      </w:r>
      <w:r>
        <w:rPr>
          <w:rFonts w:cs="Arial" w:ascii="Arial" w:hAnsi="Arial"/>
          <w:b w:val="false"/>
          <w:i w:val="false"/>
          <w:sz w:val="36"/>
        </w:rPr>
        <w:t>Kycyku</w:t>
      </w:r>
      <w:r>
        <w:rPr>
          <w:rFonts w:cs="Helvetica-CN;Times New Roman" w:ascii="Helvetica-CN;Times New Roman" w:hAnsi="Helvetica-CN;Times New Roman"/>
          <w:b w:val="false"/>
          <w:i w:val="false"/>
          <w:sz w:val="36"/>
        </w:rPr>
        <w:t>) - Nikolaje Titulesku i Albanija. 8. Dumitru Preda - Nikolaje Titulesku - poruka jednog diplomatskog dela. 9. Jon Grečesku - Aktuelnost diplomatske misli Nikolaja Tituleskua. 10. Marijana Černikova-Buka - Tituleskkov povratak kući (na engleskm). 11. Desimir Jevtić - Mogućnost rešavanja na miran način sukoba između većine i manjine u jednoj suverenoj državi. 12. Oana K. Popa - SAD - interesi i implikacije na Balkanu (na engleskom). 13. Vasile Puškaš i Dačijan Duna - Bezbednost dileme u Jugoistočnoj Evropi. Kosovska smrtonosna igra (na engleskom). 14. Nikolaje Titulesku: (a) Društvo naroda i manjine; (b) Govor održan u debati o jugoslovensko-mađarskom konfliktu pred Savetom Društva naroda u Ženevi; (v) Prilaz pitanju o rumunsko-ruskim (sovjetskim) odnosima u međuratnom periodu. (Proleće 1940). Na koricama (izradio Danijel Ursaki- reprodukovana je fotografija sa ministrima spoljnih poslova država Male antante (Beneš, Jevtić, Titulesku).</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vaki od priloga u ovom zborniku je maksimalno interesantan i krajnje aktuelan. Usvajajući sadržinu zbornika, shvatajući tragiku problema o kojima govore prilozi, a osobito uzevši u obzir tragediju okolnosti koje su učinjennj da ovaj zbornik bide tako bolno aktuelan, ne možemo da odagnamo izvesne paralele između stare (klasične) diplomatije i ove sadašnje samozvane diplomatije. Titulesku je zastupao princip kolektivne bezbednosti. Hitler je grubo narušio sva pravila i zamenio silu prava pravom sile. Posle njegovog poraza stvorena je Organizacija ujedinjenih nacija na istim principima za koje se zalagao Titulesku. Ali i ovog puta posednik sile nema volje da se pokorava nekim pravilima. Samo što je to sada zamršenije, a istovremeno još grublje. Hitler je bar imao, da tako kažem, otvorenost da se zna da je Nemačka napala Jugoslaviju (doduše bez objave rata, mučki). Ovi današnju silnici se kriju iza četiri slova i izmišljaju neke terminološke vratolomije: Nije rat, ne ratuje, samo vrše vazdušne udare. Za internu upotrebu navode kao razlog udare sprečavanje tobožnje humanitarne katastrofe. U to ime svesno ostavljaju bez struje i vode, bez mostova, bez saobraćnih veza, 11 miliona ljudi. Zagađuju prirodu. Ubijaju decu još u majčjoj utrobi. U pustinji Navadi eksperimenti su i krajnoj liniji ipak bili laboratorijski (in vitro). U Srbiji, nad Srbima, moćnici vrše eksperimente in vivo. Neka nam Bog bude u pomoći.</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B.K.V.</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N;Times New Roman" w:hAnsi="Helvetica-CN;Times New Roman" w:cs="Helvetica-CN;Times New Roman"/>
          <w:b w:val="false"/>
          <w:b w:val="false"/>
          <w:i w:val="false"/>
          <w:i w:val="false"/>
          <w:sz w:val="36"/>
        </w:rPr>
      </w:pPr>
      <w:r>
        <w:rPr>
          <w:rFonts w:cs="Helvetica-CB;Times New Roman" w:ascii="Helvetica-CB;Times New Roman" w:hAnsi="Helvetica-CB;Times New Roman"/>
          <w:b w:val="false"/>
          <w:i w:val="false"/>
          <w:sz w:val="36"/>
        </w:rPr>
        <w:t>POLIFEMOV KORNET SA SLADOLEDOM</w:t>
      </w:r>
    </w:p>
    <w:p>
      <w:pPr>
        <w:pStyle w:val="Normal"/>
        <w:rPr/>
      </w:pPr>
      <w:r>
        <w:rPr>
          <w:rFonts w:cs="Helvetica-CN;Times New Roman" w:ascii="Helvetica-CN;Times New Roman" w:hAnsi="Helvetica-CN;Times New Roman"/>
          <w:i w:val="false"/>
          <w:sz w:val="36"/>
        </w:rPr>
        <w:t>Lučijan Aleksiu</w:t>
      </w:r>
      <w:r>
        <w:rPr>
          <w:rFonts w:cs="Arial-Rom;Times New Roman" w:ascii="Arial-Rom;Times New Roman" w:hAnsi="Arial-Rom;Times New Roman"/>
          <w:i w:val="false"/>
          <w:sz w:val="36"/>
        </w:rPr>
        <w:t>, Cornetul cu îngheţată al lui Polifem</w:t>
      </w:r>
      <w:r>
        <w:rPr>
          <w:rFonts w:cs="Helvetica-CN;Times New Roman" w:ascii="Helvetica-CN;Times New Roman" w:hAnsi="Helvetica-CN;Times New Roman"/>
          <w:b w:val="false"/>
          <w:i w:val="false"/>
          <w:sz w:val="36"/>
        </w:rPr>
        <w:t>, Hestija, Temišvar 1999.</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pPr>
      <w:r>
        <w:rPr>
          <w:rFonts w:cs="Helvetica-CN;Times New Roman" w:ascii="Helvetica-CN;Times New Roman" w:hAnsi="Helvetica-CN;Times New Roman"/>
          <w:b w:val="false"/>
          <w:i w:val="false"/>
          <w:sz w:val="36"/>
        </w:rPr>
        <w:t>Već godinama dokazivani prijatelj Srba, poznati rumunski pesnik, kritičar, prevodilac i izdavač, Lučijan Aleksiu, u vlastitom izdanju tj. u izdanju “Hestije” objavio je zbirku pesama pod naslovom “Polifemov kornet sa sladoledom” (</w:t>
      </w:r>
      <w:r>
        <w:rPr>
          <w:rFonts w:cs="Arial-Rom;Times New Roman" w:ascii="Arial-Rom;Times New Roman" w:hAnsi="Arial-Rom;Times New Roman"/>
          <w:i w:val="false"/>
          <w:sz w:val="36"/>
        </w:rPr>
        <w:t>Cornetul cu îngheţată al lui Polifem</w:t>
      </w:r>
      <w:r>
        <w:rPr>
          <w:rFonts w:cs="Helvetica-CN;Times New Roman" w:ascii="Helvetica-CN;Times New Roman" w:hAnsi="Helvetica-CN;Times New Roman"/>
          <w:b w:val="false"/>
          <w:i w:val="false"/>
          <w:sz w:val="36"/>
        </w:rPr>
        <w:t>).</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njiga stihova s pravom može izraziti svoju pripadnost intertekstualnoj poeziji koja svoju srž crpi iz velikih mitsko-književnih ili čak filmskih arhetipa. Književnost rađa književnost i tu se ne zaustavlja, proces je neograničen, u neprestanom vezivanju novih karika. Tako je Borhes, na primer, (i ne jedino) u ranim godinama bio inspirisan grčkom mitologijom i Don Kihotom, a kod Lučijana Aleksiua, ova bit svoj put prati punim sjajem. Zbirka je podeljena na pet dela, verovatno želeći da objedini čulni svet (pet ljudskih čula) i materijalni prikaz čoveka (raširenih ruku mogu se izbrojati pet čovečjuh delova), sa značajnim naslovima: “Ulis”, “Sančo”, “Polifemov kornet sa sladoledom”, “Tesit Javne delatnosti”i “Opasne vez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eko grčke mitologije, preko književnih i filmskih likova, pesnik nadgrađuje neologističke događaje sadašnjeg vremena. Danšnjicu, Aleksiu, ne doživljava, kako bi očekivali - u njenom vrenju i buci - već je doživljava usporenim snimkom nekog trošnog filma: “spavaš u fotelji sanjaš / iz susednog bioskopa / golicaju ti nozdrve filmske smetnje skoro pokojnog veka / Opseda te veliki mrvački smrad / drakula frankeštajn vladimir leon / josif adolf papa dok / gomila presovanih bića što savesno trunu / u celuloidu? (“Milenijum”).</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seća se a skoro da se može i omirisati zdah ustajalog i neprovetrenog veka ali i opasna omamljenost večitih simnolima: Ulisom zbog koga “slepi lutamo / od obale do obale / od ostrva do ostrva”; Sančom što - “zamišljeno prelistava horoskope “ meri po karti / zabada zastavicu ovde / zastavicu onde”; Polifemom koji ližući svoj sladoled - “Usnama daje znak za stišavanje / još jednog izgubljenog dana / veka / od kada se ništa nije čulo / o jedrima nekog broda / ni neprijatelji koje čekaš / ne dolaze”; Okeanosom sa kojim “prolaziš neobuhvatno / putuješ u stomaku / reč”; Kasandrom zbog koje moraš “da bežiš i da bežiš i da bežiš“.</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deran stih ovog autora selektivno je slobodan kada je sadržaj ali i oblik u pitanju. Stičem utisak zapisivanja misli, ovakvih kakve se pojavljuju, a one su žilave, mokre ponekad očajne, uglavnom setne. Lirska duševna stanja pesnika svoje korene puštaju do podsvesti, lične ali i svetske.</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žnost pesnika visoko erudicije osigurala je knjizi “Polifemov kornet sa sladoledom” svesku percepciju, otvorenog poetskog regostra sa mogućim nastavcima i obavezno cukličnim intelektualnim vrednostima.</w:t>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6"/>
        <w:rPr>
          <w:b/>
          <w:b/>
        </w:rPr>
      </w:pPr>
      <w:r>
        <w:rPr>
          <w:b/>
        </w:rPr>
        <w:t>Ljubinka Perinac Stankov</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Heading6"/>
        <w:rPr>
          <w:b/>
          <w:b/>
        </w:rPr>
      </w:pPr>
      <w:r>
        <w:rPr>
          <w:b/>
        </w:rPr>
        <w:t>SLAVA, LJUBAV I RAZOČARENjE</w:t>
      </w:r>
    </w:p>
    <w:p>
      <w:pPr>
        <w:pStyle w:val="Normal"/>
        <w:rPr>
          <w:b w:val="false"/>
          <w:b w:val="false"/>
        </w:rPr>
      </w:pPr>
      <w:r>
        <w:rPr>
          <w:b w:val="false"/>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znam da li bismo mogli u ova tri pojma da sažmemo najnoviji roman Dimitrija Rakića “Žene kralja Davida”, na rumunskom jeziku, ali ne verujem da bisno bili  daleko od istine. Slučaj možda je hteo da Dim. Rakić odabere za temu svog romana taj biblijski motiv, ali sličan motiv postojao je, a verovatno da će i postojati, u svim vremenima. Svaki smrtnik, najobičniji ili najneobičniji,svesno ili nesvesno, želi domoći se nekog vrha, pa na tom putu gotov je da gazi i druge, ali i neke svoje principe. Što će, jednom kad stigne na vrh, okusiti i sa izvora razočarenja, to su opet neke druge drevne zablude, ali važeće i dan-danas. Koristeći neku vrstu ispovedanja u stilu “1001 noći”, Dim. Rakić manje zalazi u nešto, što u datom drevnom vremenu možda je i bilo važno, ali bilo je prolazno, zaustavljajući se samo na onom, što vreme, mada ga je krunilo, nije moglo potpuno da ga okruni, pa ono i dan-danas traje: ljubav, slava, pa i razočarenje, ili nekakve zablude. Roman Dim. Rakića lepa je drevna storija, u kojoj je odeća samo drugačija dok čovek (žena) je isti (sličan) ovom našem savremenom čoveku (ženi), koji i on gotov je da žrtvuje, radi slave, svoju porodicu, prijatelje, svoje principe. Kralj David sve je žrtvovao i sve je imao. Ali, i tako moćan, pa možda kada je bio u najvećoj slavi, doživeo je da oseti gorčinu razočarenja. Roman se čita lako, znatiželja je postignuta, a da bi tu drevnu atmosferu učinio još privlačnijom, Dim. Rakić u pojedinim dijalozima, ili pak u opisu, pribegava korišćenju starih rumunskih reči, koje više nisu u dnevnoj upotrebi, ili pak rečima slovenskog porekla, koje se nalaze samo u posivnom rumunskom rečniku. Ima u romanu ratova, ima odsecanja glava, ali sve je to samo u službi neke vrste porpote, da bi se stiglo do vrha, odnosno do slave. Menjaju se žene kralja Davida, menjaju se greške, pa čak i gresi, ali težnja za nekom slavom ostaje trajna, a jednog trenutka i svemoguća, pa ona je ta, koja čoveka gura i vuče. Na početku čovek je taj, koji u temelj te zgrade-slave polaže kamen, ali nešto kasnije zgrada (slava) prerasta čoveka, pa ona je ta koja ga štiti, ali istovremeno ubaca u visine. Kralj David vinuo se u visine, na kojima se mogao meriti jedino sa bogovima. Ali, u toj njegovoj vrhunskoj slavi, nešto mu se nemil dešavalo, što ga je vrećalo na zemlju i u svetinju, potvrđujući se na taj način ideja da ma koliko se grana vinula u visine, ona ostaje ipak vezana za koren. Sa ovakvom idejom, koja je okosnica romana, Dim. Rakić je mogao  napisati desetotomni roman. Međutim, on sve nebitno odbacuje, zadajući samo ljubav i slavu. Pa čak da ponešto drugo i ubaci u roman, rad neke bogatije slike, to čini samo ako to “drugo” ima nekakve veze sa ljubavlju i sa slavom. Dim. Rakić ne stvara od Davida-kralja nekakav mit, ili idol. Pre bi se reklo da taj mitski idol spušta na zemlju, dajući mu, ipak, kao nekoj vrsti idola, nešto više dobrote nego kod običnog čoveka, kadrog za veća ostvarenja, ali istovremeno i za veće patnje, odnosno za veće zlobe. Čitavog života kralj David je hteo da iskoči iz nekakvog kruga. Međutim, poslednji dani života opet ga vraćaju u krug. Ali, još živi sa nadom da će mu sin, Solomon, iskočiti iz nekakvog kruga. Mada mu se u san već javljaju bogovi, kao ogorčeni protivnici tog eventualnog Solomonskog iskakanja iz kruga, koji krug ti je neko drugi odredio, pa bili to čak i bogovi. Recimo i ovo: u centru romana nije David-kralj, već David-čovek, kakav je mogao biti u svim vremenima, ali i u svim prostranstvima. Sve umire, kao da poručuje David, propadaju i najveća carstva, ali ljubav ostaje, kao nešto ravno bogovim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Č. MILENOVIĆ</w:t>
      </w:r>
    </w:p>
    <w:p>
      <w:pPr>
        <w:pStyle w:val="Normal"/>
        <w:jc w:val="right"/>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Dim, Rakić, “Žene kralja Davida” , Izdavačka kuća “Panta rej” Bukurešt, 1998.</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4"/>
        <w:rPr/>
      </w:pPr>
      <w:r>
        <w:rPr/>
        <w:t>PESMA JEDNE STARE LJUBAVI</w:t>
      </w:r>
    </w:p>
    <w:p>
      <w:pPr>
        <w:pStyle w:val="Normal"/>
        <w:jc w:val="center"/>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z Pečke rođenjem (1938), Vladimir Beliti potOmak je jedne dostojanstvene seljačke porodice, od koje je nasledio upornost, upornost koju je celog života primenjivao na stUdijama filozofskog fakulteta u Klužu (uz sve materijalne teškoće), u sportu koji je toliko voleo celog života, a koji je zbog povrede rano ostavio, u poeziji kojom se je bavio najvećim delom svog života kao metodom trajanja, a koja mu je otkrivala nepojmljive mogućno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rovao je Vladimir Beliti u vrednost reči, u njene vrline i simbole, u njenu mogućnost da svakodnevnom jeziku doda tračak toplote, boje i vedrine. Nije ga pisana reč očarala, nego govor koji ume da probudi, da uzbudi i zač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oput stvaralačkih priroda, Vladimir Beliti jeste svestan da za zakon koji označava disciplinu, pretvara snagu u pozitivnu energiju i u “boju” za nadvladavanje “jezičkih bujica” potreban je čitav život. Iz te potrebe i tih normi proistekla je “slabost” za fiksne lirske oblike, gde će, hronološkim redosledom, zvuk biti na prvom mestu. Dve-tristotine soneta usmerili su mu napor i ruku, istančali ukus.</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Određen stvaralački nemir naterao ga je svako svoje lirsko ostvarenje vidi kao nesavršeno delo: neusklađenost između idealne umetničke forme i njeno prenošenje u delo samo potvrđuju da je autor osuđen da stalno bude nezadovoljan.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o je možda i razlog što se tek sada, pod pritiskom godina, svuda javlja ova zbirka: “Haiku sta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Haiku je pesnički oblik japanske inspiracije i doživeo je pravi procvat u savršenoj rumunskoj poeziji. Brojne veze između različitih geografskih zona samo su doprinele zbližavanjima u kulturi. Više od forme, haiku poezija predpostavlja jedno specifično stanje povezano sa varijantom ZEN budizma, koji se nalazi i osnovi japanske kulture. Prema ovim filozofsko-religioznim zahtevima pesničko ja, kojem je pridavan značaj u evropskoj lirici i rumunskoj dakle, trpi proces povlačenja u sebe, da se zaustavi, a najznačajnija “zasluga” mu je da se rastočo u prirodan ambijent, da se posaveti sa planetama i pticama, da oseti vodu i kamen. Je li moguće da ovaj rumunsku pesnik, Srbin Vladimir Beliti postane ZEN budista? Je li moguće da ovaj hrišćanin pevač na žici, da se “ispuni” ZEN filozofijom koja traži potpuna odstranjenja svih ostalih elemenata iz svesti kako bi nova filozofija bašla “čist” prosto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Zbirka otklanja sve nedoumice. Pečat lepote ravnice iz Pečke nemože se narušiti i to se i želi. Proizilazi jedan posebandoživljaj trenutka iz te razbuktale zemlje koja rađ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Putir sa roso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ruža vidik u cve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okvir za sunc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Između neba i zeml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đeram na raskrć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aga prolazno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Šapatom rođen</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etar na list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lač su svi jablano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Težnja za čistotom, lebdenje između sitnica i opšteg, oblači se naglašenim smislom za lepotu, poprimajući na taj način smisao i snagu. Vidljiv je napor autora da ustavi svest o sebi ali koja će palnuti ipak, tu i tamo, kao snaga koja kažnja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Plače gitar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vatra bukti u peć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a ponet mišlj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 xml:space="preserve">Ili: </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List je hartija veta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av dim je majstor pisac</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gorimo, prolazimo”.</w:t>
      </w:r>
    </w:p>
    <w:p>
      <w:pPr>
        <w:pStyle w:val="Normal"/>
        <w:jc w:val="both"/>
        <w:rPr/>
      </w:pPr>
      <w:r>
        <w:rPr>
          <w:rFonts w:cs="Helvetica-CN;Times New Roman" w:ascii="Helvetica-CN;Times New Roman" w:hAnsi="Helvetica-CN;Times New Roman"/>
          <w:b w:val="false"/>
          <w:i w:val="false"/>
          <w:sz w:val="36"/>
        </w:rPr>
        <w:t>Autoru je ipak potrebno da ispliva na površinu, kao delfinu kojem je zapretilo gušenj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Žalilo se je yu rumunskoj književnoj kritici zbog “dekadencije” jaikua kao da ovaj rod može biti nešto drugo, a ne poznata melodija, koja se izvodi na ineditnom instrumentu. “Japanizujući se”, rumunska lirika poprima nove izražajne oblike čak i kroz svoje diskontinuitete. Iza neujednačenog izražavanja pod efektom strogosti formi, živi puna lepota zvučnog stiga, natovarenog neobjašnjivim sugestijama.</w:t>
      </w:r>
    </w:p>
    <w:p>
      <w:pPr>
        <w:pStyle w:val="Normal"/>
        <w:jc w:val="right"/>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t>prof. DAN LAZARESKU</w:t>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both"/>
        <w:rPr>
          <w:rFonts w:ascii="Helvetica-CB;Times New Roman" w:hAnsi="Helvetica-CB;Times New Roman" w:cs="Helvetica-CB;Times New Roman"/>
          <w:b w:val="false"/>
          <w:b w:val="false"/>
          <w:i w:val="false"/>
          <w:i w:val="false"/>
          <w:sz w:val="36"/>
        </w:rPr>
      </w:pPr>
      <w:r>
        <w:rPr>
          <w:rFonts w:cs="Helvetica-CB;Times New Roman" w:ascii="Helvetica-CB;Times New Roman" w:hAnsi="Helvetica-CB;Times New Roman"/>
          <w:b w:val="false"/>
          <w:i w:val="false"/>
          <w:sz w:val="36"/>
        </w:rPr>
      </w:r>
    </w:p>
    <w:p>
      <w:pPr>
        <w:pStyle w:val="Normal"/>
        <w:jc w:val="center"/>
        <w:rPr>
          <w:rFonts w:ascii="Helvetica-CN;Times New Roman" w:hAnsi="Helvetica-CN;Times New Roman" w:cs="Helvetica-CN;Times New Roman"/>
          <w:i w:val="false"/>
          <w:i w:val="false"/>
          <w:sz w:val="36"/>
        </w:rPr>
      </w:pPr>
      <w:r>
        <w:rPr>
          <w:rFonts w:cs="Helvetica-CB;Times New Roman" w:ascii="Helvetica-CB;Times New Roman" w:hAnsi="Helvetica-CB;Times New Roman"/>
          <w:i w:val="false"/>
          <w:sz w:val="36"/>
        </w:rPr>
        <w:t>KUĆA U KOJOJ NAS ODAVNO NE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Blagoje Čobotin, Seoba napuštenih kuća, Hestija, Temišvar 1999.)</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U praznoj kući jedino vetar stanije”, zaključuje Blagoje Čobotin u “Praznoj kući - praznoj molitvi”, pri kraju svoje (treće) knjige stiho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 temelju ovih stihova, koji samo potvrđuju (i nastavljaju) prvobitno pesnikovo opredeljenje, jesu seobe, krstovi, nesreće i čemeri, potucanja od nemila i nedraga. Udes loš srpski, ispevan suzom roditelja i dece jednako.</w:t>
      </w:r>
    </w:p>
    <w:p>
      <w:pPr>
        <w:pStyle w:val="Normal"/>
        <w:jc w:val="both"/>
        <w:rPr/>
      </w:pPr>
      <w:r>
        <w:rPr>
          <w:rFonts w:cs="Helvetica-CN;Times New Roman" w:ascii="Helvetica-CN;Times New Roman" w:hAnsi="Helvetica-CN;Times New Roman"/>
          <w:b w:val="false"/>
          <w:i w:val="false"/>
          <w:sz w:val="36"/>
        </w:rPr>
        <w:t>Putevi, znakovi pitanja, pred nama i u nama to je suština ove potresne ispovest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Prazne kuće su krenule u seob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ele se u grobl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da jedna drugu sahra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seobe praznih kuć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Pred nama su se oduvek otvarali putev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utujući decu smo rađal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utevi strasti,</w:t>
      </w:r>
    </w:p>
    <w:p>
      <w:pPr>
        <w:pStyle w:val="Normal"/>
        <w:jc w:val="both"/>
        <w:rPr/>
      </w:pPr>
      <w:r>
        <w:rPr>
          <w:rFonts w:cs="Helvetica-CN;Times New Roman" w:ascii="Helvetica-CN;Times New Roman" w:hAnsi="Helvetica-CN;Times New Roman"/>
          <w:b w:val="false"/>
          <w:i w:val="false"/>
          <w:sz w:val="36"/>
        </w:rPr>
        <w:t>Putevi proklestv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utevi opome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miremo putujuć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Putevi)</w:t>
      </w:r>
    </w:p>
    <w:p>
      <w:pPr>
        <w:pStyle w:val="Normal"/>
        <w:jc w:val="both"/>
        <w:rPr/>
      </w:pPr>
      <w:r>
        <w:rPr>
          <w:rFonts w:cs="Helvetica-CN;Times New Roman" w:ascii="Helvetica-CN;Times New Roman" w:hAnsi="Helvetica-CN;Times New Roman"/>
          <w:b w:val="false"/>
          <w:i w:val="false"/>
          <w:sz w:val="36"/>
        </w:rPr>
        <w:t>U istoj pesmi putevi, često, “blistaju”, “krvavi”, kraj kojih (i uz koje) “kuća postaje freska” u koju su pretočenam plamenom sveće, imena predaka, prkosi potomaka i slavski kolač. I zvona - prozori pesnikovi i naš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s pravom će se čitalac upitati, a to je i cilj pesnikov: je li kuća koju  uprtismo na leđima naše savesti, krst naš, koji nosimo, pogleda uprtih u Svevišnjeg. Čekajući, uporno čekajući znak spasenj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e treba da čudi kada pesnik svešteničkim glasom (pastir stada svog) pošanje drugačiji znak, znak upozorenja putniku - čitaocu:</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w:t>
      </w:r>
      <w:r>
        <w:rPr>
          <w:rFonts w:cs="Helvetica-CN;Times New Roman" w:ascii="Helvetica-CN;Times New Roman" w:hAnsi="Helvetica-CN;Times New Roman"/>
          <w:b w:val="false"/>
          <w:i w:val="false"/>
          <w:sz w:val="36"/>
        </w:rPr>
        <w:t>Putnič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e poznaješ ti govor</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ojim kuća govori</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kun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uća-crkva iz moje šak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Napisana jedinstveno, a iskreno, uz sve jezičke neusklađenosti i previše prideva - epiteta, knjiga je solidna “kuća” u našem mlađem pevanju. Ne odstupajući od klasičnog (slobodnog) stiha i klasičnih konstrukcija Blagoje Čobotin ostvlja više zapaženih pesama. Poput: “Seobe praznih kuća”, “Poruke sna”, “U ćutanju zvona počiva nebo”, “Anatomije zapostavljene kuće”.</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Moram priznati, nije ovo nimalo lako putovanje na kraju kojeg se “pastir (svaki) vukova” suzom upitati: “čijom ću smrću da umrem?”</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Umesto odgovora - zimogroza, strašna zimogroza i mraz koji nemilosrdno izjeda (i za put zadnji sprema!) zavičaj pesnikov, i naš, jednako.</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I ničeg nema, bar lepršaja zvona, da nadu povrati kući u kojoj nas odavno nema.</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Heading4"/>
        <w:rPr/>
      </w:pPr>
      <w:r>
        <w:rPr/>
        <w:t>RUMUNI I SRBI</w:t>
      </w:r>
    </w:p>
    <w:p>
      <w:pPr>
        <w:pStyle w:val="Normal"/>
        <w:jc w:val="center"/>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r>
    </w:p>
    <w:p>
      <w:pPr>
        <w:pStyle w:val="Normal"/>
        <w:jc w:val="both"/>
        <w:rPr/>
      </w:pPr>
      <w:r>
        <w:rPr>
          <w:rFonts w:cs="Helvetica-CN;Times New Roman" w:ascii="Helvetica-CN;Times New Roman" w:hAnsi="Helvetica-CN;Times New Roman"/>
          <w:b w:val="false"/>
          <w:i w:val="false"/>
          <w:sz w:val="36"/>
        </w:rPr>
        <w:t>Nedavno su Didaktička i pedagošla izdavačka kuća u Bukureštu i Zavod za udžbenike i naravna sredstva u Beogradu objavili u rumunskom prevodu izbor studija profesora Nikole Gavrilovića, istaknutog srpskog iztraživača u domenu srpsko-rumunskih odnosa, pod naslovom Rumuni i Srbi. Rumunskim čitaocima se i ovga puta ukazuje orikika da doznaju i mnogobrojnim momentima iz domena srpsko-rumunskih političkih, kulturnih i verskih veza, a koje je profesor N. Gavrilović stručno i savesno obradio. On je za svoje radove koristio istorijske dokumente iz jugoslovenskih, rumunskih, mađarskih i austrijskih arhiva, a i stručne srpskih i rumunskih autora. Iako se o ovim odnosima prilično pisalo, smatramo da je doprinos profesora N. Gavrilovića od značajne vrednosti, a pogotovo danas, kada se u nekim krugovima, iz političkih razloga, ovi tradicionalni viševekovni dobrosusedski odnosi bilo zanemaruju, bilo osporavaju.</w:t>
      </w:r>
    </w:p>
    <w:p>
      <w:pPr>
        <w:pStyle w:val="Normal"/>
        <w:jc w:val="both"/>
        <w:rPr/>
      </w:pPr>
      <w:r>
        <w:rPr>
          <w:rFonts w:cs="Helvetica-CN;Times New Roman" w:ascii="Helvetica-CN;Times New Roman" w:hAnsi="Helvetica-CN;Times New Roman"/>
          <w:b w:val="false"/>
          <w:i w:val="false"/>
          <w:sz w:val="36"/>
        </w:rPr>
        <w:t xml:space="preserve">Knjiga profesora N. Gavrilovića sadrži tridesetak tematskih naučnih radova koje je autor saopštio tokom godina na rznim naučnim konferencijama i simpozijumima a kasnije objavio u srpskim i rumusnkim stručnim časopisima. Dobar poznavalac kako stpske tako i rumunske istorije i kulture, N. Gavrilović je u svojim radovima uspeo da stručno obadi glavne momente iz mnogovekovnih srpsko-rumunskih prijateljskih veza, a pogotovo onih iz </w:t>
      </w:r>
      <w:r>
        <w:rPr>
          <w:rFonts w:cs="Arial" w:ascii="Arial" w:hAnsi="Arial"/>
          <w:b w:val="false"/>
          <w:i w:val="false"/>
          <w:sz w:val="36"/>
        </w:rPr>
        <w:t>XVIII</w:t>
      </w:r>
      <w:r>
        <w:rPr>
          <w:rFonts w:cs="Helvetica-CN;Times New Roman" w:ascii="Helvetica-CN;Times New Roman" w:hAnsi="Helvetica-CN;Times New Roman"/>
          <w:b w:val="false"/>
          <w:i w:val="false"/>
          <w:sz w:val="36"/>
        </w:rPr>
        <w:t xml:space="preserve"> i </w:t>
      </w:r>
      <w:r>
        <w:rPr>
          <w:rFonts w:cs="Arial" w:ascii="Arial" w:hAnsi="Arial"/>
          <w:b w:val="false"/>
          <w:i w:val="false"/>
          <w:sz w:val="36"/>
        </w:rPr>
        <w:t>XIX</w:t>
      </w:r>
      <w:r>
        <w:rPr>
          <w:rFonts w:cs="Helvetica-CN;Times New Roman" w:ascii="Helvetica-CN;Times New Roman" w:hAnsi="Helvetica-CN;Times New Roman"/>
          <w:b w:val="false"/>
          <w:i w:val="false"/>
          <w:sz w:val="36"/>
        </w:rPr>
        <w:t xml:space="preserve"> veka.</w:t>
      </w:r>
    </w:p>
    <w:p>
      <w:pPr>
        <w:pStyle w:val="Normal"/>
        <w:jc w:val="both"/>
        <w:rPr/>
      </w:pPr>
      <w:r>
        <w:rPr>
          <w:rFonts w:cs="Helvetica-CN;Times New Roman" w:ascii="Helvetica-CN;Times New Roman" w:hAnsi="Helvetica-CN;Times New Roman"/>
          <w:b w:val="false"/>
          <w:i w:val="false"/>
          <w:sz w:val="36"/>
        </w:rPr>
        <w:t xml:space="preserve">Najveću grupu sačinjavaju radovi posvećeni osnivanju srpskih i rumunskih škola u banatu, započeto sedamdesetih godina </w:t>
      </w:r>
      <w:r>
        <w:rPr>
          <w:rFonts w:cs="Arial" w:ascii="Arial" w:hAnsi="Arial"/>
          <w:b w:val="false"/>
          <w:i w:val="false"/>
          <w:sz w:val="36"/>
        </w:rPr>
        <w:t>XVIII</w:t>
      </w:r>
      <w:r>
        <w:rPr>
          <w:rFonts w:cs="Helvetica-CN;Times New Roman" w:ascii="Helvetica-CN;Times New Roman" w:hAnsi="Helvetica-CN;Times New Roman"/>
          <w:b w:val="false"/>
          <w:i w:val="false"/>
          <w:sz w:val="36"/>
        </w:rPr>
        <w:t xml:space="preserve"> veka, a kojemu je znatno doprineo prvi direktor ovih škola pedagog i reformator Teodor Janković Mirijevski. Posebnu pažnju privlače radovi: </w:t>
      </w:r>
      <w:r>
        <w:rPr>
          <w:rFonts w:cs="Helvetica-CN;Times New Roman" w:ascii="Helvetica-CN;Times New Roman" w:hAnsi="Helvetica-CN;Times New Roman"/>
          <w:b w:val="false"/>
          <w:sz w:val="36"/>
        </w:rPr>
        <w:t xml:space="preserve">Danijel Lazarini i problemi direktorata rumunskih i srpskih trevijalnih škola u Banatu u </w:t>
      </w:r>
      <w:r>
        <w:rPr>
          <w:rFonts w:cs="Arial" w:ascii="Arial" w:hAnsi="Arial"/>
          <w:b w:val="false"/>
          <w:sz w:val="36"/>
        </w:rPr>
        <w:t>XVIII</w:t>
      </w:r>
      <w:r>
        <w:rPr>
          <w:rFonts w:cs="Helvetica-CN;Times New Roman" w:ascii="Helvetica-CN;Times New Roman" w:hAnsi="Helvetica-CN;Times New Roman"/>
          <w:b w:val="false"/>
          <w:sz w:val="36"/>
        </w:rPr>
        <w:t xml:space="preserve"> veku</w:t>
      </w:r>
      <w:r>
        <w:rPr>
          <w:rFonts w:cs="Helvetica-CN;Times New Roman" w:ascii="Helvetica-CN;Times New Roman" w:hAnsi="Helvetica-CN;Times New Roman"/>
          <w:b w:val="false"/>
          <w:i w:val="false"/>
          <w:sz w:val="36"/>
        </w:rPr>
        <w:t xml:space="preserve"> (str. 25-36), </w:t>
      </w:r>
      <w:r>
        <w:rPr>
          <w:rFonts w:cs="Helvetica-CN;Times New Roman" w:ascii="Helvetica-CN;Times New Roman" w:hAnsi="Helvetica-CN;Times New Roman"/>
          <w:b w:val="false"/>
          <w:sz w:val="36"/>
        </w:rPr>
        <w:t xml:space="preserve">Srednje škole na području ilirsko-vlaške regimente u Banatu u </w:t>
      </w:r>
      <w:r>
        <w:rPr>
          <w:rFonts w:cs="Arial" w:ascii="Arial" w:hAnsi="Arial"/>
          <w:b w:val="false"/>
          <w:sz w:val="36"/>
        </w:rPr>
        <w:t>XVIII</w:t>
      </w:r>
      <w:r>
        <w:rPr>
          <w:rFonts w:cs="Helvetica-CN;Times New Roman" w:ascii="Helvetica-CN;Times New Roman" w:hAnsi="Helvetica-CN;Times New Roman"/>
          <w:b w:val="false"/>
          <w:sz w:val="36"/>
        </w:rPr>
        <w:t xml:space="preserve"> veku</w:t>
      </w:r>
      <w:r>
        <w:rPr>
          <w:rFonts w:cs="Helvetica-CN;Times New Roman" w:ascii="Helvetica-CN;Times New Roman" w:hAnsi="Helvetica-CN;Times New Roman"/>
          <w:b w:val="false"/>
          <w:i w:val="false"/>
          <w:sz w:val="36"/>
        </w:rPr>
        <w:t xml:space="preserve"> (str. 36-47),</w:t>
      </w:r>
      <w:r>
        <w:rPr>
          <w:rFonts w:cs="Helvetica-CN;Times New Roman" w:ascii="Helvetica-CN;Times New Roman" w:hAnsi="Helvetica-CN;Times New Roman"/>
          <w:b w:val="false"/>
          <w:sz w:val="36"/>
        </w:rPr>
        <w:t xml:space="preserve"> Rad temišvaskog vladike Viđentija Jovanovića Vidaka na osnovanju srpskih i rumunskih škola u Banatu</w:t>
      </w:r>
      <w:r>
        <w:rPr>
          <w:rFonts w:cs="Helvetica-CN;Times New Roman" w:ascii="Helvetica-CN;Times New Roman" w:hAnsi="Helvetica-CN;Times New Roman"/>
          <w:b w:val="false"/>
          <w:i w:val="false"/>
          <w:sz w:val="36"/>
        </w:rPr>
        <w:t xml:space="preserve"> (str. 47-59), </w:t>
      </w:r>
      <w:r>
        <w:rPr>
          <w:rFonts w:cs="Helvetica-CN;Times New Roman" w:ascii="Helvetica-CN;Times New Roman" w:hAnsi="Helvetica-CN;Times New Roman"/>
          <w:b w:val="false"/>
          <w:sz w:val="36"/>
        </w:rPr>
        <w:t>Srpske i rumunske graničaske škole od Temišvarskog sabora do pojave Uroša Nestorovića</w:t>
      </w:r>
      <w:r>
        <w:rPr>
          <w:rFonts w:cs="Helvetica-CN;Times New Roman" w:ascii="Helvetica-CN;Times New Roman" w:hAnsi="Helvetica-CN;Times New Roman"/>
          <w:b w:val="false"/>
          <w:i w:val="false"/>
          <w:sz w:val="36"/>
        </w:rPr>
        <w:t xml:space="preserve"> (1790-1810) (str. 59-74), </w:t>
      </w:r>
      <w:r>
        <w:rPr>
          <w:rFonts w:cs="Helvetica-CN;Times New Roman" w:ascii="Helvetica-CN;Times New Roman" w:hAnsi="Helvetica-CN;Times New Roman"/>
          <w:b w:val="false"/>
          <w:sz w:val="36"/>
        </w:rPr>
        <w:t xml:space="preserve">Pokušaj osnivanja srpsko-rumusnske seminarije u temišvaru u </w:t>
      </w:r>
      <w:r>
        <w:rPr>
          <w:rFonts w:cs="Arial" w:ascii="Arial" w:hAnsi="Arial"/>
          <w:b w:val="false"/>
          <w:sz w:val="36"/>
        </w:rPr>
        <w:t>XVIII</w:t>
      </w:r>
      <w:r>
        <w:rPr>
          <w:rFonts w:cs="Helvetica-CN;Times New Roman" w:ascii="Helvetica-CN;Times New Roman" w:hAnsi="Helvetica-CN;Times New Roman"/>
          <w:b w:val="false"/>
          <w:sz w:val="36"/>
        </w:rPr>
        <w:t xml:space="preserve"> veku</w:t>
      </w:r>
      <w:r>
        <w:rPr>
          <w:rFonts w:cs="Helvetica-CN;Times New Roman" w:ascii="Helvetica-CN;Times New Roman" w:hAnsi="Helvetica-CN;Times New Roman"/>
          <w:b w:val="false"/>
          <w:i w:val="false"/>
          <w:sz w:val="36"/>
        </w:rPr>
        <w:t xml:space="preserve"> (str. 119-135) i dr. Ima u ovim i u drugim radovima runo istorijskih podataka o srpskim i rumunskim školama u Banatu u </w:t>
      </w:r>
      <w:r>
        <w:rPr>
          <w:rFonts w:cs="Arial" w:ascii="Arial" w:hAnsi="Arial"/>
          <w:b w:val="false"/>
          <w:i w:val="false"/>
          <w:sz w:val="36"/>
        </w:rPr>
        <w:t>XVIII</w:t>
      </w:r>
      <w:r>
        <w:rPr>
          <w:rFonts w:cs="Helvetica-CN;Times New Roman" w:ascii="Helvetica-CN;Times New Roman" w:hAnsi="Helvetica-CN;Times New Roman"/>
          <w:b w:val="false"/>
          <w:i w:val="false"/>
          <w:sz w:val="36"/>
        </w:rPr>
        <w:t xml:space="preserve"> i </w:t>
      </w:r>
      <w:r>
        <w:rPr>
          <w:rFonts w:cs="Arial" w:ascii="Arial" w:hAnsi="Arial"/>
          <w:b w:val="false"/>
          <w:i w:val="false"/>
          <w:sz w:val="36"/>
        </w:rPr>
        <w:t>XIX</w:t>
      </w:r>
      <w:r>
        <w:rPr>
          <w:rFonts w:cs="Helvetica-CN;Times New Roman" w:ascii="Helvetica-CN;Times New Roman" w:hAnsi="Helvetica-CN;Times New Roman"/>
          <w:b w:val="false"/>
          <w:i w:val="false"/>
          <w:sz w:val="36"/>
        </w:rPr>
        <w:t xml:space="preserve"> veku, a koje su koristili i temišvarski istraživači razvoja rumunskog školstva, pogotovo pokojni V. Cirkovniku i D. Ončulesku. U njima je prikazana verna slika srpskih i rumunskih škola u Banatu, kao i doprinos srpskih i rumunskih prosvetitelja njihovom razvoju.</w:t>
      </w:r>
    </w:p>
    <w:p>
      <w:pPr>
        <w:pStyle w:val="Normal"/>
        <w:jc w:val="both"/>
        <w:rPr/>
      </w:pPr>
      <w:r>
        <w:rPr>
          <w:rFonts w:cs="Helvetica-CN;Times New Roman" w:ascii="Helvetica-CN;Times New Roman" w:hAnsi="Helvetica-CN;Times New Roman"/>
          <w:b w:val="false"/>
          <w:i w:val="false"/>
          <w:sz w:val="36"/>
        </w:rPr>
        <w:t xml:space="preserve">Druga tematska grupa radova posvećena je crkvenim srpsko-rumunskim odnosima koje je ostorija zabeležila već pri kraju </w:t>
      </w:r>
      <w:r>
        <w:rPr>
          <w:rFonts w:cs="Arial" w:ascii="Arial" w:hAnsi="Arial"/>
          <w:b w:val="false"/>
          <w:i w:val="false"/>
          <w:sz w:val="36"/>
        </w:rPr>
        <w:t>XIV</w:t>
      </w:r>
      <w:r>
        <w:rPr>
          <w:rFonts w:cs="Helvetica-CN;Times New Roman" w:ascii="Helvetica-CN;Times New Roman" w:hAnsi="Helvetica-CN;Times New Roman"/>
          <w:b w:val="false"/>
          <w:i w:val="false"/>
          <w:sz w:val="36"/>
        </w:rPr>
        <w:t xml:space="preserve"> veka, kada je na teritoriji Severinskog banata srpski kaluđer Nikodin Grčić sazifao u srpskom stilu manastir Vodicu i organizovao rumunski monaški žovot. U njima su obrađeni isečci iz mnogovekovnih prijateljskih odnosa od postanka rumunskih feudalnih država pa sve do kraja </w:t>
      </w:r>
      <w:r>
        <w:rPr>
          <w:rFonts w:cs="Arial" w:ascii="Arial" w:hAnsi="Arial"/>
          <w:b w:val="false"/>
          <w:i w:val="false"/>
          <w:sz w:val="36"/>
        </w:rPr>
        <w:t>XIX</w:t>
      </w:r>
      <w:r>
        <w:rPr>
          <w:rFonts w:cs="Helvetica-CN;Times New Roman" w:ascii="Helvetica-CN;Times New Roman" w:hAnsi="Helvetica-CN;Times New Roman"/>
          <w:b w:val="false"/>
          <w:i w:val="false"/>
          <w:sz w:val="36"/>
        </w:rPr>
        <w:t xml:space="preserve"> veka. Ti se odnosi ogledaju u radovima: Rumunski vladari i vojevode osnivački i ktitori srpskih manastira (str. 147-149), Jurisddikcija karlovačke mitrpopolije nad pravoslavnim Rumunima u banatu, Krišani i Erdelju (str. 157-176), Rumunski jezik u administraciji Karlovačke mitropolije u </w:t>
      </w:r>
      <w:r>
        <w:rPr>
          <w:rFonts w:cs="Arial" w:ascii="Arial" w:hAnsi="Arial"/>
          <w:b w:val="false"/>
          <w:i w:val="false"/>
          <w:sz w:val="36"/>
        </w:rPr>
        <w:t>XVIII</w:t>
      </w:r>
      <w:r>
        <w:rPr>
          <w:rFonts w:cs="Helvetica-CN;Times New Roman" w:ascii="Helvetica-CN;Times New Roman" w:hAnsi="Helvetica-CN;Times New Roman"/>
          <w:b w:val="false"/>
          <w:i w:val="false"/>
          <w:sz w:val="36"/>
        </w:rPr>
        <w:t xml:space="preserve"> veku (str. 176-183), Kako je beogradski mitropolit Vićentije Jovanović hirotonisao rimničkog vladiku Klimenta u Beogradu 1737. godine (str. 183-194) itd.</w:t>
      </w:r>
    </w:p>
    <w:p>
      <w:pPr>
        <w:pStyle w:val="Normal"/>
        <w:jc w:val="both"/>
        <w:rPr/>
      </w:pPr>
      <w:r>
        <w:rPr>
          <w:rFonts w:cs="Helvetica-CN;Times New Roman" w:ascii="Helvetica-CN;Times New Roman" w:hAnsi="Helvetica-CN;Times New Roman"/>
          <w:b w:val="false"/>
          <w:i w:val="false"/>
          <w:sz w:val="36"/>
        </w:rPr>
        <w:t>Treća tematska grupa sadrži radove iz vojnih i političkih odnosa. Od većeg broja radova spomenućemo ovde samo: Rumunski izvori o Baba Novaku (str. 203-217), Posledice rata u timičkoj krajini (str. 217-223), Rumunski hroničari o banatskim Srbima u austro-turskom ratu (1788-1790_ (str. 223-234), Prvi srpski ustanak u dokumentima rumunske kolekcije “Hurmuzaki” (str. 234-244).</w:t>
      </w:r>
    </w:p>
    <w:p>
      <w:pPr>
        <w:pStyle w:val="Normal"/>
        <w:jc w:val="both"/>
        <w:rPr>
          <w:rFonts w:ascii="Helvetica-CN;Times New Roman" w:hAnsi="Helvetica-CN;Times New Roman" w:cs="Helvetica-CN;Times New Roman"/>
          <w:b w:val="false"/>
          <w:b w:val="false"/>
          <w:i w:val="false"/>
          <w:i w:val="false"/>
          <w:sz w:val="36"/>
        </w:rPr>
      </w:pPr>
      <w:r>
        <w:rPr>
          <w:rFonts w:cs="Helvetica-CN;Times New Roman" w:ascii="Helvetica-CN;Times New Roman" w:hAnsi="Helvetica-CN;Times New Roman"/>
          <w:b w:val="false"/>
          <w:i w:val="false"/>
          <w:sz w:val="36"/>
        </w:rPr>
        <w:t>Keiga profesora N. Gavrilovića mogu koristiti kako savremeni istraživači u domenu srpsko-rumunskih odnosa, tako i svi oni željni da više znaju o ovim mnogbrojnim prijateljskim odnosima.</w:t>
      </w:r>
    </w:p>
    <w:p>
      <w:pPr>
        <w:pStyle w:val="Normal"/>
        <w:jc w:val="right"/>
        <w:rPr/>
      </w:pPr>
      <w:r>
        <w:rPr>
          <w:rFonts w:cs="Helvetica-CB;Times New Roman" w:ascii="Helvetica-CB;Times New Roman" w:hAnsi="Helvetica-CB;Times New Roman"/>
          <w:b w:val="false"/>
          <w:i w:val="false"/>
          <w:sz w:val="36"/>
        </w:rPr>
        <w:t>Ž. MILIN</w:t>
      </w:r>
      <w:r>
        <w:rPr>
          <w:rFonts w:cs="Helvetica-CN;Times New Roman" w:ascii="Helvetica-CN;Times New Roman" w:hAnsi="Helvetica-CN;Times New Roman"/>
          <w:b w:val="false"/>
          <w:i w:val="false"/>
          <w:sz w:val="36"/>
        </w:rPr>
        <w:t xml:space="preserve">  </w:t>
      </w:r>
    </w:p>
    <w:p>
      <w:pPr>
        <w:pStyle w:val="Normal"/>
        <w:jc w:val="both"/>
        <w:rPr>
          <w:rFonts w:ascii="Helvetica-CN;Times New Roman" w:hAnsi="Helvetica-CN;Times New Roman" w:eastAsia="Helvetica-CN;Times New Roman" w:cs="Helvetica-CN;Times New Roman"/>
          <w:b w:val="false"/>
          <w:b w:val="false"/>
          <w:i w:val="false"/>
          <w:i w:val="false"/>
          <w:sz w:val="36"/>
        </w:rPr>
      </w:pPr>
      <w:r>
        <w:rPr>
          <w:rFonts w:eastAsia="Helvetica-CN;Times New Roman" w:cs="Helvetica-CN;Times New Roman" w:ascii="Helvetica-CN;Times New Roman" w:hAnsi="Helvetica-CN;Times New Roman"/>
          <w:b w:val="false"/>
          <w:i w:val="false"/>
          <w:sz w:val="36"/>
        </w:rPr>
        <w:t xml:space="preserve">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Cirilica">
    <w:altName w:val="Arial"/>
    <w:charset w:val="00"/>
    <w:family w:val="swiss"/>
    <w:pitch w:val="variable"/>
  </w:font>
  <w:font w:name="Arial">
    <w:charset w:val="ee"/>
    <w:family w:val="swiss"/>
    <w:pitch w:val="variable"/>
  </w:font>
  <w:font w:name="Helvetica-CB">
    <w:altName w:val="Times New Roman"/>
    <w:charset w:val="00"/>
    <w:family w:val="swiss"/>
    <w:pitch w:val="variable"/>
  </w:font>
  <w:font w:name="Helvetica-CN">
    <w:altName w:val="Times New Roman"/>
    <w:charset w:val="00"/>
    <w:family w:val="swiss"/>
    <w:pitch w:val="variable"/>
  </w:font>
  <w:font w:name="Liberation Sans">
    <w:altName w:val="Arial"/>
    <w:charset w:val="01"/>
    <w:family w:val="swiss"/>
    <w:pitch w:val="variable"/>
  </w:font>
  <w:font w:name="Arial-Rom">
    <w:altName w:val="Times New Roman"/>
    <w:charset w:val="00"/>
    <w:family w:val="swiss"/>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127</w:t>
    </w:r>
    <w:r>
      <w:rPr>
        <w:rStyle w:val="PageNumber"/>
        <w:sz w:val="32"/>
        <w:i/>
      </w:rPr>
      <w:fldChar w:fldCharType="end"/>
    </w:r>
    <w:r>
      <w:rPr>
        <w:rStyle w:val="PageNumber"/>
        <w:rFonts w:eastAsia="Helvetica Cirilica;Arial"/>
        <w:b/>
        <w:i/>
      </w:rPr>
      <w:t xml:space="preserve">    </w:t>
    </w:r>
    <w:r>
      <w:rPr>
        <w:rFonts w:cs="Helvetica-CB;Times New Roman" w:ascii="Helvetica-CB;Times New Roman" w:hAnsi="Helvetica-CB;Times New Roman"/>
        <w:b w:val="false"/>
        <w:i w:val="false"/>
        <w:sz w:val="32"/>
      </w:rPr>
      <w:t>stran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Cirilica;Arial" w:hAnsi="Helvetica Cirilica;Arial" w:eastAsia="Times New Roman" w:cs="Helvetica Cirilica;Arial"/>
      <w:b/>
      <w:i/>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jc w:val="both"/>
      <w:outlineLvl w:val="1"/>
    </w:pPr>
    <w:rPr>
      <w:rFonts w:ascii="Helvetica-CB;Times New Roman" w:hAnsi="Helvetica-CB;Times New Roman" w:cs="Helvetica-CB;Times New Roman"/>
      <w:i w:val="false"/>
      <w:sz w:val="36"/>
    </w:rPr>
  </w:style>
  <w:style w:type="paragraph" w:styleId="Heading3">
    <w:name w:val="Heading 3"/>
    <w:basedOn w:val="Normal"/>
    <w:next w:val="Normal"/>
    <w:qFormat/>
    <w:pPr>
      <w:keepNext w:val="true"/>
      <w:numPr>
        <w:ilvl w:val="2"/>
        <w:numId w:val="1"/>
      </w:numPr>
      <w:jc w:val="right"/>
      <w:outlineLvl w:val="2"/>
    </w:pPr>
    <w:rPr>
      <w:rFonts w:ascii="Helvetica-CB;Times New Roman" w:hAnsi="Helvetica-CB;Times New Roman" w:cs="Helvetica-CB;Times New Roman"/>
      <w:b w:val="false"/>
      <w:i w:val="false"/>
      <w:sz w:val="36"/>
    </w:rPr>
  </w:style>
  <w:style w:type="paragraph" w:styleId="Heading4">
    <w:name w:val="Heading 4"/>
    <w:basedOn w:val="Normal"/>
    <w:next w:val="Normal"/>
    <w:qFormat/>
    <w:pPr>
      <w:keepNext w:val="true"/>
      <w:numPr>
        <w:ilvl w:val="3"/>
        <w:numId w:val="1"/>
      </w:numPr>
      <w:jc w:val="center"/>
      <w:outlineLvl w:val="3"/>
    </w:pPr>
    <w:rPr>
      <w:rFonts w:ascii="Helvetica-CB;Times New Roman" w:hAnsi="Helvetica-CB;Times New Roman" w:cs="Helvetica-CB;Times New Roman"/>
      <w:i w:val="false"/>
      <w:sz w:val="36"/>
    </w:rPr>
  </w:style>
  <w:style w:type="paragraph" w:styleId="Heading5">
    <w:name w:val="Heading 5"/>
    <w:basedOn w:val="Normal"/>
    <w:next w:val="Normal"/>
    <w:qFormat/>
    <w:pPr>
      <w:keepNext w:val="true"/>
      <w:numPr>
        <w:ilvl w:val="4"/>
        <w:numId w:val="1"/>
      </w:numPr>
      <w:jc w:val="center"/>
      <w:outlineLvl w:val="4"/>
    </w:pPr>
    <w:rPr>
      <w:rFonts w:ascii="Helvetica-CN;Times New Roman" w:hAnsi="Helvetica-CN;Times New Roman" w:cs="Helvetica-CN;Times New Roman"/>
      <w:b w:val="false"/>
      <w:sz w:val="36"/>
    </w:rPr>
  </w:style>
  <w:style w:type="paragraph" w:styleId="Heading6">
    <w:name w:val="Heading 6"/>
    <w:basedOn w:val="Normal"/>
    <w:next w:val="Normal"/>
    <w:qFormat/>
    <w:pPr>
      <w:keepNext w:val="true"/>
      <w:numPr>
        <w:ilvl w:val="5"/>
        <w:numId w:val="1"/>
      </w:numPr>
      <w:jc w:val="both"/>
      <w:outlineLvl w:val="5"/>
    </w:pPr>
    <w:rPr>
      <w:rFonts w:ascii="Helvetica-CB;Times New Roman" w:hAnsi="Helvetica-CB;Times New Roman" w:cs="Helvetica-CB;Times New Roman"/>
      <w:b w:val="false"/>
      <w:i w:val="false"/>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CN;Times New Roman" w:hAnsi="Helvetica-CN;Times New Roman" w:cs="Helvetica-CN;Times New Roman"/>
      <w:b w:val="false"/>
      <w:i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Helvetica-CB;Times New Roman" w:hAnsi="Helvetica-CB;Times New Roman" w:cs="Helvetica-CB;Times New Roman"/>
      <w:i w:val="false"/>
      <w:sz w:val="36"/>
    </w:rPr>
  </w:style>
  <w:style w:type="paragraph" w:styleId="BodyText3">
    <w:name w:val="Body Text 3"/>
    <w:basedOn w:val="Normal"/>
    <w:qFormat/>
    <w:pPr>
      <w:jc w:val="both"/>
    </w:pPr>
    <w:rPr>
      <w:rFonts w:ascii="Helvetica-CN;Times New Roman" w:hAnsi="Helvetica-CN;Times New Roman" w:cs="Helvetica-CN;Times New Roman"/>
      <w:b w:val="false"/>
      <w:i w:val="false"/>
      <w:color w:val="00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6:12:00Z</dcterms:created>
  <dc:creator>NASA REC</dc:creator>
  <dc:description/>
  <dc:language>en-US</dc:language>
  <cp:lastModifiedBy>Mihailo Stefanovic</cp:lastModifiedBy>
  <dcterms:modified xsi:type="dcterms:W3CDTF">2000-01-09T06:12:00Z</dcterms:modified>
  <cp:revision>2</cp:revision>
  <dc:subject/>
  <dc:title> gfjhjghf</dc:title>
</cp:coreProperties>
</file>