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Êîìïëåêò øðèôòîâ Irmologion ïðåäíàçíà÷åí äëÿ íàáîðà òåêñòîâ íà ñëàâÿíñêîì ÿçûêå. Ïðè ðàçðàáîòêå ýòîãî øðèôòà áûëà ïðåäïðèíÿòà ïîïûòêà, ñ îäíîé ñòîðîíû, îáåñïå÷èòü âîçìîæíîñòü ââîäà òåêñòà ñî âñåìè íåîáõîäèìûìè íàäñòðî÷íûìè çíàêàìè, è ïî âîçìîæíîñòè ñîõðàíèòü íà÷åðòàíèå ñëàâÿíñêèõ áóêâ òàêèìè, êàêèìè îíè áûëè õîòÿ áû â ñîîòâåòñòâóþùèõ èçäàíèÿõ äîðåâîëþöèîííîãî ïåðèîäà - ñ äðóãîé. Åäèíñòâåííûé èç èçâåñòíûõ ìíå ñïëàéíîâûõ ñëàâÿíñêèõ ôîíòîâ, íå ñëóæàùèé äëÿ äåêîðàòèâíûõ öåëåé - ýòî äîâîëüíî ðàñïîñòðàíåííûé øðèôò "Èæèöà". Ñóäÿ ïî íåêîòîðûì èçäàíèÿì, ñóùåñòâóåò äàæå åãî àäàïòèðîâàííûé âàðèàíò ñ íàäñòðî÷íûìè çíàêàìè. Îäíàêî, íà ìîé âçãëÿä, ýòîò øðèôò èìååò íåñêîëüêî "ìîäåðíîâîå" íà÷åðòàíèå ñèìâîëîâ. Ýòèì øðèôòîì õîðîøî íàáèðàòü çàãîëîâêè ñòàòåé â ãàçåòàõ, íî äëÿ áîëüøîãî èçäàíèÿ, íàïðèìåð, íà öåðêîâíî-ñëàâÿíñêîì ÿçûêå, íå îñîáåííî ïîäõîäèò. Ïðè ðàçðàáîòêå íîâîãî øðèôòà íà÷åðòàíèå áóêâ áûëî âçÿòî èç Èðìîëîãèÿ èçäàíèÿ Ñèíîäàëüíîé òèïîãðàôèè 1913 ã. Ýòà êíèãà è äàëà íàçâàíèå øðèôòó. Êðîìå òîãî, äëÿ òåõ, êòî áóäåò íàáèðàòü òåêñò â Microsoft Word for Windows, áûë ñäåëàí ðÿä ìàêðîñîâ, îáëåã÷àþùèé íàáèâêó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ß íå çíàþ, ïðåäïðèíèìàëèñü ëè ðàíåå êàêèå-ëèáî ïîïûòêè ñîçäàíèÿ ïîäîáíîãî øðèôòà, è êàê òàì ðåøàëèñü ïðîáëåìû, íåèçáåæíî âîçíèêàþùèå â ïîäîáíûõ ñëó÷àÿõ. Âîçìîæíî, ñïîñîá, êîòîðûì îíè ðåøåíû â Irmologion, íå ñàìûé ëó÷øèé. Áóäó ðàä ëþáûì çàìå÷àíèÿì è èäåÿì íà ýòîò ñ÷åò.</w:t>
      </w:r>
    </w:p>
    <w:p>
      <w:pPr>
        <w:pStyle w:val="Normal"/>
        <w:ind w:firstLine="709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>Àëôàâèò øðèôòà ñîäåðæèò áîëåå ïîëóñîòíè ðàçëè÷íûõ ñèìâîëîâ è èõ ìîäèôèêàöèé (áåç ó÷åòà ðàçëè÷èÿ ðåãèñòðîâ). Òå ñèìâîëû,  êîòîðûì íå õâàòèëî 32 îñíîâíûõ ðóññêèõ áóêâ, ðàçìåùåíû íà ëàòèíñêèõ. Ïîëíàÿ ðàñêëàäêà äàíà â òàáëèöàõ 1 è 2 (íàçíà÷åíèå êîëîíêè "Macro" â òàáë.1 áóäåò îáúÿñíåíî äàëåå). Íå âñå ñèìâîëû èìåþò îáà ðåãèñòðà - êàê ïðàâèëî, ê íèì îòíîñÿòñÿ ìîäèôèêàöèè íåêîòîðûõ ñèìâîëîâ, íå èìåþùèå äðóãîãî ðåãèñòðà ïî ñìûñëó. Ñòîèò çàìåòèòü, ÷òî äàííûé øðèôò èçíà÷àëüíî ïðåäíàçíà÷åí äëÿ íàáîðà èìåííî ñëàâÿíñêèõ, à íå ðóññêèõ òåêñòîâ (â îòëè÷èå îò "Èæèöû"). Â ÷àñòíîñòè, òàì îòñóòñòâóåò áóêâà "ý", çàìåíåííàÿ íà "</w:t>
      </w:r>
      <w:r>
        <w:rPr>
          <w:rFonts w:cs="Irmologion" w:ascii="Irmologion" w:hAnsi="Irmologion"/>
          <w:sz w:val="14"/>
        </w:rPr>
        <w:t>ý</w:t>
      </w:r>
      <w:r>
        <w:rPr>
          <w:rFonts w:cs="NTTimes/Cyrillic;StylusImperialCyr" w:ascii="NTTimes/Cyrillic;StylusImperialCyr" w:hAnsi="NTTimes/Cyrillic;StylusImperialCyr"/>
          <w:sz w:val="30"/>
        </w:rPr>
        <w:t>". Êðîìå òîãî, äëÿ íà÷åðòàíèé ñèìâîëîâ "ó" è "ÿ" âûáðàíû áîëåå ÷àñòî âñòðå÷àþùèåñÿ â ñëàâÿíñêèõ, à íå ðóññêèõ, òåêñòàõ ("</w:t>
      </w:r>
      <w:r>
        <w:rPr>
          <w:rFonts w:cs="Irmologion" w:ascii="Irmologion" w:hAnsi="Irmologion"/>
          <w:sz w:val="14"/>
        </w:rPr>
        <w:t>ó</w:t>
      </w:r>
      <w:r>
        <w:rPr>
          <w:rFonts w:cs="NTTimes/Cyrillic;StylusImperialCyr" w:ascii="NTTimes/Cyrillic;StylusImperialCyr" w:hAnsi="NTTimes/Cyrillic;StylusImperialCyr"/>
          <w:sz w:val="30"/>
        </w:rPr>
        <w:t>" è "</w:t>
      </w:r>
      <w:r>
        <w:rPr>
          <w:rFonts w:cs="Irmologion" w:ascii="Irmologion" w:hAnsi="Irmologion"/>
          <w:sz w:val="14"/>
        </w:rPr>
        <w:t>ÿ</w:t>
      </w:r>
      <w:r>
        <w:rPr>
          <w:rFonts w:cs="NTTimes/Cyrillic;StylusImperialCyr" w:ascii="NTTimes/Cyrillic;StylusImperialCyr" w:hAnsi="NTTimes/Cyrillic;StylusImperialCyr"/>
          <w:sz w:val="30"/>
        </w:rPr>
        <w:t xml:space="preserve">"), äëÿ îáëåã÷åíèÿ íàáîðà ïîñëåäíèõ.  </w:t>
      </w:r>
      <w:r>
        <w:br w:type="page"/>
      </w:r>
    </w:p>
    <w:p>
      <w:pPr>
        <w:pStyle w:val="Normal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</w:r>
    </w:p>
    <w:p>
      <w:pPr>
        <w:pStyle w:val="Normal"/>
        <w:jc w:val="center"/>
        <w:rPr/>
      </w:pPr>
      <w:r>
        <w:rPr>
          <w:rFonts w:cs="NTTimes/Cyrillic;StylusImperialCyr" w:ascii="NTTimes/Cyrillic;StylusImperialCyr" w:hAnsi="NTTimes/Cyrillic;StylusImperialCyr"/>
          <w:i/>
          <w:sz w:val="30"/>
        </w:rPr>
        <w:t>Òàáëèöà 1.</w:t>
      </w:r>
      <w:r>
        <w:rPr>
          <w:rFonts w:cs="NTTimes/Cyrillic;StylusImperialCyr" w:ascii="NTTimes/Cyrillic;StylusImperialCyr" w:hAnsi="NTTimes/Cyrillic;StylusImperialCyr"/>
          <w:sz w:val="30"/>
        </w:rPr>
        <w:t xml:space="preserve"> Ðàñêëàäêà êëàâèàòóðû äëÿ øðèôòà Irmologion</w:t>
      </w:r>
    </w:p>
    <w:p>
      <w:pPr>
        <w:pStyle w:val="Normal"/>
        <w:tabs>
          <w:tab w:val="clear" w:pos="720"/>
          <w:tab w:val="left" w:pos="11199" w:leader="none"/>
        </w:tabs>
        <w:ind w:right="-34" w:hanging="0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</w:r>
    </w:p>
    <w:tbl>
      <w:tblPr>
        <w:tblW w:w="94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1276"/>
        <w:gridCol w:w="582"/>
        <w:gridCol w:w="1209"/>
        <w:gridCol w:w="964"/>
        <w:gridCol w:w="964"/>
        <w:gridCol w:w="124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Ñèìâî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Ðó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Ëà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Ìàêðîñ</w:t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Ñèìâîë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Ðóñ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Ëàò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Ìàêðîñ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À 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À 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W w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W w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W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Á 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Á 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Q q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Q q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Q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Â â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Â 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T t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T 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tl-Ò</w:t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(ðóñ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Ã ã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Ã ã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Ï ï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Ï ï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Ä ä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Ä ä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X x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X x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Ê(ð)</w:t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X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Å å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Å å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Ð 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Ð 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å</w:t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(ðóñ)</w:t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Ñ ñ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Ñ ñ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Æ æ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Æ 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Ò 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Ò 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Ç ç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Ç 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40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Ó ó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Ó ó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S 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S 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S</w:t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U u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U 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Ó</w:t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(ðóñ)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È 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È 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g</w:t>
            </w:r>
            <w:r>
              <w:rPr>
                <w:rFonts w:cs="NTTimes/Cyrillic;StylusImperialCyr" w:ascii="NTTimes/Cyrillic;StylusImperialCyr" w:hAnsi="NTTimes/Cyrillic;StylusImperialCyr"/>
                <w:sz w:val="14"/>
              </w:rPr>
              <w:t xml:space="preserve"> (=400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u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I 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I 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I</w:t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Ô 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Ô ô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F 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F 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F</w:t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Ô</w:t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Õ 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Õ õ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Ê 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Ê ê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P p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P p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Ï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Ë ë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Ë ë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Ö ö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Ö ö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Ì ì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Ì ì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× ÷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× ÷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Í 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Í 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Ø 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Ø 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Î î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Î î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Ù 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Ù ù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O 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40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O 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Î</w:t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(ðóñ)</w:t>
            </w:r>
          </w:p>
        </w:tc>
        <w:tc>
          <w:tcPr>
            <w:tcW w:w="58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Ú 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ú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</w:tbl>
    <w:p>
      <w:pPr>
        <w:pStyle w:val="Normal"/>
        <w:rPr>
          <w:rFonts w:ascii="Irmologion" w:hAnsi="Irmologion" w:cs="Irmologion"/>
          <w:sz w:val="16"/>
        </w:rPr>
      </w:pPr>
      <w:r>
        <w:rPr>
          <w:rFonts w:cs="Irmologion" w:ascii="Irmologion" w:hAnsi="Irmologion"/>
          <w:sz w:val="16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1276"/>
        <w:gridCol w:w="583"/>
        <w:gridCol w:w="1259"/>
        <w:gridCol w:w="993"/>
        <w:gridCol w:w="1133"/>
        <w:gridCol w:w="1"/>
        <w:gridCol w:w="1275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Ñèìâî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Ðóñ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Ëà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Ìàêðîñ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</w:r>
          </w:p>
        </w:tc>
        <w:tc>
          <w:tcPr>
            <w:tcW w:w="12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Ñèìâî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Ðóñ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Ëàò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4"/>
              </w:rPr>
            </w:pPr>
            <w:r>
              <w:rPr>
                <w:rFonts w:cs="NTTimes/Cyrillic;StylusImperialCyr" w:ascii="NTTimes/Cyrillic;StylusImperialCyr" w:hAnsi="NTTimes/Cyrillic;StylusImperialCyr"/>
                <w:sz w:val="24"/>
              </w:rPr>
              <w:t>Ìàêðîñ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Û 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c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Ü 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Ý 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J j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J 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Þ 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Þ 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K 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K 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ß 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ß 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L 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L 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Z 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Z 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ß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V 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V 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V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Y 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Y 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</w:rPr>
            </w:pPr>
            <w:r>
              <w:rPr>
                <w:rFonts w:cs="NTTimes/Cyrillic;StylusImperialCyr" w:ascii="NTTimes/Cyrillic;StylusImperialCyr" w:hAnsi="NTTimes/Cyrillic;StylusImperialCyr"/>
              </w:rPr>
              <w:t>Alt-Y</w:t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É 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É 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58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6"/>
              </w:rPr>
            </w:pPr>
            <w:r>
              <w:rPr>
                <w:rFonts w:cs="Irmologion" w:ascii="Irmologion" w:hAnsi="Irmologion"/>
                <w:sz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</w:tbl>
    <w:p>
      <w:pPr>
        <w:pStyle w:val="Normal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</w:r>
    </w:p>
    <w:p>
      <w:pPr>
        <w:pStyle w:val="Normal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</w:r>
    </w:p>
    <w:p>
      <w:pPr>
        <w:pStyle w:val="Normal"/>
        <w:jc w:val="center"/>
        <w:rPr/>
      </w:pPr>
      <w:r>
        <w:rPr>
          <w:rFonts w:cs="NTTimes/Cyrillic;StylusImperialCyr" w:ascii="NTTimes/Cyrillic;StylusImperialCyr" w:hAnsi="NTTimes/Cyrillic;StylusImperialCyr"/>
          <w:sz w:val="30"/>
        </w:rPr>
        <w:tab/>
      </w:r>
      <w:r>
        <w:rPr>
          <w:rFonts w:cs="NTTimes/Cyrillic;StylusImperialCyr" w:ascii="NTTimes/Cyrillic;StylusImperialCyr" w:hAnsi="NTTimes/Cyrillic;StylusImperialCyr"/>
          <w:i/>
          <w:sz w:val="30"/>
        </w:rPr>
        <w:t>Òàáëèöà 2.</w:t>
      </w:r>
      <w:r>
        <w:rPr/>
        <w:t xml:space="preserve"> Íåêîòîðûå ñïåöèàëüíûå ñèìâîëû</w:t>
      </w:r>
    </w:p>
    <w:tbl>
      <w:tblPr>
        <w:tblW w:w="9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  <w:gridCol w:w="481"/>
      </w:tblGrid>
      <w:tr>
        <w:trPr/>
        <w:tc>
          <w:tcPr>
            <w:tcW w:w="4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@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#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*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=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&lt;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&gt;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$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&amp;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+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  <w:t>%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TTimes/Cyrillic;StylusImperialCyr" w:hAnsi="NTTimes/Cyrillic;StylusImperialCyr" w:cs="NTTimes/Cyrillic;StylusImperialCyr"/>
                <w:sz w:val="28"/>
              </w:rPr>
            </w:pPr>
            <w:r>
              <w:rPr>
                <w:rFonts w:cs="NTTimes/Cyrillic;StylusImperialCyr" w:ascii="NTTimes/Cyrillic;StylusImperialCyr" w:hAnsi="NTTimes/Cyrillic;StylusImperialCyr"/>
                <w:sz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@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#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*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=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&lt;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&gt;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$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&amp;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+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  <w:t>%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rmologion" w:hAnsi="Irmologion" w:cs="Irmologion"/>
                <w:sz w:val="14"/>
              </w:rPr>
            </w:pPr>
            <w:r>
              <w:rPr>
                <w:rFonts w:cs="Irmologion" w:ascii="Irmologion" w:hAnsi="Irmologion"/>
                <w:sz w:val="14"/>
              </w:rPr>
            </w:r>
          </w:p>
        </w:tc>
      </w:tr>
    </w:tbl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Äëÿ îáëåã÷åíèÿ íàáîðà òåêñòà â Microsoft Word for Windows âìåñòå ñ êîìïëåêòîì øðèôòîâ ïîñòàâëÿåòñÿ íàáîð ìàêðîñîâ. Ïîäðîáíåå îá ýòîì ñêàçàíî äàëåå.</w:t>
      </w:r>
    </w:p>
    <w:p>
      <w:pPr>
        <w:pStyle w:val="Normal"/>
        <w:ind w:firstLine="709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>Íàäñòðî÷íûå çíàêè ðåàëèçîâàíû ñëåäóþùèì îáðàçîì. Âìåñòå ñ îñíîâíûì øðèôòîì èìååòñÿ íàáîð äîïîëíèòåëüíûõ øðèôòîâ, â êàæäîì èç êîòîðûõ íà÷åðòàíèå áóêâ òî÷íî òàêîå æå, ÷òî è â îñíîâíîì, íî íàä êàæäûì ñèìâîëîì íàðèñîâàí ñîîòâåòñòâóþùèé íàäñòðî÷íûé çíàê. Äëÿ òîãî, ÷òîáû íàä êàêèì-ëèáî ñèìâîëîì ïîñòàâèòü íàäñòðî÷íûé çíàê, ýòîò ñèìâîë íóæíî âûäåëèòü, è ñìåíèòü îñíîâíîé ôîíò ýòîãî ñèìâîëà íà ôîíò ñ ñîîòâåòñòâóþùèì íàäñòðî÷íûì çíàêîì. Ïðèìåð: â ñëîâå "</w:t>
      </w:r>
      <w:r>
        <w:rPr>
          <w:rFonts w:cs="Irmologion Breathing" w:ascii="Irmologion Breathing" w:hAnsi="Irmologion Breathing"/>
          <w:sz w:val="14"/>
        </w:rPr>
        <w:t>z</w:t>
      </w:r>
      <w:r>
        <w:rPr>
          <w:rFonts w:cs="Irmologion" w:ascii="Irmologion" w:hAnsi="Irmologion"/>
          <w:sz w:val="14"/>
        </w:rPr>
        <w:t>ç</w:t>
      </w:r>
      <w:r>
        <w:rPr>
          <w:rFonts w:cs="Irmologion Acute" w:ascii="Irmologion Acute" w:hAnsi="Irmologion Acute"/>
          <w:sz w:val="14"/>
        </w:rPr>
        <w:t>û</w:t>
      </w:r>
      <w:r>
        <w:rPr>
          <w:rFonts w:cs="Irmologion" w:ascii="Irmologion" w:hAnsi="Irmologion"/>
          <w:sz w:val="14"/>
        </w:rPr>
        <w:t>êú</w:t>
      </w:r>
      <w:r>
        <w:rPr>
          <w:rFonts w:cs="NTTimes/Cyrillic;StylusImperialCyr" w:ascii="NTTimes/Cyrillic;StylusImperialCyr" w:hAnsi="NTTimes/Cyrillic;StylusImperialCyr"/>
          <w:sz w:val="30"/>
        </w:rPr>
        <w:t xml:space="preserve">" áóêâà </w:t>
      </w:r>
      <w:r>
        <w:rPr>
          <w:rFonts w:cs="Irmologion Breathing" w:ascii="Irmologion Breathing" w:hAnsi="Irmologion Breathing"/>
          <w:sz w:val="14"/>
        </w:rPr>
        <w:t>z</w:t>
      </w:r>
      <w:r>
        <w:rPr>
          <w:rFonts w:cs="NTTimes/Cyrillic;StylusImperialCyr" w:ascii="NTTimes/Cyrillic;StylusImperialCyr" w:hAnsi="NTTimes/Cyrillic;StylusImperialCyr"/>
          <w:sz w:val="30"/>
        </w:rPr>
        <w:t xml:space="preserve"> íàáðàíà ôîíòîì Irmologion Breathing, áóêâà  </w:t>
      </w:r>
      <w:r>
        <w:rPr>
          <w:rFonts w:cs="Irmologion Acute" w:ascii="Irmologion Acute" w:hAnsi="Irmologion Acute"/>
          <w:sz w:val="14"/>
        </w:rPr>
        <w:t>û</w:t>
      </w:r>
      <w:r>
        <w:rPr>
          <w:rFonts w:cs="NTTimes/Cyrillic;StylusImperialCyr" w:ascii="NTTimes/Cyrillic;StylusImperialCyr" w:hAnsi="NTTimes/Cyrillic;StylusImperialCyr"/>
          <w:sz w:val="30"/>
        </w:rPr>
        <w:t xml:space="preserve"> - Irmologion Acute, îñòàëüíûå - îáû÷íûì ôîíòîì Irmologion.  Â Microsoft Word ìîæíî ïîñòóïèòü òàê: íàáðàòü ñëîâî "</w:t>
      </w:r>
      <w:r>
        <w:rPr>
          <w:rFonts w:cs="Irmologion" w:ascii="Irmologion" w:hAnsi="Irmologion"/>
          <w:sz w:val="14"/>
        </w:rPr>
        <w:t>zçûêú</w:t>
      </w:r>
      <w:r>
        <w:rPr>
          <w:rFonts w:cs="NTTimes/Cyrillic;StylusImperialCyr" w:ascii="NTTimes/Cyrillic;StylusImperialCyr" w:hAnsi="NTTimes/Cyrillic;StylusImperialCyr"/>
          <w:sz w:val="30"/>
        </w:rPr>
        <w:t>" ("z", "ç", "û", "ê", "ú") ôîíòîì Irmologion; âûäåëèòü áóêâó "</w:t>
      </w:r>
      <w:r>
        <w:rPr>
          <w:rFonts w:cs="Irmologion" w:ascii="Irmologion" w:hAnsi="Irmologion"/>
          <w:sz w:val="14"/>
        </w:rPr>
        <w:t>z</w:t>
      </w:r>
      <w:r>
        <w:rPr>
          <w:rFonts w:cs="NTTimes/Cyrillic;StylusImperialCyr" w:ascii="NTTimes/Cyrillic;StylusImperialCyr" w:hAnsi="NTTimes/Cyrillic;StylusImperialCyr"/>
          <w:sz w:val="30"/>
        </w:rPr>
        <w:t>", èçìåíèòü ôîíò íà Irmologion Breathing - íàä áóêâîé ïîÿâèòñÿ ïðèäûõàíèå; âûäåëèòü áóêâó "</w:t>
      </w:r>
      <w:r>
        <w:rPr>
          <w:rFonts w:cs="Irmologion" w:ascii="Irmologion" w:hAnsi="Irmologion"/>
          <w:sz w:val="14"/>
        </w:rPr>
        <w:t>û</w:t>
      </w:r>
      <w:r>
        <w:rPr>
          <w:rFonts w:cs="NTTimes/Cyrillic;StylusImperialCyr" w:ascii="NTTimes/Cyrillic;StylusImperialCyr" w:hAnsi="NTTimes/Cyrillic;StylusImperialCyr"/>
          <w:sz w:val="30"/>
        </w:rPr>
        <w:t>", èçìåíèòü ôîíò íà Irmologion Acute - íàä áóêâîé ïîÿâèòñÿ îêñèÿ. Ìîæíî âîñïîëüçîâàòüñÿ ìàêðîñàìè, îïèñàííûìè äàëåå.</w:t>
      </w:r>
    </w:p>
    <w:p>
      <w:pPr>
        <w:pStyle w:val="Normal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Èìåíà äîïîëíèòåëèíûõ ôîíòîâ ñîñòîÿò èç èìåíè îñíîâíîãî ôîíòà è íàçâàíèÿ íàäñòðî÷íîãî çíàêà. Ñîîòâåòñòâèå ôîíòîâ ñëåäóþùåå:</w:t>
      </w:r>
    </w:p>
    <w:p>
      <w:pPr>
        <w:pStyle w:val="Normal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 xml:space="preserve">Irmologion - áåç íàäñòðî÷íûõ çíàêîâ: </w:t>
      </w:r>
      <w:r>
        <w:rPr>
          <w:rFonts w:cs="Irmologion" w:ascii="Irmologion" w:hAnsi="Irmologion"/>
          <w:sz w:val="14"/>
        </w:rPr>
        <w:t>Àà Áá ßÿ</w:t>
      </w:r>
    </w:p>
    <w:p>
      <w:pPr>
        <w:pStyle w:val="Normal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 xml:space="preserve">Irmologion Acute - îñòðîå óäàðåíèå: </w:t>
      </w:r>
      <w:r>
        <w:rPr>
          <w:rFonts w:cs="Irmologion Acute" w:ascii="Irmologion Acute" w:hAnsi="Irmologion Acute"/>
          <w:sz w:val="14"/>
        </w:rPr>
        <w:t>Àà Ååe ßÿ</w:t>
      </w:r>
    </w:p>
    <w:p>
      <w:pPr>
        <w:pStyle w:val="Normal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 xml:space="preserve">Irmologion Grave - òÿæåëîå óäàðåíèå: </w:t>
      </w:r>
      <w:r>
        <w:rPr>
          <w:rFonts w:cs="Irmologion Grave" w:ascii="Irmologion Grave" w:hAnsi="Irmologion Grave"/>
          <w:sz w:val="14"/>
        </w:rPr>
        <w:t>Àà Ååe ßÿ</w:t>
      </w:r>
    </w:p>
    <w:p>
      <w:pPr>
        <w:pStyle w:val="Normal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 xml:space="preserve">Irmologion Circumflex - îáëå÷åííîå óäàðåíèå: </w:t>
      </w:r>
      <w:r>
        <w:rPr>
          <w:rFonts w:cs="Irmologion Circumflex" w:ascii="Irmologion Circumflex" w:hAnsi="Irmologion Circumflex"/>
          <w:sz w:val="14"/>
        </w:rPr>
        <w:t>Àà Ååe ßÿ</w:t>
      </w:r>
    </w:p>
    <w:p>
      <w:pPr>
        <w:pStyle w:val="Normal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 xml:space="preserve">Irmologion Breathing - ïðèäûõàíèå: </w:t>
      </w:r>
      <w:r>
        <w:rPr>
          <w:rFonts w:cs="Irmologion Breathing" w:ascii="Irmologion Breathing" w:hAnsi="Irmologion Breathing"/>
          <w:sz w:val="14"/>
        </w:rPr>
        <w:t>Àà Ååe ßÿ</w:t>
      </w:r>
    </w:p>
    <w:p>
      <w:pPr>
        <w:pStyle w:val="Normal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 xml:space="preserve">Irmologion BrthAcute - ïðèäûõàíèå ñ îñòðûì óäàðåíèåì: </w:t>
      </w:r>
      <w:r>
        <w:rPr>
          <w:rFonts w:cs="Irmologion BrthAcute" w:ascii="Irmologion BrthAcute" w:hAnsi="Irmologion BrthAcute"/>
          <w:sz w:val="14"/>
        </w:rPr>
        <w:t>Àà Ååe ßÿ</w:t>
      </w:r>
    </w:p>
    <w:p>
      <w:pPr>
        <w:pStyle w:val="Normal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 xml:space="preserve">Irmologion BrthGrave - ïðèäûõàíèå ñ òÿæåëûì óäàðåíèåì: </w:t>
      </w:r>
      <w:r>
        <w:rPr>
          <w:rFonts w:cs="Irmologion BrthGrave" w:ascii="Irmologion BrthGrave" w:hAnsi="Irmologion BrthGrave"/>
          <w:sz w:val="14"/>
        </w:rPr>
        <w:t>Àà Åå ßÿ</w:t>
      </w:r>
    </w:p>
    <w:p>
      <w:pPr>
        <w:pStyle w:val="Normal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 xml:space="preserve">Irmologion BrthCircumflex - ïðèäûõàíèå ñ îáëå÷åííûì óäàðåíèåì </w:t>
        <w:tab/>
        <w:t xml:space="preserve">(ðåäêî, íî áûâàåò): </w:t>
      </w:r>
      <w:r>
        <w:rPr>
          <w:rFonts w:cs="Irmologion BrthCircumflex" w:ascii="Irmologion BrthCircumflex" w:hAnsi="Irmologion BrthCircumflex"/>
          <w:sz w:val="14"/>
        </w:rPr>
        <w:t>Àà Ååe ßÿ</w:t>
      </w:r>
      <w:r>
        <w:rPr>
          <w:rFonts w:cs="Irmologion BrthGrave" w:ascii="Irmologion BrthGrave" w:hAnsi="Irmologion BrthGrave"/>
          <w:sz w:val="14"/>
        </w:rPr>
        <w:t xml:space="preserve"> </w:t>
      </w:r>
    </w:p>
    <w:p>
      <w:pPr>
        <w:pStyle w:val="Normal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 xml:space="preserve">Irmologion Erok - åðîê íàä áóêâîé: </w:t>
      </w:r>
      <w:r>
        <w:rPr>
          <w:rFonts w:cs="Irmologion Erok" w:ascii="Irmologion Erok" w:hAnsi="Irmologion Erok"/>
          <w:sz w:val="14"/>
        </w:rPr>
        <w:t>Áá Ââ Ää Ìì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 xml:space="preserve">Åñòü îäíà îñîáåííîñòü: â äîïîëíèòåëüíûõ ôîíòàõ íà ìåñòå òåõ ñèìâîëîâ, êîòîðûå íå ïðåäïîëàãàþò íàëè÷èÿ ñîîòâåòñòâóþùåãî íàäñòðî÷íîãî çíàêà (íàïð., ñîãëàñíûå â Irmologion Acute), íè÷åãî íåò. Ýòî ñäåëàíî äëÿ óìåíüøåíèÿ ìåñòà, çàíèìàåìîãî ôîíòàìè. Âîçìîæíî, åñëè ýòî ñîçäàñò íåóäîáñòâà â ðàáîòå, â ñëåäóþùèõ âåðñèÿõ ÿ òóäà ÷òî-íèáóäü ïîñòàâëþ. Çäåñü æå îòìå÷ó, ÷òî çíà÷êè, êîòîðûå íèêîãäà íå âñòðå÷àþòñÿ â ñëàâÿíñêèõ òåêñòàõ (íàïð., "?", "~" è äð.), ëèáî âîîáùå íå ðåàëèçîâàíû, ëèáî íà èõ ìåñòå ïîìåùåíû äðóãèå çíàêè ( íàïð., "%", "&lt;" è äð.). Åùå ðàç ïîâòîðþ, ÷òî øðèôò èçíà÷àëüíî îðèåíòèðîâàí òîëüêî íà ñëàâÿíñêèå òåêñòû. Ïðàâäà, â âèäå êîìïðîìèññà ÿ âñå æå ñäåëàë àðàáñêèå öèôðû (îíè áåç èçìåíåíèé âçÿòû èç "Èæèöû"). 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Òåïåðü î òèòëàõ. Çäåñü ðåàëèçîâàíî äâà âàðèàíòà ðåøåíèÿ ýòîé ïðîáëåìû - ïðîñòî ÿ íå çíàþ, êàêîé îêàæåòñÿ óäîáíåå è ëó÷øå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Ïåðâûé âàðèàíò - ðåàëèçîâàòü òèòëà òåì æå ñïîñîáîì, ÷òî è óäàðåíèÿ. Ñîîòâåòñòâóþùèå äîïîëíèòåëüíûå ôîíòû ñëåäóþùèå:</w:t>
      </w:r>
    </w:p>
    <w:p>
      <w:pPr>
        <w:pStyle w:val="Normal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 xml:space="preserve">Irmologion SimplexTitled - áóêâû ïîä ïðîñòûì òèòëîì: </w:t>
      </w:r>
      <w:r>
        <w:rPr>
          <w:rFonts w:cs="Irmologion SimplexTitled" w:ascii="Irmologion SimplexTitled" w:hAnsi="Irmologion SimplexTitled"/>
          <w:sz w:val="14"/>
        </w:rPr>
        <w:t>Àà Áá Ìì</w:t>
      </w:r>
    </w:p>
    <w:p>
      <w:pPr>
        <w:pStyle w:val="Normal"/>
        <w:ind w:left="284" w:hanging="284"/>
        <w:jc w:val="both"/>
        <w:rPr>
          <w:rFonts w:ascii="Irmologion SlovoTitled" w:hAnsi="Irmologion SlovoTitled" w:cs="Irmologion SlovoTitled"/>
          <w:sz w:val="14"/>
        </w:rPr>
      </w:pPr>
      <w:r>
        <w:rPr>
          <w:rFonts w:cs="NTTimes/Cyrillic;StylusImperialCyr" w:ascii="NTTimes/Cyrillic;StylusImperialCyr" w:hAnsi="NTTimes/Cyrillic;StylusImperialCyr"/>
          <w:sz w:val="30"/>
        </w:rPr>
        <w:t xml:space="preserve">Irmologion SlovoTitled - áóêâû ïîä ñëîâî-òèòëîì: </w:t>
      </w:r>
      <w:r>
        <w:rPr>
          <w:rFonts w:cs="Irmologion SlovoTitled" w:ascii="Irmologion SlovoTitled" w:hAnsi="Irmologion SlovoTitled"/>
          <w:sz w:val="14"/>
        </w:rPr>
        <w:t>Ãã Ää ×÷</w:t>
      </w:r>
      <w:r>
        <w:rPr>
          <w:rFonts w:cs="NTTimes/Cyrillic;StylusImperialCyr" w:ascii="NTTimes/Cyrillic;StylusImperialCyr" w:hAnsi="NTTimes/Cyrillic;StylusImperialCyr"/>
          <w:sz w:val="30"/>
        </w:rPr>
        <w:t xml:space="preserve">. Òàê êàê ñëîâà ñî ñëîâî-òèòëîì âñòðå÷àþòñÿ íàèáîëåå ÷àñòî (ïîñëå ïðîñòîãî òèòëà), ðåøåíî âûíåñòè ýòè ñèìâîëû â îòäåëüíûé ôàéë. Â íåì ïðèñóòñòâóþò, íà âñÿêèé ñëó÷àé, âñå ñèìâîëû. </w:t>
      </w:r>
    </w:p>
    <w:p>
      <w:pPr>
        <w:pStyle w:val="Normal"/>
        <w:ind w:left="284" w:hanging="284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 xml:space="preserve">Irmologion EtceteraTitled - áóêâû ïîä äðóãèìè ñëîæíûìè òèòëàìè;     âñëåäñòâèå ìàëîãî êîëè÷åñòâà îñòàâøèõñÿ êîìáèíàöèé ðåøåíî ïîêà ÷òî îáúåäèíèòü èõ â îäèí ôîíò. Ïîêà äîñòóïíû ñëåäóþùèå  êîìáèíàöèè: </w:t>
      </w:r>
      <w:r>
        <w:rPr>
          <w:rFonts w:cs="Irmologion EtceteraTitles" w:ascii="Irmologion EtceteraTitles" w:hAnsi="Irmologion EtceteraTitles"/>
          <w:sz w:val="14"/>
        </w:rPr>
        <w:t xml:space="preserve"> à Ââ Ãã i Ëë Ìì Ïï Ð ð ñ Öö Vv ÿ</w:t>
      </w:r>
      <w:r>
        <w:rPr>
          <w:rFonts w:cs="NTTimes/Cyrillic;StylusImperialCyr" w:ascii="NTTimes/Cyrillic;StylusImperialCyr" w:hAnsi="NTTimes/Cyrillic;StylusImperialCyr"/>
          <w:sz w:val="30"/>
        </w:rPr>
        <w:t>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Ýòèìè êîìáèíàöèÿìè èñ÷åðïûâàþòñÿ ïî÷òè âñå âàðèàíòû, êîòîðûå ìíå âñòðå÷àëèñü (îòìå÷ó, ÷òî ýòèì íàáîðîì èñ÷åðïûâàþòñÿ âñå òèòëà â Îêòîèõå, Ïîñòíîé è Öâåòíîé òðèîäÿõ è Òèïèêîíå). Îäíàêî îñòàåòñÿ ìíîãî î÷åíü ðåäêèõ êîìáèíàöèé. Åñëè âñå æå êîìó-íèáóäü ïîíàäîáèòñÿ èñïîëüçîâàíèå òèòëîâ íàïîäîáèå "çåìëÿ-òèòëî", ìîæíî âîñïîëüçîâàòüñÿ èëîæåííûì íèæå ñïîñîáîì.</w:t>
      </w:r>
    </w:p>
    <w:p>
      <w:pPr>
        <w:pStyle w:val="Normal"/>
        <w:ind w:firstLine="709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 xml:space="preserve">Âòîðîé âàðèàíò ðåàëèçàöèè òèòëîâ çàêëþ÷àåòñÿ â ñëåäóþùåì. Ñîçäàåòñÿ ôîíò, â êîòîðîì íà ìåñòå ñèìâîëîâ ñòîÿò ñîîòâåòñòâóþùèå ñëîæíûå òèòëà (ò.å., íà ìåñòå, íàïð., áóêâû </w:t>
      </w:r>
      <w:r>
        <w:rPr>
          <w:rFonts w:cs="Irmologion" w:ascii="Irmologion" w:hAnsi="Irmologion"/>
          <w:sz w:val="14"/>
        </w:rPr>
        <w:t xml:space="preserve">ñ </w:t>
      </w:r>
      <w:r>
        <w:rPr>
          <w:rFonts w:cs="NTTimes/Cyrillic;StylusImperialCyr" w:ascii="NTTimes/Cyrillic;StylusImperialCyr" w:hAnsi="NTTimes/Cyrillic;StylusImperialCyr"/>
          <w:sz w:val="30"/>
        </w:rPr>
        <w:t xml:space="preserve">íàõîäèòñÿ ñèìâîë  </w:t>
      </w:r>
      <w:r>
        <w:rPr>
          <w:rFonts w:cs="Irmologion Titles" w:ascii="Irmologion Titles" w:hAnsi="Irmologion Titles"/>
          <w:sz w:val="14"/>
        </w:rPr>
        <w:t>ñ</w:t>
      </w:r>
      <w:r>
        <w:rPr>
          <w:rFonts w:cs="NTTimes/Cyrillic;StylusImperialCyr" w:ascii="NTTimes/Cyrillic;StylusImperialCyr" w:hAnsi="NTTimes/Cyrillic;StylusImperialCyr"/>
          <w:sz w:val="30"/>
        </w:rPr>
        <w:t xml:space="preserve">. Îñîáåííîñòü ýòîãî ôîíòà â ñëåäóþùåì: êàæäûé ñèìâîë èìååò íóëåâóþ ëîãè÷åñêóþ òîëùèíó; êðîìå òîãî, ðèñóíîê ñàìîãî ñèìâîëà ñìåùåí âëåâî çà ëåâóþ ãðàíèöó ñèìâîëà. Ðåçóëüòàò òàêîãî ïîñòðîåíèÿ ñëåäóþùèé: åñëè âñëåä çà íèæíåé áóêâîé òèòëîâîé êîìáèíàöèè, íàáðàííîé îáû÷íûì ôîíòîì, íàáðàòü âåðõíþþ áóêâó òèòëà äàííûì ôîíòîì, ýòà áóêâà ïîÿâèòñÿ íàä ïðåäûäóùåé â âèäå òèòëà. Íàïðèìåð, íóæíî íàáðàòü ñëîâî " </w:t>
      </w:r>
      <w:r>
        <w:rPr>
          <w:rFonts w:cs="Irmologion" w:ascii="Irmologion" w:hAnsi="Irmologion"/>
          <w:sz w:val="14"/>
        </w:rPr>
        <w:t>òðè</w:t>
      </w:r>
      <w:r>
        <w:rPr>
          <w:rFonts w:cs="Irmologion Titles" w:ascii="Irmologion Titles" w:hAnsi="Irmologion Titles"/>
          <w:sz w:val="14"/>
        </w:rPr>
        <w:t>æ</w:t>
      </w:r>
      <w:r>
        <w:rPr>
          <w:rFonts w:cs="NTTimes/Cyrillic;StylusImperialCyr" w:ascii="NTTimes/Cyrillic;StylusImperialCyr" w:hAnsi="NTTimes/Cyrillic;StylusImperialCyr"/>
          <w:sz w:val="30"/>
        </w:rPr>
        <w:t xml:space="preserve"> " ("òðèæäû"). Íàáèðàåì "</w:t>
      </w:r>
      <w:r>
        <w:rPr>
          <w:rFonts w:cs="Irmologion" w:ascii="Irmologion" w:hAnsi="Irmologion"/>
          <w:sz w:val="14"/>
        </w:rPr>
        <w:t>òðèæ</w:t>
      </w:r>
      <w:r>
        <w:rPr>
          <w:rFonts w:cs="NTTimes/Cyrillic;StylusImperialCyr" w:ascii="NTTimes/Cyrillic;StylusImperialCyr" w:hAnsi="NTTimes/Cyrillic;StylusImperialCyr"/>
          <w:sz w:val="30"/>
        </w:rPr>
        <w:t>", âûäåëÿåì "</w:t>
      </w:r>
      <w:r>
        <w:rPr>
          <w:rFonts w:cs="Irmologion" w:ascii="Irmologion" w:hAnsi="Irmologion"/>
          <w:sz w:val="14"/>
        </w:rPr>
        <w:t>æ</w:t>
      </w:r>
      <w:r>
        <w:rPr>
          <w:rFonts w:cs="NTTimes/Cyrillic;StylusImperialCyr" w:ascii="NTTimes/Cyrillic;StylusImperialCyr" w:hAnsi="NTTimes/Cyrillic;StylusImperialCyr"/>
          <w:sz w:val="30"/>
        </w:rPr>
        <w:t>", ìåíÿåì ôîíò íà òèòëîâûé è ïîëó÷àåì íóæíûé ðåçóëüòàò. Èìÿ ýòîãî ôîíòà - Irmologion Titles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Íåäîñòàòêîâ ó âòîðîãî ìåòîäà ìíîãî. Âî-ïåðâûõ, ìàõèíàöèè ñ øèðèíîé ñèìâîëà è ñìåùåíèåì ðèñóíêà íå ïðåäóñìîòðåíû ñèñòåìîé, ïîýòîìó ÿ ñåé÷àñ íå ìîãó ñêàçàòü, íàñêîëüêî íàäåæíî ýòî áóäåò ðàáîòàòü. Ïîêà ÷òî, ïðàâäà, ýòîò ôîíò ðàáîòàë äîñòàòî÷íî êîððåêòíî. Âî-âòîðûõ, òåêñò, íàáèòûé òàêèì ñïîñîáîì, ñëîæíî ðåäàêòèðîâàòü (õîòÿ, êàê ïîêàçûâàåò îïûò, íàâûê ïðèîáðåòàåòñÿ). Â-òðåòüèõ, ïîëó÷åííàÿ òàêèì îáðàçîì òèòëîâàÿ êîìáèíàöèÿ íå âñåãäà âûãëÿäèò êðàñèâî ñ òî÷êè çðåíèÿ âçàèìíîãî ðàñïîëîæåíèÿ êîìïîíåíò. È õîòÿ ÿ ñòàðàëñÿ âûáèðàòü ñäâèã òàê, ÷òîáû îí ñìîòðåëñÿ êðàñèâî â áîëüøèíñòâå ñëó÷àåâ, âñåìó óãîäèòü íåâîçìîæíî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Çàòî åñòü ñóùñòâåííûå äîñòîèíñòâà. Âî-ïåðâûõ, äîñòóïíû âñå (êîòîðûå ÿ ìîãó ïðåäñòàâèòü) òèòëîâûå êîìáèíàöèè. Åñëè â òàêîé ôîíò äîáàâèòü òàêæå óäàðåíèÿ, ïðèäûõàíèÿ è äð., ìîæíî âîîáùå îáîéòèñü ëèøü äâóìÿ ôîíòàìè. Âî-âòîðûõ, íàáîð òåêñòà, îñîáåííî ïðè èñïîëüçîâàíèè ìàêðîñîâ, ñóùåñòâåííî îáëåã÷àåòñÿ. Êàêîé èç äâóõ ïóòåé ëó÷øå, ÿ ñåé÷àñ ðåøèòü íå ìîãó - íóæíî äëèòåëüíîå èñïûòàíèå øðèôòà â ðàáîòå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Äëÿ îáëåã÷åíèÿ íàáèâêè òåêñòà â òåêñòîâîì ïðîöåññîðå Microsoft Word 6.0 for Windows ê äàííîìó êîìïëåêòó ôîíòîâ ïðèëàãàåòñÿ document template (irmolog.dot), â êîòîðîì îïðåäåëåíû íåêîòîðûå äîïîëíèòåëüíûå ìàêðîñû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Ìàêðîñû ìîæíî ðàçáèòü íà äâå ãðóïïû: äëÿ íàáîðà ñèìâîëîâ, îòñóòñòâóþùèõ íà ðóññêîé êëàâèàòóðå (ò.å. äëÿ íàáîðà êîòîðûõ íóæíî ïåðåêëþ÷àòüñÿ íà ëàòèíñêèé ðåãèñòð); è äëÿ ïðîñòàâëåíèÿ íàäñòðî÷íûõ çíàêîâ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Ïåðâàÿ ãðóïïà ìàêðîñîâ äàíà â ÷åòâåðòîé êîëîíêå òàáëèöû 1. Äëÿ èñïîëüçîâàíèÿ èõ ðåãèñòð ïåðåêëþ÷àòü íå íóæíî. Ñòðî÷íûå áóêâû ââîäÿòñÿ êîìáèíàöèåé Alt + ñîîòâåòñòâóþùèé ñèìâîë èç òàáëèöû, çàãëàâíûå - Shift+Alt + ñèìâîë.</w:t>
      </w:r>
    </w:p>
    <w:p>
      <w:pPr>
        <w:pStyle w:val="Normal"/>
        <w:ind w:firstLine="709"/>
        <w:jc w:val="both"/>
        <w:rPr/>
      </w:pPr>
      <w:r>
        <w:rPr>
          <w:rFonts w:cs="NTTimes/Cyrillic;StylusImperialCyr" w:ascii="NTTimes/Cyrillic;StylusImperialCyr" w:hAnsi="NTTimes/Cyrillic;StylusImperialCyr"/>
          <w:sz w:val="30"/>
        </w:rPr>
        <w:t xml:space="preserve">Âòîðàÿ ãðóïïà ìàêðîñîâ îïðåäåëåíà íà êîìáèíàöèÿõ Alt + öèôðà èëè Alt + àïîñòðîôû (ðàñêëàäêà äàíà äàëåå). Äåéñòâóþò ýòè ìàêðîñû íà ñèìâîë, íàõîäÿùèéñÿ </w:t>
      </w:r>
      <w:r>
        <w:rPr>
          <w:rFonts w:cs="NTTimes/Cyrillic;StylusImperialCyr" w:ascii="NTTimes/Cyrillic;StylusImperialCyr" w:hAnsi="NTTimes/Cyrillic;StylusImperialCyr"/>
          <w:i/>
          <w:sz w:val="30"/>
        </w:rPr>
        <w:t>ñëåâà</w:t>
      </w:r>
      <w:r>
        <w:rPr>
          <w:rFonts w:cs="NTTimes/Cyrillic;StylusImperialCyr" w:ascii="NTTimes/Cyrillic;StylusImperialCyr" w:hAnsi="NTTimes/Cyrillic;StylusImperialCyr"/>
          <w:sz w:val="30"/>
        </w:rPr>
        <w:t xml:space="preserve"> îò êóðñîðà. Ïîëüçîâàòüñÿ èìè ïðåäïîëàãàåòñÿ ñëåäóþùèì îáðàçîì: äîïóñòèì, íåîáõîäèìî íàáðàòü ñëîâî "</w:t>
      </w:r>
      <w:r>
        <w:rPr>
          <w:rFonts w:cs="Irmologion" w:ascii="Irmologion" w:hAnsi="Irmologion"/>
          <w:sz w:val="12"/>
        </w:rPr>
        <w:t>ñë</w:t>
      </w:r>
      <w:r>
        <w:rPr>
          <w:rFonts w:cs="Irmologion Acute" w:ascii="Irmologion Acute" w:hAnsi="Irmologion Acute"/>
          <w:sz w:val="12"/>
        </w:rPr>
        <w:t>î</w:t>
      </w:r>
      <w:r>
        <w:rPr>
          <w:rFonts w:cs="Irmologion" w:ascii="Irmologion" w:hAnsi="Irmologion"/>
          <w:sz w:val="12"/>
        </w:rPr>
        <w:t>âî</w:t>
      </w:r>
      <w:r>
        <w:rPr>
          <w:rFonts w:cs="NTTimes/Cyrillic;StylusImperialCyr" w:ascii="NTTimes/Cyrillic;StylusImperialCyr" w:hAnsi="NTTimes/Cyrillic;StylusImperialCyr"/>
          <w:sz w:val="30"/>
        </w:rPr>
        <w:t>". Åñëè åùå íå âêëþ÷åí ôîíò Irmologion, íàæèìàåì Alt-+. Äàëåå, íàáèðàåì "</w:t>
      </w:r>
      <w:r>
        <w:rPr>
          <w:rFonts w:cs="Irmologion" w:ascii="Irmologion" w:hAnsi="Irmologion"/>
          <w:sz w:val="12"/>
        </w:rPr>
        <w:t>ñëî</w:t>
      </w:r>
      <w:r>
        <w:rPr>
          <w:rFonts w:cs="NTTimes/Cyrillic;StylusImperialCyr" w:ascii="NTTimes/Cyrillic;StylusImperialCyr" w:hAnsi="NTTimes/Cyrillic;StylusImperialCyr"/>
          <w:sz w:val="30"/>
        </w:rPr>
        <w:t xml:space="preserve">", íàæèìàåì Alt+' (àïîñòðîô) (ïðè ýòîì íàä áóêâîé </w:t>
      </w:r>
      <w:r>
        <w:rPr>
          <w:rFonts w:cs="Irmologion" w:ascii="Irmologion" w:hAnsi="Irmologion"/>
          <w:sz w:val="12"/>
        </w:rPr>
        <w:t xml:space="preserve">î </w:t>
      </w:r>
      <w:r>
        <w:rPr>
          <w:rFonts w:cs="NTTimes/Cyrillic;StylusImperialCyr" w:ascii="NTTimes/Cyrillic;StylusImperialCyr" w:hAnsi="NTTimes/Cyrillic;StylusImperialCyr"/>
          <w:sz w:val="30"/>
        </w:rPr>
        <w:t>ïîÿâëÿåòñÿ îñòðîå óäàðåíèå), çàòåì íàáèðàåì îñòàâøóþñÿ ÷àñòü ñëîâà. Ñëîâî "</w:t>
      </w:r>
      <w:r>
        <w:rPr>
          <w:rFonts w:cs="Irmologion Breathing" w:ascii="Irmologion Breathing" w:hAnsi="Irmologion Breathing"/>
          <w:sz w:val="12"/>
        </w:rPr>
        <w:t>Z</w:t>
      </w:r>
      <w:r>
        <w:rPr>
          <w:rFonts w:cs="Irmologion" w:ascii="Irmologion" w:hAnsi="Irmologion"/>
          <w:sz w:val="12"/>
        </w:rPr>
        <w:t>ç</w:t>
      </w:r>
      <w:r>
        <w:rPr>
          <w:rFonts w:cs="Irmologion Acute" w:ascii="Irmologion Acute" w:hAnsi="Irmologion Acute"/>
          <w:sz w:val="12"/>
        </w:rPr>
        <w:t>û</w:t>
      </w:r>
      <w:r>
        <w:rPr>
          <w:rFonts w:cs="Irmologion" w:ascii="Irmologion" w:hAnsi="Irmologion"/>
          <w:sz w:val="12"/>
        </w:rPr>
        <w:t>êú</w:t>
      </w:r>
      <w:r>
        <w:rPr>
          <w:rFonts w:cs="NTTimes/Cyrillic;StylusImperialCyr" w:ascii="NTTimes/Cyrillic;StylusImperialCyr" w:hAnsi="NTTimes/Cyrillic;StylusImperialCyr"/>
          <w:sz w:val="30"/>
        </w:rPr>
        <w:t xml:space="preserve">" íàáèðàåòñÿ, ñîîòâåòñòâåííî òàê: Shift+Alt+ß, Alt+2, Alt+2, ç, û, Alt+2, ê, ú. 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Ðàñêëàäêà âòîðîé ãðóïïû ñëåäóþùàÿ: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Alt-+ - ïåðåêëþ÷àåò òåêóùèé ôîíò íà Irmologion. Îñòîðîæíî! Åñëè ïåðåêëþ÷èòü ôîíò âíóòðè ñëîâà, ôîíò èçìåíèòñÿ ñðàçó äëÿ âñåãî ñëîâà - ñîîòâåòñòâåííî, âñå íàäñòðî÷íûå çíàêè, åñëè îíè áûëè, èñ÷åçíóò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 xml:space="preserve">Alt+' (àïîñòðîô) - íàä ïðåäûäóùèì ñèìâîëîì ïîÿâëÿåòñÿ îñòðîå óäàðåíèå. Åñëè êóðñîð íàõîäèòñÿ â êîíöå ñëîâà, òåêóùèé ôîíò ïåðåêëþ÷àåòñÿ íà Irmologion. Ïðè÷èíû ïðîâåðêè äàíû íåñêîëüêèìè ñòðî÷êàìè âûøå. 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Alt+` (îáðàòíûé àïîñòðîô) - òî æå äëÿ òÿæåëîãî óäàðåíèÿ. Òîò æå ýôôåêò äàñò Alt+\ 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Alt+^ (èëè Alt+6) - ñîîòâ., îáëå÷åííîå óäàðåíèå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Alt+2, Alt+2 (ïîäðÿä) - ïðèäûõàíèå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Alt+2, Alt+' (ïîäðÿä) - ïðèäûõàíèå è îñòðîå óäàðåíèå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Alt+2, Alt+` (ïîäðÿä) - ïðèäûõàíèå è òÿæåëîå óäàðåíèå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Alt+2, Alt+^ (ïîäðÿä) - ïðèäûõàíèå è îáëå÷åííîå óäàðåíèå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Alt+8 - ïðîñòîå òèòëî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Alt+9 - ñëîâî-òèòëî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Alt+0 - îñòàëüíûå ñîñòàâíûå òèòëà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Alt+7 - åðîê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Alt+1 - óäàëåíèå íàäñòðî÷íîãî çíàêà íàä ïðåäûäóùèì ñèìâîëîì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ß õîòåë òàêæå äîáàâèòü â toolbar íåñêîëüêî íîâûõ êíîïîê, íà êîòîðûõ ïðîäóáëèðîâàòü ýòè ìàêðîñû, íî ó ìåíÿ ýòî íå ïîëó÷èëîñü - ïðè ïîïûòêå ñ÷èòàòü ýòîò template âîçíèêàë General Protection Fault. Âîçìîæíî, êòî-íèáóäü çíàåò, â ÷åì òóò äåëî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Îãðàíè÷åíèå íà èñïîëüçîâàíèå ìàêðîñîâ âòîðîé ãðóïïû: â ìîìåíò èñïîëüçîâàíèÿ ýòèõ ìàêðîñîâ â òåêñòå ïîáëèçîñòè íå äîëæíî áûòü îòìå÷åííîãî áëîêà. Íó è, ðàçóìååòñÿ, ñëåâà îò êóðñîðà äîëæåí áûòü êàêîé-òî ñèìâîë. Åñòü òàêæå âåðîÿòíîñòü, ÷òî ìàêðîñû íå âñåãäà áóäóò ðàáîòàòü êîððåêòíî, ò.ê. ÿ íå íàøåë áèáëèîòå÷íîé ôóíêöèè â Word Basic'å, îïðåäåëÿþùóþ íàëè÷èå êîíöà ñëîâà, è íå óâåðåí, ÷òî òî, êàê ÿ ýòî äåëàþ, âñåãäà áóäåò ðàáîòàòü ïðàâèëüíî. Ñïåöèàëèñò ïî Word'ó ìîæåò ïîñìîòðåòü ýòè ìàêðîñû; ñêîðåå âñåãî, îí òàì êîå-÷òî ïîäïðàâèò èëè âîîáùå âñå ïåðåïèøåò - ÿ òàêîâûì (ñïåöèàëèñòîì) íå ÿâëÿþñü. Íåïëîõî, åñëè áû îí ïðè ýòîì ïîäåëèëñÿ ïîëó÷èâøèìñÿ ñî ìíîé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Â çàêëþ÷åíèå ìîãó ñêàçàòü ñëåäóþùåå. Â íåêîòîðûõ ìåñòàõ øðèôò íåäîäåëàí èëè íåäîñòàòî÷íî õîðîøî ïðîðàáîòàí ðèñóíîê. Ýòî - Beta-âåðñèÿ. Åñòü çàäóìêà îáúåäèíèòü âñå ôîíòû â îäèí ñ èñïîëüçîâàíèåì unicod'îâ è äâóõáàéòîâîãî êîäèðîâàíèÿ, êàê â ÿïîíñêèõ øðèôòàõ, íî ó ìåíÿ íåò íèêàêîé èíôîðìàöèè ïî ýòîìó âîïðîñó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Î âñåõ çàìå÷åííûõ íåäîñòàòêàõ, íåèñïðàâíîñòÿõ (èõ áóäåò ìíîãî), èäåÿõ ïîêîðíåéøå ïðîøó ïèñàòü ìíå.</w:t>
      </w:r>
    </w:p>
    <w:p>
      <w:pPr>
        <w:pStyle w:val="Normal"/>
        <w:ind w:firstLine="709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</w:r>
    </w:p>
    <w:p>
      <w:pPr>
        <w:pStyle w:val="Normal"/>
        <w:ind w:firstLine="4678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Äîðîø Âëàäèñëàâ</w:t>
      </w:r>
    </w:p>
    <w:p>
      <w:pPr>
        <w:pStyle w:val="Normal"/>
        <w:ind w:firstLine="4678"/>
        <w:jc w:val="both"/>
        <w:rPr>
          <w:rFonts w:ascii="NTTimes/Cyrillic;StylusImperialCyr" w:hAnsi="NTTimes/Cyrillic;StylusImperialCyr" w:cs="NTTimes/Cyrillic;StylusImperialCyr"/>
          <w:sz w:val="30"/>
        </w:rPr>
      </w:pPr>
      <w:r>
        <w:rPr>
          <w:rFonts w:cs="NTTimes/Cyrillic;StylusImperialCyr" w:ascii="NTTimes/Cyrillic;StylusImperialCyr" w:hAnsi="NTTimes/Cyrillic;StylusImperialCyr"/>
          <w:sz w:val="30"/>
        </w:rPr>
        <w:t>E-mail: dorosh@north.cs.msu.su</w:t>
      </w:r>
    </w:p>
    <w:p>
      <w:pPr>
        <w:pStyle w:val="Normal"/>
        <w:rPr>
          <w:rFonts w:ascii="Irmologion" w:hAnsi="Irmologion" w:cs="Irmologion"/>
          <w:sz w:val="16"/>
        </w:rPr>
      </w:pPr>
      <w:r>
        <w:rPr>
          <w:rFonts w:cs="Irmologion" w:ascii="Irmologion" w:hAnsi="Irmologion"/>
          <w:sz w:val="16"/>
        </w:rPr>
      </w:r>
    </w:p>
    <w:sectPr>
      <w:type w:val="nextPage"/>
      <w:pgSz w:w="11906" w:h="16838"/>
      <w:pgMar w:left="1134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StylusImperialCyr"/>
    <w:charset w:val="00"/>
    <w:family w:val="auto"/>
    <w:pitch w:val="variable"/>
  </w:font>
  <w:font w:name="JournalSans">
    <w:altName w:val="StylusImperialCyr"/>
    <w:charset w:val="00"/>
    <w:family w:val="auto"/>
    <w:pitch w:val="variable"/>
  </w:font>
  <w:font w:name="NTTimes/Cyrillic">
    <w:altName w:val="StylusImperialCyr"/>
    <w:charset w:val="00"/>
    <w:family w:val="auto"/>
    <w:pitch w:val="variable"/>
  </w:font>
  <w:font w:name="Irmologion">
    <w:charset w:val="00"/>
    <w:family w:val="auto"/>
    <w:pitch w:val="variable"/>
  </w:font>
  <w:font w:name="Irmologion Breathing">
    <w:charset w:val="00"/>
    <w:family w:val="auto"/>
    <w:pitch w:val="variable"/>
  </w:font>
  <w:font w:name="Irmologion Acute">
    <w:charset w:val="00"/>
    <w:family w:val="auto"/>
    <w:pitch w:val="variable"/>
  </w:font>
  <w:font w:name="Irmologion Grave">
    <w:charset w:val="00"/>
    <w:family w:val="auto"/>
    <w:pitch w:val="variable"/>
  </w:font>
  <w:font w:name="Irmologion Circumflex">
    <w:charset w:val="00"/>
    <w:family w:val="auto"/>
    <w:pitch w:val="variable"/>
  </w:font>
  <w:font w:name="Irmologion BrthAcute">
    <w:charset w:val="00"/>
    <w:family w:val="auto"/>
    <w:pitch w:val="variable"/>
  </w:font>
  <w:font w:name="Irmologion BrthGrave">
    <w:charset w:val="00"/>
    <w:family w:val="auto"/>
    <w:pitch w:val="variable"/>
  </w:font>
  <w:font w:name="Irmologion BrthCircumflex">
    <w:charset w:val="00"/>
    <w:family w:val="auto"/>
    <w:pitch w:val="variable"/>
  </w:font>
  <w:font w:name="Irmologion Erok">
    <w:charset w:val="00"/>
    <w:family w:val="auto"/>
    <w:pitch w:val="variable"/>
  </w:font>
  <w:font w:name="Irmologion SimplexTitled">
    <w:charset w:val="00"/>
    <w:family w:val="auto"/>
    <w:pitch w:val="variable"/>
  </w:font>
  <w:font w:name="Irmologion SlovoTitled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Titl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lineRule="auto" w:line="360"/>
      <w:jc w:val="both"/>
    </w:pPr>
    <w:rPr>
      <w:rFonts w:ascii="Peterburg;StylusImperialCyr" w:hAnsi="Peterburg;StylusImperialCyr" w:cs="Peterburg;StylusImperialCyr"/>
      <w:sz w:val="24"/>
    </w:rPr>
  </w:style>
  <w:style w:type="paragraph" w:styleId="Style21">
    <w:name w:val="Style2"/>
    <w:basedOn w:val="Style12"/>
    <w:qFormat/>
    <w:pPr/>
    <w:rPr>
      <w:rFonts w:ascii="JournalSans;StylusImperialCyr" w:hAnsi="JournalSans;StylusImperialCyr" w:cs="JournalSans;StylusImperialCyr"/>
    </w:rPr>
  </w:style>
  <w:style w:type="paragraph" w:styleId="Style31">
    <w:name w:val="Style3"/>
    <w:basedOn w:val="Style12"/>
    <w:qFormat/>
    <w:pPr>
      <w:spacing w:lineRule="auto" w:line="240"/>
    </w:pPr>
    <w:rPr>
      <w:rFonts w:ascii="JournalSans;StylusImperialCyr" w:hAnsi="JournalSans;StylusImperialCyr" w:cs="JournalSans;StylusImperialCyr"/>
    </w:rPr>
  </w:style>
  <w:style w:type="paragraph" w:styleId="Book">
    <w:name w:val="Book"/>
    <w:basedOn w:val="Style12"/>
    <w:qFormat/>
    <w:pPr>
      <w:spacing w:lineRule="auto" w:line="240"/>
    </w:pPr>
    <w:rPr/>
  </w:style>
  <w:style w:type="paragraph" w:styleId="Footnote">
    <w:name w:val="Footnote Text"/>
    <w:basedOn w:val="Normal"/>
    <w:pPr/>
    <w:rPr/>
  </w:style>
  <w:style w:type="paragraph" w:styleId="NewFootnoteText">
    <w:name w:val="New Footnote Text"/>
    <w:basedOn w:val="Footnote"/>
    <w:qFormat/>
    <w:pPr>
      <w:jc w:val="both"/>
    </w:pPr>
    <w:rPr>
      <w:rFonts w:ascii="Peterburg;StylusImperialCyr" w:hAnsi="Peterburg;StylusImperialCyr" w:cs="Peterburg;StylusImperialCyr"/>
    </w:rPr>
  </w:style>
  <w:style w:type="paragraph" w:styleId="Newfootnotetext1">
    <w:name w:val="New footnote text"/>
    <w:basedOn w:val="Footnote"/>
    <w:qFormat/>
    <w:pPr>
      <w:jc w:val="both"/>
    </w:pPr>
    <w:rPr>
      <w:rFonts w:ascii="Peterburg;StylusImperialCyr" w:hAnsi="Peterburg;StylusImperialCyr" w:cs="Peterburg;StylusImperialCyr"/>
    </w:rPr>
  </w:style>
  <w:style w:type="paragraph" w:styleId="HeadingNew2">
    <w:name w:val="Heading New 2"/>
    <w:basedOn w:val="Heading2"/>
    <w:qFormat/>
    <w:pPr>
      <w:numPr>
        <w:ilvl w:val="0"/>
        <w:numId w:val="0"/>
      </w:numPr>
      <w:outlineLvl w:val="9"/>
    </w:pPr>
    <w:rPr>
      <w:rFonts w:ascii="Peterburg;StylusImperialCyr" w:hAnsi="Peterburg;StylusImperialCyr" w:cs="Peterburg;StylusImperialCyr"/>
      <w:b w:val="false"/>
      <w:i w:val="false"/>
    </w:rPr>
  </w:style>
  <w:style w:type="paragraph" w:styleId="HeadingNew1">
    <w:name w:val="Heading New 1"/>
    <w:basedOn w:val="Heading1"/>
    <w:qFormat/>
    <w:pPr>
      <w:numPr>
        <w:ilvl w:val="0"/>
        <w:numId w:val="0"/>
      </w:numPr>
      <w:outlineLvl w:val="9"/>
    </w:pPr>
    <w:rPr>
      <w:rFonts w:ascii="Peterburg;StylusImperialCyr" w:hAnsi="Peterburg;StylusImperialCyr" w:cs="Peterburg;StylusImperialCyr"/>
      <w:b w:val="false"/>
    </w:rPr>
  </w:style>
  <w:style w:type="paragraph" w:styleId="HeadingNew3">
    <w:name w:val="Heading New 3"/>
    <w:basedOn w:val="Heading3"/>
    <w:qFormat/>
    <w:pPr>
      <w:numPr>
        <w:ilvl w:val="0"/>
        <w:numId w:val="0"/>
      </w:numPr>
      <w:outlineLvl w:val="9"/>
    </w:pPr>
    <w:rPr>
      <w:rFonts w:ascii="Peterburg;StylusImperialCyr" w:hAnsi="Peterburg;StylusImperialCyr" w:cs="Peterburg;StylusImperialCyr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av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5T12:53:00Z</dcterms:created>
  <dc:creator>Shove</dc:creator>
  <dc:description/>
  <dc:language>en-US</dc:language>
  <cp:lastModifiedBy>Valued Customer</cp:lastModifiedBy>
  <dcterms:modified xsi:type="dcterms:W3CDTF">1998-03-18T19:14:00Z</dcterms:modified>
  <cp:revision>4</cp:revision>
  <dc:subject/>
  <dc:title>В</dc:title>
</cp:coreProperties>
</file>